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нистр образования и наук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арской област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.А. Пылёв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«___»__________20___ года</w:t>
            </w:r>
          </w:p>
          <w:p>
            <w:pPr>
              <w:pStyle w:val="Style16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иректо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БОУ ДПО (повышения квалификации) специалистов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нтра профессионального образования Самарской област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.А. Ефимов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«___»__________20___ год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совета директоров образовательных учреждений среднего профессионального образован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арской област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.Б. Черноиванов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«___»__________20___ года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TextBodyIndent"/>
        <w:spacing w:lineRule="auto" w:line="276" w:before="120" w:after="0"/>
        <w:ind w:hanging="0"/>
        <w:rPr>
          <w:rStyle w:val="StrongEmphasis"/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/>
      </w:r>
    </w:p>
    <w:p>
      <w:pPr>
        <w:pStyle w:val="TextBodyIndent"/>
        <w:spacing w:lineRule="auto" w:line="276" w:before="120" w:after="0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ламент присвоения статуса мероприятиям,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мым профессиональными образовательными организациями Самарской области</w:t>
      </w:r>
    </w:p>
    <w:p>
      <w:pPr>
        <w:pStyle w:val="TextBodyIndent"/>
        <w:spacing w:lineRule="auto" w:line="276" w:before="120" w:after="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/>
          <w:b/>
          <w:bCs/>
          <w:color w:val="000000"/>
          <w:sz w:val="20"/>
          <w:szCs w:val="28"/>
        </w:rPr>
      </w:r>
    </w:p>
    <w:p>
      <w:pPr>
        <w:pStyle w:val="1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Назначение и область применения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</w:t>
        <w:tab/>
        <w:t>Настоящий Регламент определяет порядок согласования и присвоения статуса мероприятиям, проводимым профессиональными образовательными организациями Самарской области.</w:t>
      </w:r>
    </w:p>
    <w:p>
      <w:pPr>
        <w:pStyle w:val="1"/>
        <w:spacing w:lineRule="auto" w:line="276" w:before="120" w:after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</w:t>
        <w:tab/>
        <w:t>Регламент призван упорядочить процесс подготовки и согласования мероприятий, инициированных профессиональными образовательными организациями Самарской области, унифицировать требования к мероприятиям областного / регионального, межрегионального, всероссийского и международного уровней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</w:t>
        <w:tab/>
        <w:t>Настоящий Регламент обязателен для исполнения всеми профессиональными образовательными организациями Самарской области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Порядок утверждения, внесения изменений и дополнений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  <w:tab/>
        <w:t xml:space="preserve">Настоящий Регламент, все изменения и дополнения к нему согласуются с ГБОУ ДПО (повышения квалификации) специалистов Центром профессионального образования Самарской области (далее – ЦПО Самарской области), Советом директоро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разовательных учреждений среднего профессионального образования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Совет директоров) и утверждаются министром образования и науки Самарской области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76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Условия присвоения мероприятиям, инициированным профессиональными образовательными организациями, статуса мероприятий областного/регионального, межрегионального, всероссийского, международного уровней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При определении статуса мероприятий профессиональные образовательные организации должны учитывать следующие требования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народный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мероприятия являются представители не менее 3 стран, включая Российскую Федерацию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участников – не менее 50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материалов (если предусмотрено) – с присвоением индекса ISBN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российский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мероприятия являются не менее 5 из 8 федеральных округов Российской Федераци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участников – не менее 40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материалов (если предусмотрено) – с присвоением индекса ISBN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региональный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мероприятия являются представители не менее 2 регионов / субъектов Российской Федерации из различных федеральных округов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– не менее 30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материалов (если предусмотрено) – с присвоением индекса ISBN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ластной / региональный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мероприятия являются представители не менее                       5 профессиональных образовательных организаций Самарской област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– не менее 20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материалов (если предусмотрено) – с присвоением или без присвоения индекса ISBN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Допускается инициирование проведения профессиональной образовательной организацией не более двух мероприятий за календарный год с присвоением статуса областного / регионального, межрегионального, всероссийского, международного уровней.</w:t>
      </w:r>
    </w:p>
    <w:p>
      <w:pPr>
        <w:pStyle w:val="Style17"/>
        <w:tabs>
          <w:tab w:val="clear" w:pos="708"/>
          <w:tab w:val="left" w:pos="1134" w:leader="none"/>
        </w:tabs>
        <w:spacing w:lineRule="auto" w:line="276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оцедура присвоения мероприятиям, инициированным профессиональными образовательными организациями, статуса мероприятий областного, регионального, межрегионального, всероссийского, международного уров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both"/>
        <w:rPr/>
      </w:pPr>
      <w:r>
        <w:rPr>
          <w:szCs w:val="28"/>
        </w:rPr>
        <w:t>3.1.</w:t>
        <w:tab/>
        <w:t>Профессиональная образовательная организация – инициатор проведения мероприятия – в срок до 30 сентября текущего учебного года направляет информацию о планируемом мероприятии (мероприятиях) в ЦПО Самарской област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both"/>
        <w:rPr>
          <w:szCs w:val="28"/>
        </w:rPr>
      </w:pPr>
      <w:r>
        <w:rPr>
          <w:szCs w:val="28"/>
        </w:rPr>
        <w:t>3.2.</w:t>
        <w:tab/>
        <w:t>ЦПО Самарской области формирует сводный план-график мероприятий и размещает его на официальном сайте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cpo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) не позднее 15 октября текущего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both"/>
        <w:rPr/>
      </w:pPr>
      <w:r>
        <w:rPr>
          <w:szCs w:val="28"/>
        </w:rPr>
        <w:t>3.3.</w:t>
        <w:tab/>
        <w:t>Профессиональная образовательная организация – инициатор проведения мероприятия - разрабатывает Положение о мероприятии (Приложение 1) и направляет его на согласование в ЦПО Самарской области не позднее, чем за 4 месяца до предполагаемых сроков проведения мероприяти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both"/>
        <w:rPr/>
      </w:pPr>
      <w:r>
        <w:rPr>
          <w:szCs w:val="28"/>
        </w:rPr>
        <w:t>3.4.</w:t>
        <w:tab/>
        <w:t>В течение 1 месяца ЦПО Самарской области рассматривает Положение о мероприятии, проводит консультации с разработчиками, при необходимости дает рекомендации по корректировке документа; в случае полной готовности документа - согласовывает его, подтверждая тем самым заявленный статус мероприяти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both"/>
        <w:rPr>
          <w:strike/>
          <w:szCs w:val="28"/>
        </w:rPr>
      </w:pPr>
      <w:r>
        <w:rPr>
          <w:szCs w:val="28"/>
        </w:rPr>
        <w:t>3.5.</w:t>
        <w:tab/>
        <w:t xml:space="preserve">После согласования документа с ЦПО Самарской области, не позднее, чем за 3 месяца до предполагаемых сроков проведения мероприятия, профессиональная образовательная организация направляет Положение о мероприятии на согласование в Совет директоров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both"/>
        <w:rPr>
          <w:szCs w:val="28"/>
        </w:rPr>
      </w:pPr>
      <w:r>
        <w:rPr>
          <w:szCs w:val="28"/>
        </w:rPr>
        <w:t>3.6.</w:t>
        <w:tab/>
        <w:t>За 2 месяца до предполагаемых сроков проведения мероприятия профессиональная образовательная организация информирует территориальные управления министерства образования и науки Самарской област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тчетность</w:t>
      </w:r>
    </w:p>
    <w:p>
      <w:pPr>
        <w:pStyle w:val="21"/>
        <w:spacing w:lineRule="auto" w:line="276"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4.1.</w:t>
        <w:tab/>
        <w:t>По результатам проведения мероприятий в течение 30 дней с момента их окончания организаторы предоставляют в ЦПО Самарской области и Совет директоров следующую документацию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мероприяти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-релиз (с указанием целей, кратким описанием, характеристикой и количеством участников, принятыми решениями, результатами конкурсных мероприятий и т.п.) (Приложение 2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олюцию (в случае ее принятия).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76" w:before="120" w:after="0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 xml:space="preserve">. Прав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both"/>
        <w:rPr/>
      </w:pPr>
      <w:r>
        <w:rPr>
          <w:szCs w:val="28"/>
        </w:rPr>
        <w:t>5.1.</w:t>
        <w:tab/>
        <w:t>В случае низкого качества документов, предоставленных профессиональной образовательной организацией, их несоответствия требованиям п. 2.1 настоящего Регламента, ЦПО Самарской области и / или Совет директоров вправе отказать в возможности проведения мероприятия, направив в адрес профессиональной образовательной организации мотивированное заключение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120" w:after="0"/>
        <w:ind w:hanging="0"/>
        <w:jc w:val="both"/>
        <w:rPr/>
      </w:pPr>
      <w:r>
        <w:rPr>
          <w:szCs w:val="28"/>
        </w:rPr>
        <w:t>5.2.</w:t>
        <w:tab/>
        <w:t>Профессиональная образовательная организация имеет право повторно выйти с инициативой о проведении мероприятия не ранее, чем через 3 месяца после получения мотивированного заключения.</w:t>
      </w:r>
    </w:p>
    <w:p>
      <w:pPr>
        <w:pStyle w:val="TextBodyIndent"/>
        <w:spacing w:lineRule="auto" w:line="276" w:before="120" w:after="0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76" w:before="120" w:after="0"/>
        <w:ind w:firstLine="708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 xml:space="preserve">. Ответственность </w:t>
      </w:r>
    </w:p>
    <w:p>
      <w:pPr>
        <w:pStyle w:val="TextBodyIndent"/>
        <w:spacing w:lineRule="auto" w:line="276" w:before="120" w:after="0"/>
        <w:ind w:hanging="0"/>
        <w:jc w:val="both"/>
        <w:rPr/>
      </w:pPr>
      <w:r>
        <w:rPr>
          <w:szCs w:val="28"/>
        </w:rPr>
        <w:t>6.1.</w:t>
        <w:tab/>
        <w:t>Профессиональная образовательная организация – инициатор мероприятия несет ответственность за:</w:t>
      </w:r>
    </w:p>
    <w:p>
      <w:pPr>
        <w:pStyle w:val="TextBodyIndent"/>
        <w:numPr>
          <w:ilvl w:val="0"/>
          <w:numId w:val="7"/>
        </w:numPr>
        <w:spacing w:lineRule="auto" w:line="276" w:before="120" w:after="0"/>
        <w:jc w:val="both"/>
        <w:rPr>
          <w:szCs w:val="28"/>
        </w:rPr>
      </w:pPr>
      <w:r>
        <w:rPr>
          <w:szCs w:val="28"/>
        </w:rPr>
        <w:t>качество проведения мероприятия и выполнение требований к заявленному статусу мероприятия;</w:t>
      </w:r>
    </w:p>
    <w:p>
      <w:pPr>
        <w:pStyle w:val="TextBodyIndent"/>
        <w:numPr>
          <w:ilvl w:val="0"/>
          <w:numId w:val="7"/>
        </w:numPr>
        <w:spacing w:lineRule="auto" w:line="276" w:before="120" w:after="0"/>
        <w:jc w:val="both"/>
        <w:rPr>
          <w:szCs w:val="28"/>
        </w:rPr>
      </w:pPr>
      <w:r>
        <w:rPr>
          <w:szCs w:val="28"/>
        </w:rPr>
        <w:t>качественный отбор материалов для публикации;</w:t>
      </w:r>
    </w:p>
    <w:p>
      <w:pPr>
        <w:pStyle w:val="TextBodyIndent"/>
        <w:numPr>
          <w:ilvl w:val="0"/>
          <w:numId w:val="7"/>
        </w:numPr>
        <w:spacing w:lineRule="auto" w:line="276" w:before="120" w:after="0"/>
        <w:jc w:val="both"/>
        <w:rPr>
          <w:szCs w:val="28"/>
        </w:rPr>
      </w:pPr>
      <w:r>
        <w:rPr>
          <w:szCs w:val="28"/>
        </w:rPr>
        <w:t>достоверность предоставляемых сведений в ЦПО Самарской области и Совет директоров.</w:t>
      </w:r>
    </w:p>
    <w:p>
      <w:pPr>
        <w:pStyle w:val="TextBodyIndent"/>
        <w:spacing w:lineRule="auto" w:line="276" w:before="120" w:after="0"/>
        <w:ind w:hanging="0"/>
        <w:jc w:val="both"/>
        <w:rPr/>
      </w:pPr>
      <w:r>
        <w:rPr>
          <w:szCs w:val="28"/>
        </w:rPr>
        <w:t>6.2.</w:t>
        <w:tab/>
        <w:t>В случае отмены или переноса сроков проведения мероприятия профессиональная образовательная организация обязана за 10 дней до начала мероприятия известить в письменной форме ЦПО Самарской области и Совет директоров о причинах отмены / переноса и новых сроках проведения мероприятия.</w:t>
      </w:r>
    </w:p>
    <w:p>
      <w:pPr>
        <w:pStyle w:val="TextBodyIndent"/>
        <w:spacing w:lineRule="auto" w:line="276" w:before="120" w:after="0"/>
        <w:ind w:firstLine="708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Indent"/>
        <w:spacing w:lineRule="auto" w:line="276" w:before="120" w:after="0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>. Контроль</w:t>
      </w:r>
    </w:p>
    <w:p>
      <w:pPr>
        <w:pStyle w:val="TextBodyIndent"/>
        <w:spacing w:lineRule="auto" w:line="276" w:before="120" w:after="0"/>
        <w:ind w:hanging="0"/>
        <w:jc w:val="both"/>
        <w:rPr>
          <w:szCs w:val="28"/>
        </w:rPr>
      </w:pPr>
      <w:r>
        <w:rPr>
          <w:szCs w:val="28"/>
        </w:rPr>
        <w:t>7.1.</w:t>
        <w:tab/>
        <w:t>Контроль исполнения настоящего Регламента возлагается на ЦПО Самарской области и Совет директоров.</w:t>
      </w:r>
    </w:p>
    <w:p>
      <w:pPr>
        <w:pStyle w:val="TextBodyIndent"/>
        <w:spacing w:lineRule="auto" w:line="276" w:before="120" w:after="0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 w:before="120" w:after="0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VIII</w:t>
      </w:r>
      <w:r>
        <w:rPr>
          <w:b/>
          <w:bCs/>
          <w:szCs w:val="28"/>
        </w:rPr>
        <w:t>. Приложения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еречень приложений:</w:t>
      </w:r>
    </w:p>
    <w:p>
      <w:pPr>
        <w:pStyle w:val="Normal"/>
        <w:spacing w:before="120" w:after="0"/>
        <w:ind w:left="2700" w:hanging="2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– Образец оформления Положения о проведении научно-практической конференции, инициированной профессиональной образовательной организацией;</w:t>
      </w:r>
    </w:p>
    <w:p>
      <w:pPr>
        <w:pStyle w:val="Normal"/>
        <w:spacing w:before="120" w:after="0"/>
        <w:ind w:left="2700" w:hanging="2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– Образец пост-релиза.</w:t>
      </w:r>
    </w:p>
    <w:p>
      <w:pPr>
        <w:pStyle w:val="Normal"/>
        <w:spacing w:before="120" w:after="0"/>
        <w:ind w:left="2700" w:hanging="2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– Макет резолюции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гламен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  <w:t>прид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татуса мероприятиям, </w:t>
      </w:r>
    </w:p>
    <w:p>
      <w:pPr>
        <w:pStyle w:val="Heading1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одимым профессиональными образовательными </w:t>
      </w:r>
    </w:p>
    <w:p>
      <w:pPr>
        <w:pStyle w:val="Heading1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и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оформления Положения о проведении научно-практической конференции, инициированной профессиональной образовательной организацией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/>
              <w:ind w:left="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ГБОУ ДПО (повышения квалификации) специалис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 профессион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С.А. Ефим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____» _____________ 20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едседатель Совета директоров </w:t>
            </w: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учреждений начального профессионального и среднего профессионального образовани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Сама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____________ В.Б. Черноива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____» _______________ 20__ г.</w:t>
            </w:r>
          </w:p>
        </w:tc>
      </w:tr>
      <w:tr>
        <w:trPr>
          <w:trHeight w:val="238" w:hRule="atLeast"/>
        </w:trPr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6" w:hanging="0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6" w:hanging="0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/>
              <w:ind w:left="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[наименование профессиональной образовательной организации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_____________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инициалы, фамилия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val="en-US"/>
              </w:rPr>
              <w:t>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/>
              <w:ind w:left="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____» _____________ 20__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межрегиональной научно-практической конфер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облемы личностного и профессионального самоопред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учающихся с ОВЗ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49494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ложение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устанавливает цель </w:t>
      </w:r>
      <w:r>
        <w:rPr>
          <w:rFonts w:cs="Times New Roman" w:ascii="Times New Roman" w:hAnsi="Times New Roman"/>
          <w:sz w:val="26"/>
          <w:szCs w:val="26"/>
        </w:rPr>
        <w:t xml:space="preserve">межрегиональной научно-практической конференции «Проблемы личностного и профессионального самоопределения обучающихся с ОВЗ» (далее – Конференция) 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орядок ее проведе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Конференции - привлечь внимание педагогической общественности, работодателей и представителей службы занятости к проблемам личностного и профессионального самоопределения лиц с ограниченными возможностями здоровья (далее – ОВЗ)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Организатором</w:t>
      </w:r>
      <w:r>
        <w:rPr>
          <w:rFonts w:cs="Times New Roman" w:ascii="Times New Roman" w:hAnsi="Times New Roman"/>
          <w:sz w:val="26"/>
          <w:szCs w:val="26"/>
        </w:rPr>
        <w:t xml:space="preserve"> Конференции </w:t>
      </w:r>
      <w:r>
        <w:rPr>
          <w:rFonts w:cs="Times New Roman" w:ascii="Times New Roman" w:hAnsi="Times New Roman"/>
          <w:color w:val="000000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вляется </w:t>
      </w:r>
      <w:r>
        <w:rPr>
          <w:rFonts w:cs="Times New Roman" w:ascii="Times New Roman" w:hAnsi="Times New Roman"/>
          <w:i/>
          <w:sz w:val="26"/>
          <w:szCs w:val="26"/>
        </w:rPr>
        <w:t>[полное наименование профессиональной образовательной организации]</w:t>
      </w:r>
      <w:r>
        <w:rPr>
          <w:rFonts w:cs="Times New Roman" w:ascii="Times New Roman" w:hAnsi="Times New Roman"/>
          <w:sz w:val="26"/>
          <w:szCs w:val="26"/>
        </w:rPr>
        <w:t xml:space="preserve"> (далее - </w:t>
      </w:r>
      <w:r>
        <w:rPr>
          <w:rFonts w:cs="Times New Roman" w:ascii="Times New Roman" w:hAnsi="Times New Roman"/>
          <w:i/>
          <w:sz w:val="26"/>
          <w:szCs w:val="26"/>
        </w:rPr>
        <w:t>[сокращенное наименование профессиональной образовательной организации в соответствии с Уставом]</w:t>
      </w:r>
      <w:r>
        <w:rPr>
          <w:rFonts w:cs="Times New Roman" w:ascii="Times New Roman" w:hAnsi="Times New Roman"/>
          <w:sz w:val="26"/>
          <w:szCs w:val="26"/>
        </w:rPr>
        <w:t>). Методическую поддержку Конференции обеспечивает ГБОУ ДПО (повышения квалификации) специалистов Центр профессионального образования Самарской области (далее – ЦПО Самарской области)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частниками Конференции являются: руководители, преподаватели и обучающиеся</w:t>
      </w:r>
      <w:r>
        <w:rPr>
          <w:rFonts w:cs="Times New Roman" w:ascii="Times New Roman" w:hAnsi="Times New Roman"/>
          <w:sz w:val="26"/>
          <w:szCs w:val="26"/>
        </w:rPr>
        <w:t xml:space="preserve"> профессиональных образовательных организаций, работодатели, представители службы занятости, специалисты в области специальной (коррекционной) педагогики и психологии, учителя и учащиеся общеобразовательных школ, сотрудники учреждений культуры и спорт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Содержание Конференции и порядок ее провед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</w:t>
        <w:tab/>
        <w:t xml:space="preserve">Конференция включает в себя: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1)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Интернет-конференц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Проблема личностного и профессионального самоопределения обучающихся с ОВЗ» (сроки проведения - 18-25 апреля 20__ г., место размещения материалов – </w:t>
      </w:r>
      <w:r>
        <w:rPr>
          <w:rFonts w:cs="Times New Roman" w:ascii="Times New Roman" w:hAnsi="Times New Roman"/>
          <w:i/>
          <w:sz w:val="26"/>
          <w:szCs w:val="26"/>
        </w:rPr>
        <w:t>[адрес сай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………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6"/>
          <w:szCs w:val="26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, официальный сайт </w:t>
      </w:r>
      <w:r>
        <w:rPr>
          <w:rFonts w:cs="Times New Roman" w:ascii="Times New Roman" w:hAnsi="Times New Roman"/>
          <w:i/>
          <w:sz w:val="26"/>
          <w:szCs w:val="26"/>
        </w:rPr>
        <w:t>[сокращенное наименование профессиональной образовательной организации в соответствии с Уставом]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ind w:left="720" w:hanging="12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2)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i/>
          <w:sz w:val="26"/>
          <w:szCs w:val="26"/>
        </w:rPr>
        <w:t xml:space="preserve">презентацию социальных практик </w:t>
      </w:r>
      <w:r>
        <w:rPr>
          <w:rFonts w:cs="Times New Roman" w:ascii="Times New Roman" w:hAnsi="Times New Roman"/>
          <w:sz w:val="26"/>
          <w:szCs w:val="26"/>
        </w:rPr>
        <w:t xml:space="preserve">работы с обучающимися с ОВЗ: мастер-классы, интерактивные площадки, выставка творческих работ обучающихся с ОВЗ, спортивные соревнования, презентация социокультурного проекта министерства образования и науки Самарской области «Солнечные люди», конкурс плакатов (сроки проведения - 25 апреля 20__ г., с 11:00 до 13:00, место проведения - </w:t>
      </w:r>
      <w:r>
        <w:rPr>
          <w:rFonts w:cs="Times New Roman" w:ascii="Times New Roman" w:hAnsi="Times New Roman"/>
          <w:i/>
          <w:sz w:val="26"/>
          <w:szCs w:val="26"/>
        </w:rPr>
        <w:t>[наименование профессиональной образовательной организации, фактический адрес]</w:t>
      </w:r>
      <w:r>
        <w:rPr>
          <w:rFonts w:cs="Times New Roman" w:ascii="Times New Roman" w:hAnsi="Times New Roman"/>
          <w:sz w:val="26"/>
          <w:szCs w:val="26"/>
        </w:rPr>
        <w:t xml:space="preserve">);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3)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i/>
          <w:sz w:val="26"/>
          <w:szCs w:val="26"/>
        </w:rPr>
        <w:t xml:space="preserve">круглый стол </w:t>
      </w:r>
      <w:r>
        <w:rPr>
          <w:rFonts w:cs="Times New Roman" w:ascii="Times New Roman" w:hAnsi="Times New Roman"/>
          <w:sz w:val="26"/>
          <w:szCs w:val="26"/>
        </w:rPr>
        <w:t xml:space="preserve">«Мир равных возможностей» по проблемам социализации, профессионального образования и трудоустройства лиц с ОВЗ с участием представителей образовательных учреждений, службы занятости и работодателей (срок проведения – 25 апреля 20__ г. с 11:00 до 13:00, место проведения - </w:t>
      </w:r>
      <w:r>
        <w:rPr>
          <w:rFonts w:cs="Times New Roman" w:ascii="Times New Roman" w:hAnsi="Times New Roman"/>
          <w:i/>
          <w:sz w:val="26"/>
          <w:szCs w:val="26"/>
        </w:rPr>
        <w:t>[наименование профессиональной образовательной организации, фактический адрес]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2.</w:t>
        <w:tab/>
      </w:r>
      <w:r>
        <w:rPr>
          <w:rFonts w:cs="Times New Roman" w:ascii="Times New Roman" w:hAnsi="Times New Roman"/>
          <w:i/>
          <w:sz w:val="26"/>
          <w:szCs w:val="26"/>
        </w:rPr>
        <w:t>Основные направления работы Интернет-конференц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сихологические особенности личностного и профессионального самоопределения обучающихся с ОВЗ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ихолого-педагогическое сопровождение профессионального самоопределения обучающихся с ОВ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создания безбарьерной образовательной среды для обучающихся с ОВ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ыт взаимодействия службы занятости, работодателей и профессиональной образовательной организации по трудоустройству выпускников с ОВ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ременные практики социализации обучающихся с ОВ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изация обучающихся с ОВЗ в условиях профессиональной образовательной организац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ое / социокультурное проектирование как средство личностного и культурного самоопределения обучающихся с ОВЗ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клюзивное образование: зарубежный и отечественный опы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и перспективы развития Паралимпийского движения в России и Самарской области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Интернет-конференции издается сборник материалов, в который включаются тезисы и статьи, допущенные к публикации решением редакционной коллегии. Представленные материалы не возвращаются и не рецензируются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вопросы для обсуждения на круглом столе «Мир равных возможностей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ное образование в доступ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ременные подходы к организации обучения лиц с ОВЗ в профессиональных образовательных организац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создания воспитательной и развивающей среды на уровне профессиональной образовательной организации и города как важного фактора социализации лиц с ОВ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устройство лиц с ОВЗ: опыт взаимодействия профессиональных образовательных организаций со службой занят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чих мест для лиц с ОВЗ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и на участие в интернет-конференции (приложение 1) и материалы для размещения принимаются до 18 апреля 20__ г. на 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</w:rPr>
        <w:t>[электронный адрес профессиональной образовательной организации]</w:t>
      </w:r>
      <w:r>
        <w:rPr>
          <w:rFonts w:cs="Times New Roman" w:ascii="Times New Roman" w:hAnsi="Times New Roman"/>
          <w:sz w:val="26"/>
          <w:szCs w:val="26"/>
        </w:rPr>
        <w:t xml:space="preserve"> с пометкой «КОНФЕРЕНЦИЯ». К размещению допускаются материалы, отвечающие установленным требованиям (приложение 2)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и на участие в презентации социальных практик (приложение 3) принимаются до 20 апреля 20__ г. на 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</w:rPr>
        <w:t>[электронный адрес профессиональной образовательной организации]</w:t>
      </w:r>
      <w:r>
        <w:rPr>
          <w:rFonts w:cs="Times New Roman" w:ascii="Times New Roman" w:hAnsi="Times New Roman"/>
          <w:sz w:val="26"/>
          <w:szCs w:val="26"/>
        </w:rPr>
        <w:t xml:space="preserve"> с пометкой «КОНФЕРЕНЦИЯ. СОЦИАЛЬНЫЕ ПРАКТИКИ»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и на участие в круглом столе (приложение 4) принимаются до 20 апреля 20__ г. на 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</w:rPr>
        <w:t>[электронный адрес профессиональной образовательной организации]</w:t>
      </w:r>
      <w:r>
        <w:rPr>
          <w:rFonts w:cs="Times New Roman" w:ascii="Times New Roman" w:hAnsi="Times New Roman"/>
          <w:sz w:val="26"/>
          <w:szCs w:val="26"/>
        </w:rPr>
        <w:t xml:space="preserve"> с пометкой «КОНФЕРЕНЦИЯ. КРУГЛЫЙ СТОЛ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3" w:leader="none"/>
        </w:tabs>
        <w:ind w:left="6" w:hanging="0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3" w:leader="none"/>
        </w:tabs>
        <w:ind w:left="6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</w:t>
        <w:tab/>
        <w:t>Организация Конференц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Организационные мероприятия по подготовке </w:t>
      </w:r>
      <w:r>
        <w:rPr>
          <w:rFonts w:cs="Times New Roman" w:ascii="Times New Roman" w:hAnsi="Times New Roman"/>
          <w:sz w:val="26"/>
          <w:szCs w:val="26"/>
        </w:rPr>
        <w:t xml:space="preserve">Конференции осуществляет оргкомитет, состав которого утверждается приказом директора </w:t>
      </w:r>
      <w:r>
        <w:rPr>
          <w:rFonts w:cs="Times New Roman" w:ascii="Times New Roman" w:hAnsi="Times New Roman"/>
          <w:i/>
          <w:sz w:val="26"/>
          <w:szCs w:val="26"/>
        </w:rPr>
        <w:t>[сокращенное наименование профессиональной образовательной организации]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3.2.</w:t>
        <w:tab/>
        <w:t xml:space="preserve">Оргкомитет 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ляет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дготовительную, организационную и методическую работу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заимодействие с заинтересованными лицами и организациями; готовит сертификаты для участников Конференции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ует подведение итогов Конференции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ы оргкомитета и ответственные лица:</w:t>
      </w:r>
    </w:p>
    <w:p>
      <w:pPr>
        <w:pStyle w:val="Normal"/>
        <w:tabs>
          <w:tab w:val="clear" w:pos="708"/>
          <w:tab w:val="left" w:pos="561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: </w:t>
      </w:r>
      <w:r>
        <w:rPr>
          <w:rFonts w:cs="Times New Roman" w:ascii="Times New Roman" w:hAnsi="Times New Roman"/>
          <w:i/>
          <w:sz w:val="26"/>
          <w:szCs w:val="26"/>
        </w:rPr>
        <w:t>[адрес профессиональной образовательной организации]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1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-mail: </w:t>
      </w:r>
      <w:r>
        <w:rPr>
          <w:rFonts w:cs="Times New Roman" w:ascii="Times New Roman" w:hAnsi="Times New Roman"/>
          <w:i/>
          <w:sz w:val="26"/>
          <w:szCs w:val="26"/>
        </w:rPr>
        <w:t>[электронный адрес профессиональной образовательной организации].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[фамилия, имя, отчество ответственного лица (полностью), контактный телефон с указанием кода]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роведении Конферен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явка на участие в Интернет-конференции</w:t>
      </w:r>
    </w:p>
    <w:tbl>
      <w:tblPr>
        <w:tblW w:w="9605" w:type="dxa"/>
        <w:jc w:val="left"/>
        <w:tblInd w:w="1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5"/>
        <w:gridCol w:w="4140"/>
      </w:tblGrid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мил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ств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/образовательная организация (полное наимен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ое з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ая степень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-mail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val="en-US"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val="en-US"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, в котором Вы хотите представить свою статью / тези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/>
                <w:b/>
                <w:kern w:val="2"/>
                <w:sz w:val="26"/>
                <w:szCs w:val="26"/>
                <w:lang w:eastAsia="hi-IN" w:bidi="hi-IN"/>
              </w:rPr>
            </w:r>
            <w:bookmarkStart w:id="0" w:name="%2525D0%2525A4%2525D0%2525BB%2525D0%2525"/>
            <w:bookmarkStart w:id="1" w:name="%2525D0%2525A4%2525D0%2525BB%2525D0%2525"/>
            <w:bookmarkEnd w:id="1"/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вание статьи / тезис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 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роведении Конференци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оформлению материалов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файла должно содержать фамилию автора (авторов). Файл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желательно н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рхивировать. Возможно использование форматов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zip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ли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rar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статей выполняется в редакторе MS Word. Допускается (и приветствуется) использование иллюстраций и презентаций в формате Power Point.</w:t>
      </w:r>
    </w:p>
    <w:p>
      <w:pPr>
        <w:pStyle w:val="Normal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 для публикации начинается с блока заголовка, где указываются: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звание статьи</w:t>
      </w:r>
      <w:r>
        <w:rPr>
          <w:rFonts w:cs="Times New Roman" w:ascii="Times New Roman" w:hAnsi="Times New Roman"/>
          <w:sz w:val="26"/>
          <w:szCs w:val="26"/>
        </w:rPr>
        <w:t xml:space="preserve"> (выравнивание по центру страницы,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Cyr</w:t>
      </w:r>
      <w:r>
        <w:rPr>
          <w:rFonts w:cs="Times New Roman" w:ascii="Times New Roman" w:hAnsi="Times New Roman"/>
          <w:sz w:val="26"/>
          <w:szCs w:val="26"/>
        </w:rPr>
        <w:t>), размер шрифта 14, полужирный);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О авторов (стиль Обычный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ий правый угол страницы,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Cyr</w:t>
      </w:r>
      <w:r>
        <w:rPr>
          <w:rFonts w:cs="Times New Roman" w:ascii="Times New Roman" w:hAnsi="Times New Roman"/>
          <w:sz w:val="26"/>
          <w:szCs w:val="26"/>
        </w:rPr>
        <w:t>), размер шрифта 14, полужирный);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вание образовательного учреждения и город (стиль Обычный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равнивание по центру страницы,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Cyr</w:t>
      </w:r>
      <w:r>
        <w:rPr>
          <w:rFonts w:cs="Times New Roman" w:ascii="Times New Roman" w:hAnsi="Times New Roman"/>
          <w:sz w:val="26"/>
          <w:szCs w:val="26"/>
        </w:rPr>
        <w:t>), размер шрифта 14, курсив);</w:t>
      </w:r>
    </w:p>
    <w:p>
      <w:pPr>
        <w:pStyle w:val="Normal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электронный адрес (стиль Обычный).</w:t>
      </w:r>
    </w:p>
    <w:p>
      <w:pPr>
        <w:pStyle w:val="Normal"/>
        <w:ind w:left="57" w:firstLine="6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ребования к тексту статьи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кст статьи -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Cyr</w:t>
      </w:r>
      <w:r>
        <w:rPr>
          <w:rFonts w:cs="Times New Roman" w:ascii="Times New Roman" w:hAnsi="Times New Roman"/>
          <w:sz w:val="26"/>
          <w:szCs w:val="26"/>
        </w:rPr>
        <w:t>), размер шрифта 14, выравнивание по ширине. Ссылки на литературу в тексте в квадратных скобках [1];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тература – по центру,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Cyr</w:t>
      </w:r>
      <w:r>
        <w:rPr>
          <w:rFonts w:cs="Times New Roman" w:ascii="Times New Roman" w:hAnsi="Times New Roman"/>
          <w:sz w:val="26"/>
          <w:szCs w:val="26"/>
        </w:rPr>
        <w:t xml:space="preserve">), размер шрифта 14, список нумерованный, выравнивание по левому краю,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Cyr</w:t>
      </w:r>
      <w:r>
        <w:rPr>
          <w:rFonts w:cs="Times New Roman" w:ascii="Times New Roman" w:hAnsi="Times New Roman"/>
          <w:sz w:val="26"/>
          <w:szCs w:val="26"/>
        </w:rPr>
        <w:t>) 14;</w:t>
      </w:r>
    </w:p>
    <w:p>
      <w:pPr>
        <w:pStyle w:val="Normal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и, таблицы, схемы, диаграммы вставляются в текст как объект, который должен перемещаться вместе с текстом: «формат» – «положение» – «в тексте»;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. 1 «название» – под рисунком, по центру,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Cyr</w:t>
      </w:r>
      <w:r>
        <w:rPr>
          <w:rFonts w:cs="Times New Roman" w:ascii="Times New Roman" w:hAnsi="Times New Roman"/>
          <w:sz w:val="26"/>
          <w:szCs w:val="26"/>
        </w:rPr>
        <w:t>), размер шрифта 14, полужирный;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1. Слово «Таблица» – перед названием, выравнивание по правому краю,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Cyr</w:t>
      </w:r>
      <w:r>
        <w:rPr>
          <w:rFonts w:cs="Times New Roman" w:ascii="Times New Roman" w:hAnsi="Times New Roman"/>
          <w:sz w:val="26"/>
          <w:szCs w:val="26"/>
        </w:rPr>
        <w:t xml:space="preserve">), размер шрифта 14, полужирный. Название – перед таблицей, выравнивание по центру,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Cyr</w:t>
      </w:r>
      <w:r>
        <w:rPr>
          <w:rFonts w:cs="Times New Roman" w:ascii="Times New Roman" w:hAnsi="Times New Roman"/>
          <w:sz w:val="26"/>
          <w:szCs w:val="26"/>
        </w:rPr>
        <w:t>), размер шрифта 14, полужирный.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Межстрочный интервал</w:t>
      </w:r>
      <w:r>
        <w:rPr>
          <w:rFonts w:cs="Times New Roman" w:ascii="Times New Roman" w:hAnsi="Times New Roman"/>
          <w:sz w:val="26"/>
          <w:szCs w:val="26"/>
        </w:rPr>
        <w:t xml:space="preserve"> – 1,5; </w:t>
      </w:r>
      <w:r>
        <w:rPr>
          <w:rFonts w:cs="Times New Roman" w:ascii="Times New Roman" w:hAnsi="Times New Roman"/>
          <w:i/>
          <w:sz w:val="26"/>
          <w:szCs w:val="26"/>
        </w:rPr>
        <w:t>отсту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0,8 см.</w:t>
      </w:r>
    </w:p>
    <w:p>
      <w:pPr>
        <w:pStyle w:val="Normal"/>
        <w:ind w:left="57" w:firstLine="65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ля текст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25 мм с левой стороны, правое, верхнее, нижнее – 20 мм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роведении Конферен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явка на участие в презентации социальных практик</w:t>
      </w:r>
    </w:p>
    <w:tbl>
      <w:tblPr>
        <w:tblW w:w="9605" w:type="dxa"/>
        <w:jc w:val="left"/>
        <w:tblInd w:w="1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5"/>
        <w:gridCol w:w="4140"/>
      </w:tblGrid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мил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ств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/ образовательная организация (полное наимен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ое з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ая степень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-mail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val="en-US"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val="en-US"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раткое описание социальной практики, которую Вы хотите презентова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ыбранная Вами форма презентации социальных практик (мастер-класс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терактивная площадка, выставка творческих работ обучающихся с ОВЗ, презентация социального / социокультурного проекта (какого?) и пр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борудование / помещение, необходимое Вам для презентации социальной прак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 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" w:leader="none"/>
          <w:tab w:val="left" w:pos="5610" w:leader="none"/>
        </w:tabs>
        <w:ind w:left="360" w:firstLine="24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роведении Конферен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явка на участие в круглом столе</w:t>
      </w:r>
    </w:p>
    <w:tbl>
      <w:tblPr>
        <w:tblW w:w="9605" w:type="dxa"/>
        <w:jc w:val="left"/>
        <w:tblInd w:w="1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5"/>
        <w:gridCol w:w="4140"/>
      </w:tblGrid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мил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ств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/ образовательная организация (полное наимен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ое з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ая степень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-mail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val="en-US"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6"/>
                <w:szCs w:val="26"/>
                <w:lang w:val="en-US"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, по которому Вы хотите выступи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30" w:hanging="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раткое описание иде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 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ing1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гламен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  <w:t>прид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татуса мероприятиям, </w:t>
      </w:r>
    </w:p>
    <w:p>
      <w:pPr>
        <w:pStyle w:val="Heading1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одимым профессиональными образовательными </w:t>
      </w:r>
    </w:p>
    <w:p>
      <w:pPr>
        <w:pStyle w:val="Heading1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и Самарской области</w:t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пост-релиза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-РЕЛИ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научно-практической конференци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ибирские угры в ожерелье субарктических культур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и неповторимое»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-30 октября 2013 года, г. Ханты-Мансийск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-30 октября 2013 года в Ханты-Мансийске состоялась В</w:t>
      </w:r>
      <w:r>
        <w:rPr>
          <w:rFonts w:cs="Times New Roman" w:ascii="Times New Roman" w:hAnsi="Times New Roman"/>
          <w:bCs/>
          <w:sz w:val="28"/>
          <w:szCs w:val="28"/>
        </w:rPr>
        <w:t>сероссийская</w:t>
      </w:r>
      <w:r>
        <w:rPr>
          <w:rFonts w:cs="Times New Roman" w:ascii="Times New Roman" w:hAnsi="Times New Roman"/>
          <w:sz w:val="28"/>
          <w:szCs w:val="28"/>
        </w:rPr>
        <w:t xml:space="preserve"> научно-практическая конференция «Сибирские угры в ожерелье субарктических культур: общее и неповторимое».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ями и организаторами конференции выступили….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еренция проведена во исполнение «Плана основных мероприятий, реализуемых …в 2012 году», утвержденного распоряжением …. от 23 декабря 2012 г. №744-рп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В</w:t>
      </w:r>
      <w:r>
        <w:rPr>
          <w:rFonts w:cs="Times New Roman" w:ascii="Times New Roman" w:hAnsi="Times New Roman"/>
          <w:bCs/>
          <w:sz w:val="28"/>
          <w:szCs w:val="28"/>
        </w:rPr>
        <w:t>сероссийская</w:t>
      </w:r>
      <w:r>
        <w:rPr>
          <w:rFonts w:cs="Times New Roman" w:ascii="Times New Roman" w:hAnsi="Times New Roman"/>
          <w:sz w:val="28"/>
          <w:szCs w:val="28"/>
        </w:rPr>
        <w:t xml:space="preserve"> научно-практической конференции приняли участие 68 исследователей из регионов Российской Федерации: Приволжского, ………….., которые представляли 13 профессиональных образовательных организаций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еренция явилась заметным событием …….., которое объединило ………..…… в области профессионального образования, представителей ……………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енарном заседании Конференции были заслушаны доклады ……………….: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[наименование докладов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указанием ФИО, место работы и должности выступающих]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онференции была организована работа 5 секций, ведущими которых выступили представители …………………..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[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секции и указание ведущих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ФИО, место работы, должность)]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</w:t>
      </w:r>
      <w:r>
        <w:rPr>
          <w:rFonts w:cs="Times New Roman" w:ascii="Times New Roman" w:hAnsi="Times New Roman"/>
          <w:bCs/>
          <w:i/>
          <w:sz w:val="28"/>
          <w:szCs w:val="28"/>
        </w:rPr>
        <w:t>………….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на конференции доклады отличало ……………….. Формат работы секций ……………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Конференции отмечены …………………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ное общественное обсуждение ………… вызвало ………….., главный результат которых – …………………………………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тнерами </w:t>
      </w:r>
      <w:r>
        <w:rPr>
          <w:rFonts w:cs="Times New Roman" w:ascii="Times New Roman" w:hAnsi="Times New Roman"/>
          <w:i/>
          <w:sz w:val="28"/>
          <w:szCs w:val="28"/>
        </w:rPr>
        <w:t>[наименование профессиональной образовательной организации]</w:t>
      </w:r>
      <w:r>
        <w:rPr>
          <w:rFonts w:cs="Times New Roman" w:ascii="Times New Roman" w:hAnsi="Times New Roman"/>
          <w:sz w:val="28"/>
          <w:szCs w:val="28"/>
        </w:rPr>
        <w:t xml:space="preserve"> в организации и проведении Конференции выступили – …………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конференции отмечены ………………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ая по итогам проведения Конференции резолюция констатировала, что …………………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ференции будет опубликован сборник научных статей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Конференции, тезисы докладов, его итоговые документы опубликованы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onf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пост-релизу могут быть приложены фотографии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ing1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гламен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  <w:t>прид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татуса мероприятиям, </w:t>
      </w:r>
    </w:p>
    <w:p>
      <w:pPr>
        <w:pStyle w:val="Heading1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одимым профессиональными образовательными </w:t>
      </w:r>
    </w:p>
    <w:p>
      <w:pPr>
        <w:pStyle w:val="Heading1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и Самарской области</w:t>
      </w:r>
    </w:p>
    <w:p>
      <w:pPr>
        <w:pStyle w:val="Normal"/>
        <w:spacing w:lineRule="auto" w:line="240" w:before="120" w:after="0"/>
        <w:ind w:right="-1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т резолю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ОЛЮ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практической конфер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конферен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роведения 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роведения «__» – «__» 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стники научно-практической конференции отмечают, ч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.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алее следует констатирующая часть, в которой излагается состояние дел в обсуждаемой отрасли или сущность основной проблемы, лежащей в основе конференции. Перечисляются вопросы, которые были обсуждены на конференции.</w:t>
      </w:r>
    </w:p>
    <w:p>
      <w:pPr>
        <w:pStyle w:val="Normal"/>
        <w:spacing w:lineRule="auto" w:line="240" w:before="120" w:after="0"/>
        <w:ind w:right="-1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езультатам проведенных обсуждений участники Конференции приняли следующие рекомендации:</w:t>
      </w:r>
    </w:p>
    <w:p>
      <w:pPr>
        <w:pStyle w:val="Normal"/>
        <w:spacing w:lineRule="auto" w:line="240" w:before="120" w:after="0"/>
        <w:ind w:right="-1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. Формулируются предложения, которые могут быть адресованы в различные инстанции, имеющие отношение к решению обсуждаемой проблемы.</w:t>
      </w:r>
    </w:p>
    <w:p>
      <w:pPr>
        <w:pStyle w:val="Normal"/>
        <w:spacing w:lineRule="auto" w:line="240" w:before="120" w:after="0"/>
        <w:ind w:right="-1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 И так далее.</w:t>
      </w:r>
    </w:p>
    <w:p>
      <w:pPr>
        <w:pStyle w:val="Normal"/>
        <w:spacing w:lineRule="auto" w:line="240" w:before="120" w:after="0"/>
        <w:ind w:right="-1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ференци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/______________ /</w:t>
      </w:r>
    </w:p>
    <w:p>
      <w:pPr>
        <w:pStyle w:val="Normal"/>
        <w:spacing w:lineRule="auto" w:line="240" w:before="12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, место работы, должность</w:t>
        <w:tab/>
        <w:tab/>
        <w:tab/>
        <w:tab/>
        <w:tab/>
        <w:t>подпись</w:t>
      </w:r>
    </w:p>
    <w:p>
      <w:pPr>
        <w:pStyle w:val="Normal"/>
        <w:spacing w:lineRule="auto" w:line="240" w:before="12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ференци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 /______________ /</w:t>
      </w:r>
    </w:p>
    <w:p>
      <w:pPr>
        <w:pStyle w:val="Normal"/>
        <w:spacing w:lineRule="auto" w:line="240" w:before="12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, место работы, должность</w:t>
        <w:tab/>
        <w:tab/>
        <w:tab/>
        <w:tab/>
        <w:tab/>
        <w:t>подп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rFonts w:ascii="Times New Roman" w:hAnsi="Times New Roman" w:cs="Times New Roman"/>
        <w:b w:val="false"/>
        <w:b w:val="false"/>
        <w:color w:val="000000"/>
        <w:sz w:val="18"/>
        <w:szCs w:val="18"/>
      </w:rPr>
    </w:pPr>
    <w:r>
      <w:rPr>
        <w:rFonts w:cs="Times New Roman" w:ascii="Times New Roman" w:hAnsi="Times New Roman"/>
        <w:b w:val="false"/>
        <w:color w:val="000000"/>
        <w:sz w:val="18"/>
        <w:szCs w:val="18"/>
      </w:rPr>
      <w:t>Регламент придания статуса мероприятиям, проводимым</w:t>
    </w:r>
  </w:p>
  <w:p>
    <w:pPr>
      <w:pStyle w:val="Heading1"/>
      <w:spacing w:before="0" w:after="0"/>
      <w:jc w:val="right"/>
      <w:rPr>
        <w:rFonts w:ascii="Times New Roman" w:hAnsi="Times New Roman" w:cs="Times New Roman"/>
        <w:b w:val="false"/>
        <w:b w:val="false"/>
        <w:color w:val="000000"/>
        <w:sz w:val="18"/>
        <w:szCs w:val="18"/>
      </w:rPr>
    </w:pPr>
    <w:r>
      <w:rPr>
        <w:rFonts w:cs="Times New Roman" w:ascii="Times New Roman" w:hAnsi="Times New Roman"/>
        <w:b w:val="false"/>
        <w:color w:val="000000"/>
        <w:sz w:val="18"/>
        <w:szCs w:val="18"/>
      </w:rPr>
      <w:t>образовательными организациями Самарской области</w:t>
    </w:r>
  </w:p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Страница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5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из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5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80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>
        <w:sz w:val="24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5z1">
    <w:name w:val="WW8Num5z1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sz w:val="16"/>
      <w:szCs w:val="16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">
    <w:name w:val="L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t.ru/" TargetMode="External"/><Relationship Id="rId3" Type="http://schemas.openxmlformats.org/officeDocument/2006/relationships/hyperlink" Target="http://www.conf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54:00Z</dcterms:created>
  <dc:creator>жолобова</dc:creator>
  <dc:description/>
  <cp:keywords/>
  <dc:language>en-US</dc:language>
  <cp:lastModifiedBy>ЦПО</cp:lastModifiedBy>
  <cp:lastPrinted>2014-02-12T10:06:00Z</cp:lastPrinted>
  <dcterms:modified xsi:type="dcterms:W3CDTF">2014-02-12T15:36:00Z</dcterms:modified>
  <cp:revision>5</cp:revision>
  <dc:subject/>
  <dc:title>УТВЕРЖДАЮ</dc:title>
</cp:coreProperties>
</file>