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министе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образования и нау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14.02.2014 № 45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ЛИСТ результативности деятельности общеобразовательно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к представлению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руководителя на аттестацию с целью подтверждения соответствия занимаемой долж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16"/>
          <w:szCs w:val="16"/>
        </w:rPr>
        <w:t>(ФИО аттестуемого руководителя полностью)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образовательной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езультативность деятельности общеобразовательной организации (О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2"/>
        <w:gridCol w:w="2693"/>
        <w:gridCol w:w="1134"/>
        <w:gridCol w:w="48"/>
        <w:gridCol w:w="1183"/>
        <w:gridCol w:w="45"/>
        <w:gridCol w:w="1138"/>
        <w:gridCol w:w="2973"/>
        <w:gridCol w:w="3118"/>
      </w:tblGrid>
      <w:tr>
        <w:trPr>
          <w:tblHeader w:val="true"/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2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обеспечения условий осуществления образовательного процесса и качества предоставления образовате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лицензии на осуществление образовательной деятельности (да/нет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свидетельства о государственной аккредитации образовательных программ (да/нет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обучающихся ОО (количество обучающихся по всем ступеням образования на конец года)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↑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 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9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ность родителей (законных представителей) деятельностью ОО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ых жалоб на ОО и на педагогический состав ОО  (да/нет, количество)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↓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ЕГЭ (обязательные предметы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 от общего числа сдававших ЕГ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пускников, получивших результаты выше средних значений по округу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учащихся, не набравших min кол-во баллов по предмету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↓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пускников, получивших результаты выше средних значений по округу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учащихся, не набравших min кол-во баллов по предмету </w:t>
            </w: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  <w:t>↓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ГИА (обязательные предметы) – доля в %  от общего числа сдававших ГИ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получивших оценки «4» и «5»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: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получивших «2»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↓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получивших оценки «4» и «5»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получивших «2»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- победители конкурсных мероприятий (кол-во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ного уровн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ого уровн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ружного уровн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ионального уровн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российского уровн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ого уровн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овышения заработной платы педагогических рабо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яя заработная плата педагогических работников  ОО (без учета совместителей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анной платы администрации ОО к средней заработанной плате педагогических работников ОО (не выше 1:4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9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дровое обеспечение образовательного проце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личие вакансий педагогических работников (кол-во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работники (учителя), ведущие преподавание по предметам учебного плана в объеме более 2-х ставок (кол-во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Непрерывность профессионального развития педагогических работ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(в % от общего числа) педагогических работников, прошедших не реже одного раза в три года курсы повышения квалификации в объеме не менее 144 часов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педагогических работников (в %), реализующих образовательные программы начального и основного общего образования в соответствии с ФГОС, имеющих квалификационные категории, по отношению к общему числу педагогов, реализующих ФГОС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валификационный уровень педагогических работников (в % от общего числа педагогических работников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имеющих первую КК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имеющих высшую КК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 успешно прошедших аттестацию на соответствие занимаемой должно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развитие педагогов (участие в конкурсных мероприятиях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Н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астников от общего числа учителей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бедителей от общего числа участников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итель го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айон,  город, округ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астников от общего числа уч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изеров от общего числа участников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" w:leader="none"/>
              </w:tabs>
              <w:spacing w:lineRule="auto" w:line="240" w:before="0" w:after="0"/>
              <w:ind w:left="-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курсы (очные) профессионального масте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район, город, округ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астников от общего числа педагогических работник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ризеров от общего числа участников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обеспечение образовательного проце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беспеченности рабочих мест педагогов современным информационно-коммуникационным оборудованием (от общего количества рабочих мест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(в %) сертифицированных рабочих мест от общего количества рабочих мест педагогов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ность ОО в инновационную деятель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изация образовательных программ в экспериментальном режиме на окружном, региональном, федеральном уровня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ми приказам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да/нет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условий для удовлетворения индивидуальных запросов обучающихся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получающих услуги по дополнительному образованию в ОО (в т.ч. в других организациях на договорной основе) в общей численности детей данного возраста, %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ичие стратегии по сохранению и укреплению здоровья детей: программа, план, проект и другое (да/нет, с указанием документа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безопасности и условий охраны труда участников образовательн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получивших в течение года травмы в ходе образовательного процесса (в % от общего числа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ботников, получивших в течение года травмы в ходе образовательного процесса (в % от общего числа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здание информационно-коммуникационной среды, обеспечивающей родителям (законным представителям) возможность повысить свою компетентность в вопросах развития и воспитания де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ичие официального сайта и своевременное обновление сведений, размещенных на сайте ОО (да/нет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проверок ОО надзорными органами государственной власти (отсутствие нарушений/наличие предписания, с указанием наименования надзорного орга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количество критериев с положительной динамико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409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полнительные сведения о результатах деятельности руководителя в области управления 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при налич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ризнание профессиональных заслуг руководителя О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сударственных, региональных  наград (с указанием награды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едыдущей аттестации на квалификационную категорию по должности «руководитель» или аттестации на соответствие занимаемой должности руководителя (с указанием вида аттестации и категор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(указа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заполнения листа результативности работодателем (уполномоченным должностным лицом): «___» __________ 20     год</w:t>
      </w:r>
    </w:p>
    <w:p>
      <w:pPr>
        <w:pStyle w:val="Normal"/>
        <w:spacing w:lineRule="auto" w:line="240" w:before="0" w:after="0"/>
        <w:rPr/>
      </w:pPr>
      <w:r>
        <w:rPr/>
        <w:t>__________________________                                                      ___________________________                           (__________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0"/>
        </w:rPr>
        <w:t xml:space="preserve">               </w:t>
      </w:r>
      <w:r>
        <w:rPr>
          <w:i/>
          <w:sz w:val="20"/>
        </w:rPr>
        <w:t>(должность)                                                                                            (подпись)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МП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 приложением к представлению ознакомлен(а)               _________________________                                            (_________________________)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</w:rPr>
        <w:t xml:space="preserve">(дата, подпись)                                                                                     (расшифровка подписи)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Если количественная динамика за три представленных года положительная или без изменений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по прямым показателя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↑</w:t>
      </w:r>
      <w:r>
        <w:rPr>
          <w:rFonts w:cs="Times New Roman" w:ascii="Times New Roman" w:hAnsi="Times New Roman"/>
          <w:lang w:val="ru-RU"/>
        </w:rPr>
        <w:t>) и отрицательная (</w:t>
      </w:r>
      <w:r>
        <w:rPr>
          <w:rFonts w:cs="Times New Roman" w:ascii="Times New Roman" w:hAnsi="Times New Roman"/>
          <w:b/>
          <w:lang w:val="ru-RU"/>
        </w:rPr>
        <w:t>по обратным показателям</w:t>
      </w:r>
      <w:r>
        <w:rPr>
          <w:rFonts w:cs="Times New Roman" w:ascii="Times New Roman" w:hAnsi="Times New Roman"/>
          <w:sz w:val="24"/>
          <w:szCs w:val="24"/>
          <w:lang w:val="ru-RU"/>
        </w:rPr>
        <w:t>↓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>, то оценкой динамики является «+». Если динамика отрицательная или нестабильная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lang w:val="ru-RU"/>
        </w:rPr>
        <w:t>по прямым показателям</w:t>
      </w:r>
      <w:r>
        <w:rPr>
          <w:rFonts w:cs="Times New Roman" w:ascii="Times New Roman" w:hAnsi="Times New Roman"/>
          <w:sz w:val="24"/>
          <w:szCs w:val="24"/>
          <w:lang w:val="ru-RU"/>
        </w:rPr>
        <w:t>↑</w:t>
      </w:r>
      <w:r>
        <w:rPr>
          <w:rFonts w:cs="Times New Roman" w:ascii="Times New Roman" w:hAnsi="Times New Roman"/>
          <w:lang w:val="ru-RU"/>
        </w:rPr>
        <w:t>) и положительная (</w:t>
      </w:r>
      <w:r>
        <w:rPr>
          <w:rFonts w:cs="Times New Roman" w:ascii="Times New Roman" w:hAnsi="Times New Roman"/>
          <w:b/>
          <w:lang w:val="ru-RU"/>
        </w:rPr>
        <w:t>по обратным показателям</w:t>
      </w:r>
      <w:r>
        <w:rPr>
          <w:rFonts w:cs="Times New Roman" w:ascii="Times New Roman" w:hAnsi="Times New Roman"/>
          <w:sz w:val="24"/>
          <w:szCs w:val="24"/>
          <w:lang w:val="ru-RU"/>
        </w:rPr>
        <w:t>↓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, то оценкой динамики является « - ».  </w:t>
      </w:r>
    </w:p>
  </w:footnote>
  <w:footnote w:id="3">
    <w:p>
      <w:pPr>
        <w:pStyle w:val="Footnot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уммируется количество критериев с положительной оценкой «+». Итоговая оценка высчитывается по формуле  </w:t>
      </w:r>
      <w:r>
        <w:rPr>
          <w:rFonts w:cs="Times New Roman" w:ascii="Times New Roman" w:hAnsi="Times New Roman"/>
          <w:u w:val="single"/>
        </w:rPr>
        <w:t xml:space="preserve">К «+» </w:t>
      </w:r>
      <w:r>
        <w:rPr>
          <w:rFonts w:cs="Times New Roman" w:ascii="Times New Roman" w:hAnsi="Times New Roman"/>
        </w:rPr>
        <w:t>*100%,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ƩК</w:t>
      </w:r>
    </w:p>
    <w:p>
      <w:pPr>
        <w:pStyle w:val="Footnot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де  К «+» - общее количество критериев </w:t>
      </w:r>
      <w:r>
        <w:rPr>
          <w:rFonts w:cs="Times New Roman" w:ascii="Times New Roman" w:hAnsi="Times New Roman"/>
          <w:lang w:val="ru-RU"/>
        </w:rPr>
        <w:t>с оценкой «+»</w:t>
      </w:r>
      <w:r>
        <w:rPr>
          <w:rFonts w:cs="Times New Roman" w:ascii="Times New Roman" w:hAnsi="Times New Roman"/>
        </w:rPr>
        <w:t xml:space="preserve">; ƩК – общее количество </w:t>
      </w:r>
      <w:r>
        <w:rPr>
          <w:rFonts w:cs="Times New Roman" w:ascii="Times New Roman" w:hAnsi="Times New Roman"/>
          <w:b/>
          <w:u w:val="single"/>
          <w:lang w:val="ru-RU"/>
        </w:rPr>
        <w:t>оцене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ритериев.</w:t>
      </w:r>
    </w:p>
    <w:p>
      <w:pPr>
        <w:pStyle w:val="Footnote"/>
        <w:spacing w:lineRule="auto" w:line="240" w:before="0" w:after="0"/>
        <w:rPr/>
      </w:pPr>
      <w:r>
        <w:rPr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eastAsia="ko-K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</w:rPr>
  </w:style>
  <w:style w:type="character" w:styleId="1">
    <w:name w:val="Нижний колонтитул Знак1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eastAsia="ko-KR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54:00Z</dcterms:created>
  <dc:creator>user</dc:creator>
  <dc:description/>
  <cp:keywords/>
  <dc:language>en-US</dc:language>
  <cp:lastModifiedBy>IpatovaON</cp:lastModifiedBy>
  <cp:lastPrinted>2014-02-11T08:15:00Z</cp:lastPrinted>
  <dcterms:modified xsi:type="dcterms:W3CDTF">2014-03-06T06:27:00Z</dcterms:modified>
  <cp:revision>17</cp:revision>
  <dc:subject/>
  <dc:title/>
</cp:coreProperties>
</file>