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6164580" cy="968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30" r="-21" b="-130"/>
                    <a:stretch>
                      <a:fillRect/>
                    </a:stretch>
                  </pic:blipFill>
                  <pic:spPr bwMode="auto">
                    <a:xfrm>
                      <a:off x="0" y="0"/>
                      <a:ext cx="6164580" cy="968375"/>
                    </a:xfrm>
                    <a:prstGeom prst="rect">
                      <a:avLst/>
                    </a:prstGeom>
                  </pic:spPr>
                </pic:pic>
              </a:graphicData>
            </a:graphic>
          </wp:inline>
        </w:drawing>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итический отчет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результатам исслед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Механизмы формирования профессионального выбора в «родительско-детской» (семейной) среде. Социологический опрос первокурсников среднего профессионального образования и их родителей</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Самара</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015</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tbl>
      <w:tblPr>
        <w:tblW w:w="9704" w:type="dxa"/>
        <w:jc w:val="left"/>
        <w:tblInd w:w="0" w:type="dxa"/>
        <w:tblLayout w:type="fixed"/>
        <w:tblCellMar>
          <w:top w:w="0" w:type="dxa"/>
          <w:left w:w="108" w:type="dxa"/>
          <w:bottom w:w="0" w:type="dxa"/>
          <w:right w:w="108" w:type="dxa"/>
        </w:tblCellMar>
      </w:tblPr>
      <w:tblGrid>
        <w:gridCol w:w="993"/>
        <w:gridCol w:w="7287"/>
        <w:gridCol w:w="1424"/>
      </w:tblGrid>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b/>
                <w:b/>
                <w:bCs/>
                <w:sz w:val="28"/>
                <w:szCs w:val="28"/>
              </w:rPr>
            </w:pPr>
            <w:r>
              <w:rPr>
                <w:rFonts w:cs="Times New Roman" w:ascii="Times New Roman" w:hAnsi="Times New Roman"/>
                <w:b/>
                <w:bCs/>
                <w:sz w:val="28"/>
                <w:szCs w:val="28"/>
              </w:rPr>
            </w:r>
          </w:p>
        </w:tc>
        <w:tc>
          <w:tcPr>
            <w:tcW w:w="7287"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стр.</w:t>
            </w:r>
          </w:p>
        </w:tc>
      </w:tr>
      <w:tr>
        <w:trPr>
          <w:trHeight w:val="216" w:hRule="atLeast"/>
        </w:trPr>
        <w:tc>
          <w:tcPr>
            <w:tcW w:w="993" w:type="dxa"/>
            <w:tcBorders/>
          </w:tcPr>
          <w:p>
            <w:pPr>
              <w:pStyle w:val="Normal"/>
              <w:spacing w:lineRule="auto" w:line="240" w:before="0" w:after="0"/>
              <w:ind w:left="1134" w:hanging="1134"/>
              <w:jc w:val="center"/>
              <w:rPr>
                <w:rFonts w:ascii="Times New Roman" w:hAnsi="Times New Roman" w:cs="Times New Roman"/>
                <w:b/>
                <w:b/>
                <w:bCs/>
                <w:sz w:val="28"/>
                <w:szCs w:val="28"/>
              </w:rPr>
            </w:pPr>
            <w:r>
              <w:rPr>
                <w:rFonts w:cs="Times New Roman" w:ascii="Times New Roman" w:hAnsi="Times New Roman"/>
                <w:b/>
                <w:sz w:val="28"/>
                <w:szCs w:val="28"/>
              </w:rPr>
              <w:t>1.</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к организовано исследование? ………………………</w:t>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w:t>
            </w:r>
          </w:p>
        </w:tc>
      </w:tr>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287" w:type="dxa"/>
            <w:tcBorders/>
          </w:tcPr>
          <w:p>
            <w:pPr>
              <w:pStyle w:val="Normal"/>
              <w:spacing w:lineRule="auto" w:line="240" w:before="0" w:after="0"/>
              <w:rPr/>
            </w:pPr>
            <w:r>
              <w:rPr>
                <w:rFonts w:cs="Times New Roman" w:ascii="Times New Roman" w:hAnsi="Times New Roman"/>
                <w:bCs/>
                <w:sz w:val="24"/>
                <w:szCs w:val="24"/>
              </w:rPr>
              <w:t>Актуальность, цели и задачи исследования …………………………</w:t>
            </w:r>
          </w:p>
        </w:tc>
        <w:tc>
          <w:tcPr>
            <w:tcW w:w="142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sz w:val="24"/>
                <w:szCs w:val="24"/>
              </w:rPr>
            </w:pPr>
            <w:r>
              <w:rPr>
                <w:rFonts w:cs="Times New Roman" w:ascii="Times New Roman" w:hAnsi="Times New Roman"/>
                <w:sz w:val="24"/>
                <w:szCs w:val="24"/>
              </w:rPr>
            </w:r>
          </w:p>
        </w:tc>
        <w:tc>
          <w:tcPr>
            <w:tcW w:w="728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зайн исследования и формирование выборки ……………………</w:t>
            </w:r>
          </w:p>
        </w:tc>
        <w:tc>
          <w:tcPr>
            <w:tcW w:w="1424" w:type="dxa"/>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r>
      <w:tr>
        <w:trPr>
          <w:trHeight w:val="216" w:hRule="atLeast"/>
        </w:trPr>
        <w:tc>
          <w:tcPr>
            <w:tcW w:w="993" w:type="dxa"/>
            <w:tcBorders/>
          </w:tcPr>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2.</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то поступает на программы подготовки  среднего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фессионального образования? ……………………</w:t>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w:t>
            </w:r>
          </w:p>
        </w:tc>
      </w:tr>
      <w:tr>
        <w:trPr>
          <w:trHeight w:val="216" w:hRule="atLeast"/>
        </w:trPr>
        <w:tc>
          <w:tcPr>
            <w:tcW w:w="993" w:type="dxa"/>
            <w:tcBorders/>
          </w:tcPr>
          <w:p>
            <w:pPr>
              <w:pStyle w:val="Normal"/>
              <w:spacing w:lineRule="auto" w:line="240" w:before="0" w:after="0"/>
              <w:ind w:left="1134" w:hanging="1134"/>
              <w:jc w:val="right"/>
              <w:rPr>
                <w:rFonts w:ascii="Times New Roman" w:hAnsi="Times New Roman" w:cs="Times New Roman"/>
                <w:sz w:val="24"/>
                <w:szCs w:val="24"/>
              </w:rPr>
            </w:pPr>
            <w:r>
              <w:rPr>
                <w:rFonts w:cs="Times New Roman" w:ascii="Times New Roman" w:hAnsi="Times New Roman"/>
                <w:sz w:val="24"/>
                <w:szCs w:val="24"/>
              </w:rPr>
              <w:t>2.1</w:t>
            </w:r>
          </w:p>
        </w:tc>
        <w:tc>
          <w:tcPr>
            <w:tcW w:w="7287" w:type="dxa"/>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Социально-демографические характеристики опрошенных первокурсников ………………………………………………………</w:t>
            </w:r>
          </w:p>
        </w:tc>
        <w:tc>
          <w:tcPr>
            <w:tcW w:w="1424" w:type="dxa"/>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r>
      <w:tr>
        <w:trPr/>
        <w:tc>
          <w:tcPr>
            <w:tcW w:w="993" w:type="dxa"/>
            <w:tcBorders/>
          </w:tcPr>
          <w:p>
            <w:pPr>
              <w:pStyle w:val="Normal"/>
              <w:spacing w:lineRule="auto" w:line="240" w:before="0" w:after="0"/>
              <w:ind w:left="1440" w:hanging="1440"/>
              <w:jc w:val="right"/>
              <w:rPr>
                <w:rFonts w:ascii="Times New Roman" w:hAnsi="Times New Roman" w:cs="Times New Roman"/>
                <w:sz w:val="24"/>
                <w:szCs w:val="24"/>
              </w:rPr>
            </w:pPr>
            <w:r>
              <w:rPr>
                <w:rFonts w:cs="Times New Roman" w:ascii="Times New Roman" w:hAnsi="Times New Roman"/>
                <w:sz w:val="24"/>
                <w:szCs w:val="24"/>
              </w:rPr>
              <w:t>2.2</w:t>
            </w:r>
          </w:p>
        </w:tc>
        <w:tc>
          <w:tcPr>
            <w:tcW w:w="728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 каких семей формируется  контингент  учащихс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среднего профессионального образования? </w:t>
            </w:r>
            <w:r>
              <w:rPr>
                <w:rFonts w:cs="Times New Roman" w:ascii="Times New Roman" w:hAnsi="Times New Roman"/>
                <w:sz w:val="24"/>
                <w:szCs w:val="24"/>
              </w:rPr>
              <w:t>…………………………</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3.</w:t>
            </w:r>
          </w:p>
        </w:tc>
        <w:tc>
          <w:tcPr>
            <w:tcW w:w="7287" w:type="dxa"/>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чему абитуриенты выбирают среднее профессиональное образование?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993" w:type="dxa"/>
            <w:tcBorders/>
          </w:tcPr>
          <w:p>
            <w:pPr>
              <w:pStyle w:val="Normal"/>
              <w:spacing w:lineRule="auto" w:line="240" w:before="0" w:after="0"/>
              <w:ind w:left="1276" w:hanging="1276"/>
              <w:jc w:val="right"/>
              <w:rPr/>
            </w:pPr>
            <w:r>
              <w:rPr>
                <w:rFonts w:cs="Times New Roman" w:ascii="Times New Roman" w:hAnsi="Times New Roman"/>
                <w:sz w:val="24"/>
                <w:szCs w:val="24"/>
              </w:rPr>
              <w:t>3.1</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отивы выбора среднего профессионального образования </w:t>
            </w:r>
            <w:r>
              <w:rPr>
                <w:rFonts w:cs="Times New Roman" w:ascii="Times New Roman" w:hAnsi="Times New Roman"/>
                <w:sz w:val="24"/>
                <w:szCs w:val="24"/>
              </w:rPr>
              <w:t>………..</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3.2</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тивы выбора профессии и специальности.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16</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3.3</w:t>
            </w:r>
          </w:p>
        </w:tc>
        <w:tc>
          <w:tcPr>
            <w:tcW w:w="7287" w:type="dxa"/>
            <w:tcBorders/>
          </w:tcPr>
          <w:p>
            <w:pPr>
              <w:pStyle w:val="Normal"/>
              <w:spacing w:lineRule="auto" w:line="240" w:before="0" w:after="0"/>
              <w:rPr/>
            </w:pPr>
            <w:r>
              <w:rPr>
                <w:rFonts w:eastAsia="Times New Roman" w:cs="Times New Roman" w:ascii="Times New Roman" w:hAnsi="Times New Roman"/>
                <w:sz w:val="24"/>
                <w:szCs w:val="24"/>
                <w:lang w:eastAsia="ru-RU"/>
              </w:rPr>
              <w:t>Мотивы и процесс выбора образовательной организации</w:t>
            </w:r>
            <w:r>
              <w:rPr>
                <w:rFonts w:cs="Times New Roman" w:ascii="Times New Roman" w:hAnsi="Times New Roman"/>
                <w:sz w:val="24"/>
                <w:szCs w:val="24"/>
              </w:rPr>
              <w:t xml:space="preserve">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4.</w:t>
            </w:r>
          </w:p>
        </w:tc>
        <w:tc>
          <w:tcPr>
            <w:tcW w:w="728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ществует ли преемственность профессионального образования и профильной подготовкой в школе? ……</w:t>
            </w:r>
          </w:p>
        </w:tc>
        <w:tc>
          <w:tcPr>
            <w:tcW w:w="1424" w:type="dxa"/>
            <w:tcBorders/>
            <w:vAlign w:val="bottom"/>
          </w:tcPr>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29</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4.1</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язь профильного обучения с направлением профессионального обуче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cPr>
          <w:p>
            <w:pPr>
              <w:pStyle w:val="Normal"/>
              <w:tabs>
                <w:tab w:val="clear" w:pos="708"/>
                <w:tab w:val="left" w:pos="245" w:leader="none"/>
              </w:tabs>
              <w:spacing w:lineRule="auto" w:line="240" w:before="0" w:after="0"/>
              <w:ind w:left="1276" w:hanging="1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ланируют поступающие после получения среднего профессионального образования: вуз или работа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4</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5.</w:t>
            </w:r>
          </w:p>
        </w:tc>
        <w:tc>
          <w:tcPr>
            <w:tcW w:w="728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к родители участвуют в профессиональном самоопределении студентов? ……………………………</w:t>
            </w:r>
          </w:p>
        </w:tc>
        <w:tc>
          <w:tcPr>
            <w:tcW w:w="1424" w:type="dxa"/>
            <w:tcBorders/>
            <w:vAlign w:val="bottom"/>
          </w:tcPr>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37</w:t>
            </w:r>
          </w:p>
        </w:tc>
      </w:tr>
      <w:tr>
        <w:trPr/>
        <w:tc>
          <w:tcPr>
            <w:tcW w:w="993" w:type="dxa"/>
            <w:tcBorders/>
          </w:tcPr>
          <w:p>
            <w:pPr>
              <w:pStyle w:val="Normal"/>
              <w:spacing w:lineRule="auto" w:line="240" w:before="0" w:after="0"/>
              <w:ind w:left="1276" w:hanging="1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влияние родителей на профессиональный выбор в пользу среднего профессионального образова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7</w:t>
            </w:r>
          </w:p>
        </w:tc>
      </w:tr>
      <w:tr>
        <w:trPr/>
        <w:tc>
          <w:tcPr>
            <w:tcW w:w="993" w:type="dxa"/>
            <w:tcBorders/>
          </w:tcPr>
          <w:p>
            <w:pPr>
              <w:pStyle w:val="Normal"/>
              <w:spacing w:lineRule="auto" w:line="240" w:before="0" w:after="0"/>
              <w:ind w:left="1440" w:hanging="14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w:t>
            </w:r>
            <w:r>
              <w:rPr>
                <w:rFonts w:eastAsia="Times New Roman" w:cs="Times New Roman" w:ascii="Times New Roman" w:hAnsi="Times New Roman"/>
                <w:sz w:val="24"/>
                <w:szCs w:val="24"/>
                <w:lang w:eastAsia="ru-RU"/>
              </w:rPr>
              <w:t>аргументы (доводы) родителей в процессе принятия решения о профессиональном будущем</w:t>
            </w:r>
            <w:r>
              <w:rPr>
                <w:rFonts w:cs="Times New Roman" w:ascii="Times New Roman" w:hAnsi="Times New Roman"/>
                <w:sz w:val="24"/>
                <w:szCs w:val="24"/>
              </w:rPr>
              <w:t xml:space="preserve">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8</w:t>
            </w:r>
          </w:p>
        </w:tc>
      </w:tr>
      <w:tr>
        <w:trPr/>
        <w:tc>
          <w:tcPr>
            <w:tcW w:w="993" w:type="dxa"/>
            <w:tcBorders/>
          </w:tcPr>
          <w:p>
            <w:pPr>
              <w:pStyle w:val="Normal"/>
              <w:spacing w:lineRule="auto" w:line="240" w:before="0" w:after="0"/>
              <w:ind w:left="1440" w:hanging="14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p>
        </w:tc>
        <w:tc>
          <w:tcPr>
            <w:tcW w:w="72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знать родителям для оказания помощи детям в выборе направления (и уровня) профессионального образова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40</w:t>
            </w:r>
          </w:p>
        </w:tc>
      </w:tr>
      <w:tr>
        <w:trPr/>
        <w:tc>
          <w:tcPr>
            <w:tcW w:w="993" w:type="dxa"/>
            <w:tcBorders/>
          </w:tcPr>
          <w:p>
            <w:pPr>
              <w:pStyle w:val="Normal"/>
              <w:spacing w:lineRule="auto" w:line="240" w:before="0" w:after="0"/>
              <w:ind w:left="1440" w:hanging="1440"/>
              <w:jc w:val="center"/>
              <w:rPr/>
            </w:pPr>
            <w:r>
              <w:rPr>
                <w:rFonts w:cs="Times New Roman" w:ascii="Times New Roman" w:hAnsi="Times New Roman"/>
                <w:b/>
                <w:sz w:val="28"/>
                <w:szCs w:val="28"/>
              </w:rPr>
              <w:t>6.</w:t>
            </w:r>
          </w:p>
        </w:tc>
        <w:tc>
          <w:tcPr>
            <w:tcW w:w="7287" w:type="dxa"/>
            <w:tcBorders/>
          </w:tcPr>
          <w:p>
            <w:pPr>
              <w:pStyle w:val="Normal"/>
              <w:spacing w:lineRule="auto" w:line="240" w:before="0" w:after="0"/>
              <w:rPr/>
            </w:pPr>
            <w:r>
              <w:rPr>
                <w:rFonts w:cs="Times New Roman" w:ascii="Times New Roman" w:hAnsi="Times New Roman"/>
                <w:b/>
                <w:sz w:val="28"/>
                <w:szCs w:val="28"/>
              </w:rPr>
              <w:t xml:space="preserve">Преемственность уровня профессионального образования студентов и их родителей </w:t>
            </w:r>
            <w:r>
              <w:rPr>
                <w:rFonts w:cs="Times New Roman" w:ascii="Times New Roman" w:hAnsi="Times New Roman"/>
                <w:b/>
                <w:bCs/>
                <w:sz w:val="28"/>
                <w:szCs w:val="28"/>
              </w:rPr>
              <w:t>…………..………</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41</w:t>
            </w:r>
          </w:p>
        </w:tc>
      </w:tr>
      <w:tr>
        <w:trPr/>
        <w:tc>
          <w:tcPr>
            <w:tcW w:w="993" w:type="dxa"/>
            <w:tcBorders/>
          </w:tcPr>
          <w:p>
            <w:pPr>
              <w:pStyle w:val="Normal"/>
              <w:spacing w:lineRule="auto" w:line="240" w:before="0" w:after="0"/>
              <w:ind w:left="1440" w:hanging="1440"/>
              <w:jc w:val="center"/>
              <w:rPr>
                <w:rFonts w:ascii="Times New Roman" w:hAnsi="Times New Roman" w:cs="Times New Roman"/>
                <w:b/>
                <w:b/>
                <w:sz w:val="28"/>
                <w:szCs w:val="28"/>
              </w:rPr>
            </w:pPr>
            <w:r>
              <w:rPr>
                <w:rFonts w:cs="Times New Roman" w:ascii="Times New Roman" w:hAnsi="Times New Roman"/>
                <w:b/>
                <w:sz w:val="28"/>
                <w:szCs w:val="28"/>
              </w:rPr>
              <w:t xml:space="preserve">7. </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ыводы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45</w:t>
            </w:r>
          </w:p>
        </w:tc>
      </w:tr>
      <w:tr>
        <w:trPr/>
        <w:tc>
          <w:tcPr>
            <w:tcW w:w="993" w:type="dxa"/>
            <w:tcBorders/>
          </w:tcPr>
          <w:p>
            <w:pPr>
              <w:pStyle w:val="Normal"/>
              <w:snapToGrid w:val="false"/>
              <w:spacing w:lineRule="auto" w:line="240" w:before="0" w:after="0"/>
              <w:ind w:left="1440" w:hanging="144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87"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24" w:type="dxa"/>
            <w:tcBorders/>
            <w:vAlign w:val="bottom"/>
          </w:tcPr>
          <w:p>
            <w:pPr>
              <w:pStyle w:val="Normal"/>
              <w:snapToGrid w:val="false"/>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0" w:type="dxa"/>
            <w:gridSpan w:val="2"/>
            <w:tcBorders/>
          </w:tcPr>
          <w:p>
            <w:pPr>
              <w:pStyle w:val="Normal"/>
              <w:spacing w:lineRule="auto" w:line="240" w:before="0" w:after="0"/>
              <w:ind w:left="1452" w:hanging="1452"/>
              <w:jc w:val="both"/>
              <w:rPr>
                <w:rFonts w:ascii="Times New Roman" w:hAnsi="Times New Roman" w:cs="Times New Roman"/>
                <w:b/>
                <w:b/>
                <w:bCs/>
                <w:sz w:val="24"/>
                <w:szCs w:val="24"/>
              </w:rPr>
            </w:pPr>
            <w:r>
              <w:rPr>
                <w:rFonts w:cs="Times New Roman" w:ascii="Times New Roman" w:hAnsi="Times New Roman"/>
                <w:sz w:val="24"/>
                <w:szCs w:val="24"/>
              </w:rPr>
              <w:t xml:space="preserve">Приложение 1. </w:t>
            </w:r>
            <w:r>
              <w:rPr>
                <w:rFonts w:cs="Times New Roman" w:ascii="Times New Roman" w:hAnsi="Times New Roman"/>
                <w:b/>
                <w:bCs/>
                <w:sz w:val="24"/>
                <w:szCs w:val="24"/>
              </w:rPr>
              <w:t>Распределение ответов первокурсников на вопросы в разрезе профессиональных образовательных организаций Самарской области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4"/>
                <w:szCs w:val="24"/>
              </w:rPr>
            </w:pPr>
            <w:r>
              <w:rPr>
                <w:rFonts w:cs="Times New Roman" w:ascii="Times New Roman" w:hAnsi="Times New Roman"/>
                <w:b/>
                <w:bCs/>
                <w:sz w:val="24"/>
                <w:szCs w:val="24"/>
              </w:rPr>
              <w:t>50</w:t>
            </w:r>
          </w:p>
        </w:tc>
      </w:tr>
      <w:tr>
        <w:trPr/>
        <w:tc>
          <w:tcPr>
            <w:tcW w:w="8280" w:type="dxa"/>
            <w:gridSpan w:val="2"/>
            <w:tcBorders/>
          </w:tcPr>
          <w:p>
            <w:pPr>
              <w:pStyle w:val="Normal"/>
              <w:spacing w:lineRule="auto" w:line="240" w:before="0" w:after="0"/>
              <w:ind w:left="1452" w:hanging="1452"/>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
                <w:bCs/>
                <w:sz w:val="24"/>
                <w:szCs w:val="24"/>
              </w:rPr>
              <w:t>Распределение ответов родителей первокурсников на вопросы в разрезе профессиональных образовательных организаций Самарской области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4"/>
                <w:szCs w:val="24"/>
              </w:rPr>
            </w:pPr>
            <w:r>
              <w:rPr>
                <w:rFonts w:cs="Times New Roman" w:ascii="Times New Roman" w:hAnsi="Times New Roman"/>
                <w:b/>
                <w:bCs/>
                <w:sz w:val="24"/>
                <w:szCs w:val="24"/>
              </w:rPr>
              <w:t>9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caps/>
          <w:sz w:val="24"/>
          <w:szCs w:val="24"/>
          <w:lang w:eastAsia="ru-RU"/>
        </w:rPr>
      </w:pPr>
      <w:r>
        <w:rPr>
          <w:rFonts w:cs="Times New Roman" w:ascii="Times New Roman" w:hAnsi="Times New Roman"/>
          <w:b/>
          <w:bCs/>
          <w:sz w:val="28"/>
          <w:szCs w:val="28"/>
        </w:rPr>
        <w:t>1. КАК ОРГАНИЗОВАНО ИССЛЕДОВАНИЕ?</w:t>
      </w:r>
    </w:p>
    <w:p>
      <w:pPr>
        <w:pStyle w:val="Normal"/>
        <w:spacing w:lineRule="auto" w:line="240" w:before="0" w:after="0"/>
        <w:ind w:firstLine="709"/>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еобходимость изучения проблем формирования профессионального выбора молодежи продиктована недостаточным вниманием научных исследований к оценке механизмов влияния социальных агентов на процесс профессионального самоопределения выпускников. Многочисленные материалы, посвященные анализу мотивации молодежи при выборе профессии, не фокусируются на детальном рассмотрении тех или иных связей в процессе профессионального выбора, на оценке характера влияния социального окружения. Не полной мере изучены особенности механизмов воздействия различных социальных институтов – семьи, социального окружения, системы профессионального образования. На наш взгляд, каждый из агентов влияния имеет в своем арсенале собственные рычаги воздействия и преследует определенные цели. В данном проекте мы, в первую очередь, хотим обратиться к изучению феномена семейного влияния на профессиональный выбор школьников, рассмотреть факторную составляющую, мотивацию самих родителей при ориентации детей, характер влияния их доводов (принятие или отчуждение) и роль поколенческих связей, значение семейного бэкграунда, включая образовательный уровень и профессиональный опыт родител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азируясь на исследовании пары «влияющий – реципиент» (семья – абитуриент), мы можем говорить о том, какие особенности семьи и каким образом обуславливают родительский вклад в профессиональное самоопределение молодежи, в каких случаях это влияние присутствует и как срабатывает, какие характеристики родителей имеют больший вес и для каких групп молодежи. В результате работы, опираясь на уже имеющийся опыт исследований в этой области, планируется построение статистической модели профессионального самоопределения. Предполагаемая модель рассматривается на этапе перехода от общеобразовательной школы к профессиональной через призму влияния важнейшего социального агента – семьи. В существующих теоретических разработках понятию профессионального самоопределения посвящены множество работ, между тем наблюдается дефицит исследований, где рассматриваются мотивационные механизмы в сопоставительном ракурс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ции по его упрочению престижа среднего профессионального образования, предпринимаемые структурами власти, бизнеса, системы образования, не находят отклика у родителей выпускников. Изменить сложившуюся ситуацию или хотя бы повлиять на нее с тем, чтобы низкий статус профессий среднего профессионального образования каким-то образом конкурировал со специальностями, требующими высшего образования, достаточно сложно. Одним из способов решения проблемы может стать изменение родительских воззрений. Возникает необходимость включения родителей в число объектов профориентации как агентов влияния для повышения престижа профессий рабочих и специалистов среднего звена. Родительский вклад в профессиональное самоопределение молодежи неоспорим, их влияние на выбор профессии подтверждается многочисленными  эмпирическими исследованиями, однако дальше оценочной констатации этого воздействия анализ не продвигается. За рамками остается  множество вопросов – характер влияния, механизмы, факторы, установки самих родителей, особенности семейного окружения, ресурсный потенциал и т.д. В целях разрешения сложившейся ситуации  необходимо более тщательно изучить процесс и характер влияния родителей на профессиональный выбор школьников.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тика данного проекта формируется следующей совокупностью противоречий: </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низким престижем профессий и специальностей среднего профессионального образования и высокой потребностью региональных экономик в профессионалах данного уровня;</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уществующей констатацией влияния семьи на процесс профессионального самоопределения подростков и недостатком научного осмысления и операционализации данного механизма;</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ективным взглядом на предмет исследования в большинстве имеющихся работ (изучаются профессиональные намерения молодежи) и отсутствием работ, рассматривающих выбор профессии ретроспективно, через призму фактически свершившихся действий, подтверждая или опровергая характер влияния различных социальных агентов;</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актуальной потребностью профориентационной практики в методической инструментовке процесса профессионального самоопределения и недостаточной разработанностью способов мотивационного воздействия на ключевых агентов влияния на профессиональный выб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ой задачей исследования является выявление родительских представлений (конструктов) о ценностях профессионального образования, и оценка их влияния на формирование профессионального выбора выпускников. На основе анализа предполагается разработка практических рекомендаций по корректировке методического сопровождения профориентационных мероприятий.</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Существует много материалов о взаимовлиянии тех или иных референтных групп в процессе профессионального и жизненного «самоопределения» молодежи, но все они строятся либо на исследовании самих школьников (студентов), либо на изучении референтных групп, и ощущается явный недостаток эмпирических исследований, анализирующих характер их взаимодействия, и отслеживающих доминирующее влияние на паре «агент влияния–объект влияния» (родители – дети).</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Новизна задачи состоит в том, что предлагаемая модель профессионального самоопределения выпускника предполагает двойную операционализацию – с точки зрения самого респондента (студента среднего профессионального образования) и с позиций родителей. Кроме того, в работе учитывается не только влияние различных мотивационных комплексов, но и проверяется их реализация в конкретном воплощении – выборе профессии, поскольку мы обращаемся не к выпускникам школ, а к студентам СПО, совершивших профессиональный выбор.</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Исследовательский коллектив имеет опыт работ в области изучения профессиональных предпочтений молодежи. В рамках мониторингов региональной системы профессионального образования Самарской области проведен ряд исследований: «Мониторинг профессиональных предпочтений учащихся 9-11 классов общеобразовательных школ Самарской области» (2012 г.); «Оценка ситуации на рынке труда выпускниками начального, среднего и высшего профессионального образования и сравнительный анализ конкурентоспособности» (2011 г.); «Анализ  трудовых биографий выпускников системы начального профессионального образования: 1,5 года после выпуска», ЦПО Самарской области (2011 г.); «Мониторинг качества предоставления услуг по профориентации среди учащихся и родителей»  (2011 г.).Изучение профессиональных предпочтений затрагивало механизмы формирования профессиональных предпочтений, факторов, влияющих на выбор той или иной профессиональной  деятельности, выявление непосредственных профессиональных планов молодежи, а также определение степени сформированности профессиональных предпочтений молодежи.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В настоящем исследовании мы сосредоточим свое внимание на процессе профессионального самоопределения и попытаемся понять, насколько и каким образом выбор школьников подвержен воздействию тех или иных групп влияния и, более предметно – семейного окружения. Мы исходим из того, что самоопределение не является таковым в полной мере, а формируется как согласованное решение о профессиональных планах в рамках референтных групп. Конечно, возможны варианты, когда ребенок идет наперекор социальному окружению и действительно самостоятельно определяет свою профессиональную траекторию, но большинство все-таки ориентировано на принятие компромиссных решений и принимает конформистские условия. Таким образом, понимание и расшифровка мотивационных комплексов подростков и родителей будет способствовать раскрытию механизмов феномена профессионального самоопре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Цели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механизма формирования профессионального выбора в «родительско-детской» (семейной) сред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родительских конструктов (представлений) о ценностях профессионального образов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Объект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вокурсники СПО по программам подготовки квалифицированных рабочих, служащих и по программам подготовки специалистов среднего зве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дители опрошенных первокурсников.</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Предмет исследования</w:t>
      </w:r>
      <w:r>
        <w:rPr>
          <w:rFonts w:eastAsia="Times New Roman" w:cs="Times New Roman" w:ascii="Times New Roman" w:hAnsi="Times New Roman"/>
          <w:sz w:val="24"/>
          <w:szCs w:val="24"/>
          <w:lang w:eastAsia="ru-RU"/>
        </w:rPr>
        <w:t>– ретроспектива процесса профессионального выбора (профессии и учебного заведения), участие родителей в принятии решения об уровне и направлении профессиональной подготовки.</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ключевых агентов влияния на профессиональный выбор и время принятия решения о получении данного уровня профессионального образования и направления (специальности) подгот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представлений родителей о ценностях профессионального образования (СПО и В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тепени участия родителей в профессиональном определении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поставление аргументов (доводов) родителей и детей при выборе направления (специальности) профессиональной подгот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возможных форм и направлений профориентационной работы с родителями в процессе профессионального просвещ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профессиональной преемственности в семьях (родители-д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сформированности профессионального выбора первокурсников, типология моделей профессионального выбора СПО.</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Методы:</w:t>
      </w:r>
      <w:r>
        <w:rPr>
          <w:rFonts w:eastAsia="Times New Roman" w:cs="Times New Roman" w:ascii="Times New Roman" w:hAnsi="Times New Roman"/>
          <w:sz w:val="24"/>
          <w:szCs w:val="24"/>
          <w:lang w:eastAsia="ru-RU"/>
        </w:rPr>
        <w:t xml:space="preserve"> опрос первокурсников и их родителей по индивидуальной анкете, для каждой анкеты студента будет сопоставлена анкета родителя, что позволит проводить сравнение дети – родители. Предполагаемая численность для опроса – 1200 первокурсников организаций профессионального образования по программам подготовки квалифицированных рабочих, служащих и по программам подготовки специалистов среднего звена и 1200 их родителей.</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выборочной совокупност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ервом этапе формирования выборки объем обследуемой совокупности первокурсников был рассчитан пропорционально численности приема 2015 года дневной (очной) формы обучения по образовательным программам среднего профессионального образования в профессиональные образовательные организации Самарской области. Общий объем теоретической выборочной совокупности рассчитан таким образом, чтобы обеспечить предельную ошибку выборки не более 2,5% для уровня вероятности 0,05, что составляет около 1200 респондентов. На случаи отказов от участия в исследовании планировался небольшой запас респондентов к опросу. </w:t>
      </w:r>
    </w:p>
    <w:p>
      <w:pPr>
        <w:pStyle w:val="Normal"/>
        <w:tabs>
          <w:tab w:val="clear" w:pos="708"/>
          <w:tab w:val="left" w:pos="126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этап построения выборочной совокупности состоял в отборе образовательных учреждений для проведения опроса. В целях оптимизации затрат отбор организаций для опроса проводился гнездовым методом. В качестве гнезд для опроса выпускников отбирались наиболее крупные образовательные учреждения; критерием отсечения выступало условие обеспечения более половины общего выпуска по образовательной страте. Наличие различных профессий и специальности подготовки (программ подготовки специалистов среднего звена и программ подготовки квалифицированных рабочих, служащих) служило дополнительным критерием включения образовательного учреждения в выборочную совокупность. Количество опрашиваемых в отобранных образовательных организациях определялось пропорционально численности первокурсников.</w:t>
      </w:r>
    </w:p>
    <w:p>
      <w:pPr>
        <w:pStyle w:val="Normal"/>
        <w:tabs>
          <w:tab w:val="clear" w:pos="708"/>
          <w:tab w:val="left" w:pos="126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следнем этапе формирования выборки в отобранных образовательных организациях проводился сплошной опрос первокурсников в наиболее крупных учебных группах с численностью свыше 17 человек. Родители каждого из опрошенных студентов должны были заполнить «Анкету родителя первокурсни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в исследовании реализована стратифицированная гнездовая выборка. Объем рассчитанной теоретической выборки – 1200 человек, количество предложенных к заполнению анкет – 1400, фактически было опрошено 1322 первокурсника и 1287 родит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7" w:type="dxa"/>
        <w:jc w:val="left"/>
        <w:tblInd w:w="-22" w:type="dxa"/>
        <w:tblLayout w:type="fixed"/>
        <w:tblCellMar>
          <w:top w:w="0" w:type="dxa"/>
          <w:left w:w="108" w:type="dxa"/>
          <w:bottom w:w="0" w:type="dxa"/>
          <w:right w:w="108" w:type="dxa"/>
        </w:tblCellMar>
      </w:tblPr>
      <w:tblGrid>
        <w:gridCol w:w="557"/>
        <w:gridCol w:w="5040"/>
        <w:gridCol w:w="995"/>
        <w:gridCol w:w="995"/>
        <w:gridCol w:w="995"/>
        <w:gridCol w:w="995"/>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БРАЗОВАТЕЛЬНАЯ ОРГАНИЗАЦИ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УДЕНТЫ</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ИТЕЛИ</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олжский государствен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убернский колледж г. Сызран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городского хозяйства и строительных технолог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сервиса производственного оборуд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арский государственный колледж (слился с </w:t>
            </w:r>
            <w:r>
              <w:rPr>
                <w:rFonts w:eastAsia="Times New Roman" w:cs="Times New Roman" w:ascii="Times New Roman" w:hAnsi="Times New Roman"/>
                <w:lang w:eastAsia="ru-RU"/>
              </w:rPr>
              <w:t>Самарский государственный издательско-полиграф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зранский медико-гуманитар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колледж сервисных технологий и предприниматель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рский многопрофильны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техникум технического и художественного образ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рский машиностроитель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арский областной техникум аграрного и промышленного сервиса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гиевский губерн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авиационного и промышленного машиностро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вокуйбышевский нефтехим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ызранский политехн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кулинарного искус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индустриально-педаго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таллур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социально-педаго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дицинский колледж им. Н. Ляпино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оргово-эконом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 сервисных технологий и дизайна</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firstLine="720"/>
        <w:jc w:val="right"/>
        <w:rPr>
          <w:rFonts w:ascii="Times New Roman" w:hAnsi="Times New Roman" w:eastAsia="SimSun;宋体" w:cs="Times New Roman"/>
          <w:sz w:val="24"/>
          <w:szCs w:val="24"/>
          <w:highlight w:val="yellow"/>
          <w:lang w:eastAsia="ru-RU"/>
        </w:rPr>
      </w:pPr>
      <w:r>
        <w:rPr>
          <w:rFonts w:eastAsia="SimSun;宋体" w:cs="Times New Roman" w:ascii="Times New Roman" w:hAnsi="Times New Roman"/>
          <w:sz w:val="24"/>
          <w:szCs w:val="24"/>
          <w:highlight w:val="yellow"/>
          <w:lang w:eastAsia="ru-RU"/>
        </w:rPr>
      </w:r>
    </w:p>
    <w:p>
      <w:pPr>
        <w:pStyle w:val="Normal"/>
        <w:shd w:fill="FFFFFF" w:val="clear"/>
        <w:spacing w:lineRule="auto" w:line="240" w:before="0" w:after="0"/>
        <w:ind w:firstLine="720"/>
        <w:jc w:val="both"/>
        <w:rPr/>
      </w:pPr>
      <w:r>
        <w:rPr>
          <w:rFonts w:eastAsia="SimSun;宋体" w:cs="Times New Roman" w:ascii="Times New Roman" w:hAnsi="Times New Roman"/>
          <w:sz w:val="24"/>
          <w:szCs w:val="24"/>
          <w:lang w:eastAsia="ru-RU"/>
        </w:rPr>
        <w:t>В исследовании приняли участие первокурсники, обучающиеся по 65 профессиям, специальностям подготовки. Опрошены студенты, получающие профессии (специальности), подготовка которых наиболее представлена в количественном выражении («сварочное производство», «строительство и эксплуатация зданий и сооружений», «технология машиностроения», «сестринское дело»,  «технология продукции и организация общественного питания», «автомеханик», «техническое обслуживание и ремонт автотранспорта», «информационные системы» и др.).</w:t>
      </w:r>
    </w:p>
    <w:p>
      <w:pPr>
        <w:pStyle w:val="Normal"/>
        <w:shd w:fill="FFFFFF" w:val="clear"/>
        <w:spacing w:lineRule="auto" w:line="240" w:before="0" w:after="0"/>
        <w:ind w:firstLine="72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bookmarkStart w:id="0" w:name="_GoBack"/>
      <w:bookmarkStart w:id="1" w:name="_GoBack"/>
      <w:bookmarkEnd w:id="1"/>
    </w:p>
    <w:p>
      <w:pPr>
        <w:pStyle w:val="Normal"/>
        <w:shd w:fill="FFFFFF" w:val="clear"/>
        <w:spacing w:lineRule="auto" w:line="240" w:before="0" w:after="0"/>
        <w:ind w:firstLine="720"/>
        <w:jc w:val="both"/>
        <w:rPr/>
      </w:pPr>
      <w:r>
        <w:rPr/>
        <w:t>География исследования:</w:t>
      </w:r>
    </w:p>
    <w:tbl>
      <w:tblPr>
        <w:tblW w:w="9526" w:type="dxa"/>
        <w:jc w:val="left"/>
        <w:tblInd w:w="-113" w:type="dxa"/>
        <w:tblLayout w:type="fixed"/>
        <w:tblCellMar>
          <w:top w:w="0" w:type="dxa"/>
          <w:left w:w="108" w:type="dxa"/>
          <w:bottom w:w="0" w:type="dxa"/>
          <w:right w:w="108" w:type="dxa"/>
        </w:tblCellMar>
      </w:tblPr>
      <w:tblGrid>
        <w:gridCol w:w="3190"/>
        <w:gridCol w:w="2447"/>
        <w:gridCol w:w="1134"/>
        <w:gridCol w:w="1621"/>
        <w:gridCol w:w="1134"/>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опрош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опрош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ар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ьятт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ызрань</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куйбышевс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гиевс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spacing w:lineRule="auto" w:line="240" w:before="0" w:after="0"/>
        <w:ind w:firstLine="720"/>
        <w:jc w:val="both"/>
        <w:rPr>
          <w:rFonts w:ascii="Times New Roman" w:hAnsi="Times New Roman" w:eastAsia="SimSun;宋体" w:cs="Times New Roman"/>
          <w:sz w:val="24"/>
          <w:szCs w:val="24"/>
          <w:highlight w:val="yellow"/>
          <w:lang w:eastAsia="ru-RU"/>
        </w:rPr>
      </w:pPr>
      <w:r>
        <w:rPr>
          <w:rFonts w:eastAsia="SimSun;宋体" w:cs="Times New Roman" w:ascii="Times New Roman" w:hAnsi="Times New Roman"/>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 исследовании реализована стратифицированная гнездовая выборка. </w:t>
      </w:r>
      <w:r>
        <w:rPr>
          <w:rFonts w:cs="Times New Roman" w:ascii="Times New Roman" w:hAnsi="Times New Roman"/>
          <w:sz w:val="24"/>
          <w:szCs w:val="24"/>
        </w:rPr>
        <w:t xml:space="preserve">Метод задания выборки и способ набора респондентов позволяет рассматривать ее как случайную. </w:t>
      </w:r>
      <w:r>
        <w:rPr>
          <w:rFonts w:eastAsia="Times New Roman" w:cs="Times New Roman" w:ascii="Times New Roman" w:hAnsi="Times New Roman"/>
          <w:sz w:val="24"/>
          <w:szCs w:val="24"/>
          <w:lang w:eastAsia="ru-RU"/>
        </w:rPr>
        <w:t>Предельная ошибка репрезентативности по массиву первокурсников составила ± 2,55%, по массиву родителей  ± 2,59% для уровня значимости 0,05,</w:t>
      </w:r>
      <w:r>
        <w:rPr>
          <w:rFonts w:cs="Times New Roman" w:ascii="Times New Roman" w:hAnsi="Times New Roman"/>
          <w:sz w:val="24"/>
          <w:szCs w:val="24"/>
          <w:lang w:eastAsia="ar-SA"/>
        </w:rPr>
        <w:t xml:space="preserve"> что позволяет с высокой степенью доверия относиться к полученным результат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8"/>
          <w:szCs w:val="28"/>
        </w:rPr>
        <w:t>2. КТО ПОСТУПАЕТ НА ПРОГРАММЫ ПОДГОТОВКИ  СРЕДНЕГО ПРОФЕССИОНАЛЬНОГО ОБРА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b/>
          <w:b/>
          <w:bCs/>
        </w:rPr>
      </w:pPr>
      <w:r>
        <w:rPr>
          <w:rFonts w:cs="Times New Roman" w:ascii="Times New Roman" w:hAnsi="Times New Roman"/>
          <w:b/>
          <w:bCs/>
        </w:rPr>
        <w:t>2.1.</w:t>
      </w:r>
      <w:r>
        <w:rPr>
          <w:rFonts w:eastAsia="Times New Roman" w:cs="Times New Roman" w:ascii="Times New Roman" w:hAnsi="Times New Roman"/>
          <w:b/>
          <w:sz w:val="24"/>
          <w:szCs w:val="24"/>
          <w:lang w:eastAsia="ru-RU"/>
        </w:rPr>
        <w:t xml:space="preserve"> Социально-демографические характеристики опрошенных первокурсник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Основной контингент первокурсников учреждений среднего профессионального образования составляют выпускники 9-х классов, средний возраст которых составляет 16 лет.  Подавляющее большинство опрошенных (94,8%) после окончания 9-го класса выбрали обучение по программам подготовки рабочих профессий и специалистов среднего зв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жно отметить, что если в предыдущие годы среди поступающих в учреждения среднего профессионального образования доля выпускников 11-х классов была достаточно представлена (на уровне 17%), то к настоящему моменту, подавляющее большинство школьников, выбирающих продолжение обучения в 10 классе, ориентирована на поступление в высшие учебные заведения. </w:t>
      </w:r>
    </w:p>
    <w:p>
      <w:pPr>
        <w:pStyle w:val="Normal"/>
        <w:spacing w:lineRule="auto" w:line="240" w:before="0" w:after="0"/>
        <w:ind w:firstLine="708"/>
        <w:jc w:val="both"/>
        <w:rPr/>
      </w:pPr>
      <w:r>
        <w:rPr>
          <w:rFonts w:cs="Times New Roman" w:ascii="Times New Roman" w:hAnsi="Times New Roman"/>
          <w:sz w:val="24"/>
          <w:szCs w:val="24"/>
        </w:rPr>
        <w:t xml:space="preserve">Среди опрошенных первокурсников количество юношей и девушек составляет практически равное количество (49,9% и 50,1% соответственно), что объясняется  представленностью разнообразных профессий и специальностей системы среднего профессионального образования. </w:t>
      </w:r>
    </w:p>
    <w:p>
      <w:pPr>
        <w:pStyle w:val="Normal"/>
        <w:spacing w:lineRule="auto" w:line="240" w:before="0" w:after="0"/>
        <w:jc w:val="both"/>
        <w:rPr/>
      </w:pPr>
      <w:r>
        <w:rPr>
          <w:rFonts w:cs="Times New Roman" w:ascii="Times New Roman" w:hAnsi="Times New Roman"/>
          <w:sz w:val="24"/>
          <w:szCs w:val="24"/>
        </w:rPr>
        <w:tab/>
        <w:t xml:space="preserve">95,1% опрошенных первокурсников обучаются по программам среднего профессионального образования и 8,5%  получают рабочие профессии. Результаты исследования выявили тот факт, что не все студенты четко различают уровень получаемого профессионального образования. Так, 10,6% первокурсников, обучающихся по программам подготовки специалистов среднего звена (СПО) считают, что получают рабочую профессию и 4,1% студентов, получающих рабочую профессию  (уровень НПО) думают, что учатся по программам среднего профессионального образования. В этом случае мы можем говорить о зарождении следующей тенденции - реформирование систем начального и среднего профессионального образования  формирует некое обобщенное восприятие уровня «среднего профессионального образования», при этом, в реальности несколько заниженное – специальности подготовки воспринимаются как рабочие профессии.  Возможно, это указывает на недостатки профориентационной работы в школах. Можно предположить, что именно вопрос о соответствии профессии/специальности обучения тому или иному уровню профессионального образования недостаточного представлен. </w:t>
      </w:r>
    </w:p>
    <w:p>
      <w:pPr>
        <w:pStyle w:val="31"/>
        <w:spacing w:lineRule="auto" w:line="240" w:before="0" w:after="0"/>
        <w:ind w:left="0" w:firstLine="720"/>
        <w:jc w:val="both"/>
        <w:rPr/>
      </w:pPr>
      <w:r>
        <w:rPr>
          <w:rFonts w:cs="Times New Roman" w:ascii="Times New Roman" w:hAnsi="Times New Roman"/>
          <w:sz w:val="24"/>
          <w:szCs w:val="24"/>
        </w:rPr>
        <w:t>Процесс профессионального самоопределения происходит под воздействием комплекса социальных условий, включающего окружение, в котором происходит первичная социализация. Первые шаги профессионального выбора закладываются в семье, именно здесь происходит формирование тех или иных жизненных и профессиональных ориентаций. Различные семьи создают разные условия для становления личности. Во многих исследованиях отмечается неравенство стартовых возможностей продолжения образования подростков после окончания школы, определяемых многими объективными характеристиками, такими как объем культурного, социального капитала семьи: социальным статусом родителей, уровнем материального благополучия, местом проживания, статусом школы, в которой было получено среднее образование и п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ассмотрим данные показатели когорты опрошенных первокурсников.</w:t>
      </w:r>
    </w:p>
    <w:p>
      <w:pPr>
        <w:pStyle w:val="Normal"/>
        <w:spacing w:before="0" w:after="0"/>
        <w:ind w:firstLine="708"/>
        <w:jc w:val="right"/>
        <w:rPr/>
      </w:pPr>
      <w:r>
        <w:rPr>
          <w:rFonts w:cs="Times New Roman" w:ascii="Times New Roman" w:hAnsi="Times New Roman"/>
          <w:sz w:val="24"/>
          <w:szCs w:val="24"/>
        </w:rPr>
        <w:t xml:space="preserve">Таблица №1 </w:t>
      </w:r>
    </w:p>
    <w:p>
      <w:pPr>
        <w:pStyle w:val="Normal"/>
        <w:spacing w:before="0" w:after="0"/>
        <w:ind w:firstLine="708"/>
        <w:jc w:val="center"/>
        <w:rPr>
          <w:rFonts w:ascii="Times New Roman" w:hAnsi="Times New Roman" w:cs="Times New Roman"/>
          <w:b/>
          <w:b/>
        </w:rPr>
      </w:pPr>
      <w:r>
        <w:rPr>
          <w:rFonts w:cs="Times New Roman" w:ascii="Times New Roman" w:hAnsi="Times New Roman"/>
          <w:b/>
        </w:rPr>
        <w:t>Состав семьи опрошенных первокурсников (в %) (по данным опроса родителей)</w:t>
      </w:r>
    </w:p>
    <w:tbl>
      <w:tblPr>
        <w:tblW w:w="9356" w:type="dxa"/>
        <w:jc w:val="left"/>
        <w:tblInd w:w="279" w:type="dxa"/>
        <w:tblLayout w:type="fixed"/>
        <w:tblCellMar>
          <w:top w:w="0" w:type="dxa"/>
          <w:left w:w="0" w:type="dxa"/>
          <w:bottom w:w="0" w:type="dxa"/>
          <w:right w:w="0"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олная семь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отц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матер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отца и матер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нее количество членов семьи  (по медиан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 xml:space="preserve">N=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258</w:t>
            </w:r>
          </w:p>
        </w:tc>
      </w:tr>
    </w:tbl>
    <w:p>
      <w:pPr>
        <w:pStyle w:val="Normal"/>
        <w:spacing w:before="0" w:after="0"/>
        <w:ind w:firstLine="708"/>
        <w:jc w:val="both"/>
        <w:rPr>
          <w:rFonts w:ascii="Times New Roman" w:hAnsi="Times New Roman" w:cs="Times New Roman"/>
        </w:rPr>
      </w:pPr>
      <w:r>
        <w:rPr>
          <w:rFonts w:cs="Times New Roman" w:ascii="Times New Roman" w:hAnsi="Times New Roman"/>
          <w:sz w:val="24"/>
          <w:szCs w:val="24"/>
        </w:rPr>
        <w:t xml:space="preserve">Согласно ответам родителей,  две трети опрошенных первокурсников проживают в полных семьях. Приблизительно каждый третий – в неполных (без отца, без матери или нет родителей).  Как правило,  семьи опрошенных состоят из четырех человек.  </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2.2. </w:t>
      </w:r>
      <w:r>
        <w:rPr>
          <w:rFonts w:cs="Times New Roman" w:ascii="Times New Roman" w:hAnsi="Times New Roman"/>
          <w:b/>
          <w:bCs/>
          <w:sz w:val="24"/>
          <w:szCs w:val="24"/>
        </w:rPr>
        <w:t>Из каких семей формируется  контингент  учащихся среднего профессионального образования</w:t>
      </w:r>
      <w:r>
        <w:rPr>
          <w:rFonts w:cs="Times New Roman" w:ascii="Times New Roman" w:hAnsi="Times New Roman"/>
          <w:b/>
          <w:sz w:val="24"/>
          <w:szCs w:val="24"/>
        </w:rPr>
        <w:t xml:space="preserve">. </w:t>
      </w:r>
    </w:p>
    <w:p>
      <w:pPr>
        <w:pStyle w:val="Normal"/>
        <w:spacing w:lineRule="auto" w:line="240" w:before="0" w:after="0"/>
        <w:ind w:firstLine="708"/>
        <w:jc w:val="both"/>
        <w:rPr/>
      </w:pPr>
      <w:r>
        <w:rPr>
          <w:rFonts w:cs="Times New Roman" w:ascii="Times New Roman" w:hAnsi="Times New Roman"/>
          <w:bCs/>
          <w:sz w:val="24"/>
          <w:szCs w:val="24"/>
        </w:rPr>
        <w:t>В исследовании приняли участие 1287 родителей первокурсников. Средний возраст опрошенных составляет 42 года.  На вопросы анкеты преимущественно отвечали женщины – таковых насчитывается 87% и 13% мужчин.</w:t>
      </w:r>
    </w:p>
    <w:p>
      <w:pPr>
        <w:pStyle w:val="Normal"/>
        <w:spacing w:before="0" w:after="0"/>
        <w:ind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разовательный статус </w:t>
      </w:r>
      <w:r>
        <w:rPr>
          <w:rFonts w:cs="Times New Roman" w:ascii="Times New Roman" w:hAnsi="Times New Roman"/>
          <w:b/>
          <w:bCs/>
          <w:sz w:val="24"/>
          <w:szCs w:val="24"/>
        </w:rPr>
        <w:t>родителей</w:t>
      </w:r>
      <w:r>
        <w:rPr>
          <w:rFonts w:cs="Times New Roman" w:ascii="Times New Roman" w:hAnsi="Times New Roman"/>
          <w:sz w:val="24"/>
          <w:szCs w:val="24"/>
        </w:rPr>
        <w:t xml:space="preserve"> первокурсников, заполнивших анкету, выглядит следующим образом: </w:t>
      </w:r>
    </w:p>
    <w:p>
      <w:pPr>
        <w:pStyle w:val="Normal"/>
        <w:spacing w:before="0" w:after="0"/>
        <w:ind w:firstLine="708"/>
        <w:jc w:val="right"/>
        <w:rPr/>
      </w:pPr>
      <w:r>
        <w:rPr>
          <w:rFonts w:cs="Times New Roman" w:ascii="Times New Roman" w:hAnsi="Times New Roman"/>
          <w:sz w:val="24"/>
          <w:szCs w:val="24"/>
        </w:rPr>
        <w:t>Таблица №2</w:t>
      </w:r>
      <w:r>
        <w:rPr/>
        <w:t xml:space="preserve"> </w:t>
      </w:r>
    </w:p>
    <w:tbl>
      <w:tblPr>
        <w:tblW w:w="9356" w:type="dxa"/>
        <w:jc w:val="left"/>
        <w:tblInd w:w="-5" w:type="dxa"/>
        <w:tblLayout w:type="fixed"/>
        <w:tblCellMar>
          <w:top w:w="0" w:type="dxa"/>
          <w:left w:w="108" w:type="dxa"/>
          <w:bottom w:w="0" w:type="dxa"/>
          <w:right w:w="108" w:type="dxa"/>
        </w:tblCellMar>
      </w:tblPr>
      <w:tblGrid>
        <w:gridCol w:w="4939"/>
        <w:gridCol w:w="1944"/>
        <w:gridCol w:w="2473"/>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 </w:t>
            </w:r>
            <w:r>
              <w:rPr>
                <w:rFonts w:cs="Times New Roman" w:ascii="Times New Roman" w:hAnsi="Times New Roman"/>
                <w:sz w:val="24"/>
                <w:szCs w:val="24"/>
              </w:rPr>
              <w:t>(в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ца </w:t>
            </w:r>
            <w:r>
              <w:rPr>
                <w:rFonts w:cs="Times New Roman" w:ascii="Times New Roman" w:hAnsi="Times New Roman"/>
                <w:sz w:val="24"/>
                <w:szCs w:val="24"/>
              </w:rPr>
              <w:t>(в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ысши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 профессиональ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 общее (11 кла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 общее (9 кла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родител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5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47</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риант ответа отмечался в случаях проживания ребенка в приемной семье, или в ситуации проживания с опекуна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олученные данные подтверждают общую тенденцию более высокого образовательного статуса женщин по сравнению с мужчинами. Также мы можем наблюдать характерные признаки, демонстрирующие процесс воспроизводства уровня образования: половина родителей (причем обоего пола), чьи дети поступили в образовательные учреждения среднего профессионального образования, имеют подобный уровень (НПО и СП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менее важным показателем является профиль образования родителей. </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9356" w:type="dxa"/>
        <w:jc w:val="left"/>
        <w:tblInd w:w="-5" w:type="dxa"/>
        <w:tblLayout w:type="fixed"/>
        <w:tblCellMar>
          <w:top w:w="0" w:type="dxa"/>
          <w:left w:w="108" w:type="dxa"/>
          <w:bottom w:w="0" w:type="dxa"/>
          <w:right w:w="108" w:type="dxa"/>
        </w:tblCellMar>
      </w:tblPr>
      <w:tblGrid>
        <w:gridCol w:w="5027"/>
        <w:gridCol w:w="1919"/>
        <w:gridCol w:w="2410"/>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Профиль образов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матери </w:t>
            </w:r>
            <w:r>
              <w:rPr>
                <w:rFonts w:cs="Times New Roman" w:ascii="Times New Roman" w:hAnsi="Times New Roman"/>
              </w:rPr>
              <w:t>(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отца </w:t>
            </w:r>
            <w:r>
              <w:rPr>
                <w:rFonts w:cs="Times New Roman" w:ascii="Times New Roman" w:hAnsi="Times New Roman"/>
              </w:rPr>
              <w:t>(в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Экономический, юридиче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9,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уманитар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хниче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7,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Естественнонауч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едицин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оен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фера обслужив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Общественное пит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Торговл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 xml:space="preserve">Служба быта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 знаю</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6,8</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ругой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т родител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i/>
                <w:lang w:val="en-US"/>
              </w:rPr>
              <w:t>N</w:t>
            </w:r>
            <w:r>
              <w:rPr>
                <w:rFonts w:cs="Times New Roman" w:ascii="Times New Roman" w:hAnsi="Times New Roman"/>
                <w:i/>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10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1115</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ический профиль образования является преобладающим направлением обоих родителей. Отчасти это объясняется тем, что половина родителей первокурсников имеют начальное и среднее профессиональное образование и подготовка технического направления в большей степени представлена в региональной системе среднего профессионального образования. </w:t>
      </w:r>
    </w:p>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Arial" w:ascii="Arial" w:hAnsi="Arial"/>
          <w:sz w:val="20"/>
          <w:szCs w:val="20"/>
          <w:lang w:eastAsia="zh-CN"/>
        </w:rPr>
        <w:tab/>
      </w:r>
      <w:r>
        <w:rPr>
          <w:rFonts w:eastAsia="SimSun;宋体" w:cs="Times New Roman" w:ascii="Times New Roman" w:hAnsi="Times New Roman"/>
          <w:sz w:val="24"/>
          <w:szCs w:val="24"/>
          <w:lang w:eastAsia="zh-CN"/>
        </w:rPr>
        <w:t xml:space="preserve">Для более полного понимания профессионального статуса родителей, помимо уровня и направления образования, в исследовании мы попросили их указать, кем они работают.   Анализ полученного перечня профессий/специальностей, позволил представить уровень профессиональной подготовки, который требуется для выполняемой работы.  </w:t>
      </w:r>
    </w:p>
    <w:p>
      <w:pPr>
        <w:pStyle w:val="Normal"/>
        <w:autoSpaceDE w:val="false"/>
        <w:spacing w:lineRule="auto" w:line="240" w:before="0" w:after="0"/>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4</w:t>
      </w:r>
    </w:p>
    <w:p>
      <w:pPr>
        <w:pStyle w:val="Normal"/>
        <w:autoSpaceDE w:val="false"/>
        <w:spacing w:lineRule="auto" w:line="240" w:before="0" w:after="0"/>
        <w:jc w:val="center"/>
        <w:rPr/>
      </w:pPr>
      <w:r>
        <w:rPr>
          <w:rFonts w:eastAsia="SimSun;宋体" w:cs="Times New Roman" w:ascii="Times New Roman" w:hAnsi="Times New Roman"/>
          <w:b/>
          <w:sz w:val="24"/>
          <w:szCs w:val="24"/>
          <w:lang w:eastAsia="zh-CN"/>
        </w:rPr>
        <w:t xml:space="preserve">Уровень профессионального образования в соответствии с выполняемой работой </w:t>
      </w:r>
    </w:p>
    <w:p>
      <w:pPr>
        <w:pStyle w:val="Normal"/>
        <w:autoSpaceDE w:val="false"/>
        <w:spacing w:lineRule="auto" w:line="240" w:before="0" w:after="0"/>
        <w:jc w:val="center"/>
        <w:rPr/>
      </w:pPr>
      <w:r>
        <w:rPr/>
        <w:t>(в % к числу ответивших)</w:t>
      </w:r>
    </w:p>
    <w:tbl>
      <w:tblPr>
        <w:tblW w:w="9571" w:type="dxa"/>
        <w:jc w:val="left"/>
        <w:tblInd w:w="-113" w:type="dxa"/>
        <w:tblLayout w:type="fixed"/>
        <w:tblCellMar>
          <w:top w:w="0" w:type="dxa"/>
          <w:left w:w="108" w:type="dxa"/>
          <w:bottom w:w="0" w:type="dxa"/>
          <w:right w:w="108" w:type="dxa"/>
        </w:tblCellMar>
      </w:tblPr>
      <w:tblGrid>
        <w:gridCol w:w="5211"/>
        <w:gridCol w:w="1985"/>
        <w:gridCol w:w="237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ать</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те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22,3</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редне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16,9</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чально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36,1</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7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требует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9,0</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работа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val="en-US" w:eastAsia="ru-RU"/>
              </w:rPr>
              <w:t>15,6</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SimSun;宋体" w:cs="Times New Roman"/>
                <w:sz w:val="24"/>
                <w:szCs w:val="24"/>
                <w:lang w:eastAsia="zh-CN"/>
              </w:rPr>
            </w:pPr>
            <w:r>
              <w:rPr>
                <w:rFonts w:cs="Times New Roman" w:ascii="Times New Roman" w:hAnsi="Times New Roman"/>
                <w:i/>
                <w:lang w:val="en-US"/>
              </w:rPr>
              <w:t>N</w:t>
            </w:r>
            <w:r>
              <w:rPr>
                <w:rFonts w:cs="Times New Roman" w:ascii="Times New Roman" w:hAnsi="Times New Roman"/>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1039</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704</w:t>
            </w:r>
          </w:p>
        </w:tc>
      </w:tr>
    </w:tbl>
    <w:p>
      <w:pPr>
        <w:pStyle w:val="Normal"/>
        <w:autoSpaceDE w:val="false"/>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к показывают результаты исследования, профессии/специальности занятости родителей по уровню профессионального образования несколько отличаются от заявленного ими базового образования. Выполняемая работа требует меньшей профессиональной подготовки. Так, о наличии высшего образования заявляли 30% матерей и мы видим, что в реальности, лишь 22% работают по специальности, требующей подобного уровня. Если говорить о начальном и среднем профессиональном образовании, можно увидеть перераспределение занятости в сектор, не требующий среднего уровня. Если в ответах на вопрос об уровне образования,  начальное и среднее у матерей занимают практически равные позиции (24% и 26% соответственно), то в реальности для выполнения работы зачастую необходимо начальное образование, или же вообще отсутствие профессиональной подготовки.  Что касается отцов, то большинство их них заняты на рабочих позициях, несмотря на уровень профессиональной подготовки. </w:t>
      </w:r>
    </w:p>
    <w:p>
      <w:pPr>
        <w:pStyle w:val="Normal"/>
        <w:autoSpaceDE w:val="false"/>
        <w:spacing w:lineRule="auto" w:line="240" w:before="0" w:after="0"/>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Материальное положение семей в оценках первокурсников и их р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Материальное положение молодых людей в существенной мере влияет на их профессиональный выбор. В исследовании мы попросили первокурсников оценить благосостояние их семей</w:t>
      </w:r>
      <w:r>
        <w:rPr>
          <w:rFonts w:cs="Times New Roman" w:ascii="Times New Roman" w:hAnsi="Times New Roman"/>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Как Вы оцениваете материальное положение Вашей семьи?»</w:t>
      </w:r>
      <w:r>
        <w:rPr>
          <w:rFonts w:cs="Times New Roman" w:ascii="Times New Roman" w:hAnsi="Times New Roman"/>
          <w:sz w:val="24"/>
          <w:szCs w:val="24"/>
        </w:rPr>
        <w:t xml:space="preserve"> </w:t>
      </w:r>
      <w:r>
        <w:rPr>
          <w:rFonts w:cs="Times New Roman" w:ascii="Times New Roman" w:hAnsi="Times New Roman"/>
          <w:i/>
          <w:sz w:val="24"/>
          <w:szCs w:val="24"/>
        </w:rPr>
        <w:t>(в %, в оценках первокурсников)</w:t>
      </w:r>
    </w:p>
    <w:tbl>
      <w:tblPr>
        <w:tblW w:w="9361" w:type="dxa"/>
        <w:jc w:val="left"/>
        <w:tblInd w:w="-10" w:type="dxa"/>
        <w:tblLayout w:type="fixed"/>
        <w:tblCellMar>
          <w:top w:w="0" w:type="dxa"/>
          <w:left w:w="0" w:type="dxa"/>
          <w:bottom w:w="0" w:type="dxa"/>
          <w:right w:w="0" w:type="dxa"/>
        </w:tblCellMar>
      </w:tblPr>
      <w:tblGrid>
        <w:gridCol w:w="7376"/>
        <w:gridCol w:w="1985"/>
      </w:tblGrid>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Отличное (можем ни в чем себе не отказы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Выше среднего (чаще всего не имеем материальных труд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Среднее (иногда испытываем материальные тру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4</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Ниже среднего (приходится на многом эконом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5</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Очень трудное (едва сводим концы с конц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jc w:val="right"/>
              <w:rPr>
                <w:rFonts w:ascii="Times New Roman" w:hAnsi="Times New Roman" w:cs="Times New Roman"/>
                <w:b/>
                <w:b/>
                <w:i/>
                <w:i/>
                <w:lang w:val="en-US"/>
              </w:rPr>
            </w:pPr>
            <w:r>
              <w:rPr>
                <w:rFonts w:cs="Times New Roman" w:ascii="Times New Roman" w:hAnsi="Times New Roman"/>
                <w:b/>
                <w:i/>
                <w:lang w:val="en-US"/>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262</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В целом, молодые люди достаточно оптимистично оценивают свое материальное положение. Каждый четвертый считает, что не испытывают материальный трудностей. Половина опрошенных придерживаются мнения, что лишь иногда испытывают финансовые затруднения, оценивая свое положение как «среднее». 15% первокурсников достаточно критичны в своих оценках, отмечая наличие материальных трудн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гласно ответам родителей, материальное положение семей не столь оптимистично. В каждой четвертой семье отмечается достаточно критическое состояние, которое характеризуется отсутствием денег даже на покупку одежды и обуви. Около половины опрошенных отмечают свое материальное положения как среднее, однако в реальности оно, скорее, ниже среднего. Благосостояния этих семей хватает на обеспечение питанием и одеждой, и, изредка, покупку товаров длительного пользования. Лишь 3% опрошенных родителей оценивают свое положение достаточно высоко, придерживаясь мнения, что у них нет материальных проблем.</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before="0" w:after="0"/>
        <w:ind w:firstLine="709"/>
        <w:jc w:val="center"/>
        <w:rPr>
          <w:rFonts w:ascii="Times New Roman" w:hAnsi="Times New Roman" w:cs="Times New Roman"/>
          <w:highlight w:val="yellow"/>
        </w:rPr>
      </w:pPr>
      <w:r>
        <w:rPr>
          <w:rFonts w:cs="Times New Roman" w:ascii="Times New Roman" w:hAnsi="Times New Roman"/>
          <w:sz w:val="24"/>
          <w:szCs w:val="24"/>
          <w:highlight w:val="yellow"/>
        </w:rPr>
        <w:t>Распределение ответов на вопрос:</w:t>
      </w:r>
      <w:r>
        <w:rPr>
          <w:rFonts w:cs="Times New Roman" w:ascii="Times New Roman" w:hAnsi="Times New Roman"/>
          <w:b/>
          <w:sz w:val="24"/>
          <w:szCs w:val="24"/>
          <w:highlight w:val="yellow"/>
        </w:rPr>
        <w:t xml:space="preserve"> «Как Вы оцениваете материальное положение Вашей семьи?»</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в %, в оценках родителей)</w:t>
      </w:r>
    </w:p>
    <w:tbl>
      <w:tblPr>
        <w:tblW w:w="9365" w:type="dxa"/>
        <w:jc w:val="left"/>
        <w:tblInd w:w="-10" w:type="dxa"/>
        <w:tblLayout w:type="fixed"/>
        <w:tblCellMar>
          <w:top w:w="0" w:type="dxa"/>
          <w:left w:w="0" w:type="dxa"/>
          <w:bottom w:w="0" w:type="dxa"/>
          <w:right w:w="0" w:type="dxa"/>
        </w:tblCellMar>
      </w:tblPr>
      <w:tblGrid>
        <w:gridCol w:w="7406"/>
        <w:gridCol w:w="1959"/>
      </w:tblGrid>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Может ни в чем себе не отказывать, нет никаких материальных пробле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Покупка товаров длительного пользования не вызывает трудностей. Однако покупка автомобиля или дорогостоящий отдых за рубежом затруднительн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Доходы позволяют нормально питаться, одеваться и даже покупать некоторые товары длительного пользова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Денег хватает только на самое необходимое. Для покупки одежды и обуви специально откладываем деньг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7" w:right="150" w:hanging="0"/>
              <w:jc w:val="right"/>
              <w:rPr/>
            </w:pPr>
            <w:r>
              <w:rPr>
                <w:rFonts w:cs="Times New Roman" w:ascii="Times New Roman" w:hAnsi="Times New Roman"/>
                <w:b/>
                <w:i/>
                <w:lang w:val="en-US"/>
              </w:rPr>
              <w:t>N</w:t>
            </w:r>
            <w:r>
              <w:rPr>
                <w:rFonts w:cs="Times New Roman" w:ascii="Times New Roman" w:hAnsi="Times New Roman"/>
                <w:b/>
                <w:i/>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
                <w:i/>
              </w:rPr>
            </w:pPr>
            <w:r>
              <w:rPr>
                <w:rFonts w:cs="Times New Roman" w:ascii="Times New Roman" w:hAnsi="Times New Roman"/>
                <w:i/>
              </w:rPr>
              <w:t>1237</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firstLine="709"/>
        <w:jc w:val="both"/>
        <w:rPr/>
      </w:pPr>
      <w:r>
        <w:rPr/>
        <w:t xml:space="preserve">Оценки первокурсников показывают, что их семьи находятся в достаточно хорошем материальном положении. Сравнение с ответами родителей позволяют констатировать не столь оптимистичное состояние. Мы предполагаем, что оценки материального состояния семьи подростками могут быть несколько завышены и, скорее, характеризует самочувствие самих опрошенных в материальном отношении. Тогда как мнения родителей более объективны и по их оценкам материальное положение в большинстве случаев характеризуется средним и ниже среднего состояни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8"/>
          <w:szCs w:val="28"/>
        </w:rPr>
        <w:t>3. ПОЧЕМУ АБИТУРИЕНТЫ ВЫБИРАЮТ СРЕДНЕЕ ПРОФЕССИОНАЛЬНОЕ ОБРАЗОВАНИЕ?</w:t>
      </w:r>
    </w:p>
    <w:p>
      <w:pPr>
        <w:pStyle w:val="31"/>
        <w:spacing w:lineRule="auto" w:line="240" w:before="0" w:after="0"/>
        <w:ind w:left="0" w:firstLine="425"/>
        <w:jc w:val="both"/>
        <w:rPr/>
      </w:pPr>
      <w:r>
        <w:rPr>
          <w:rFonts w:cs="Times New Roman" w:ascii="Times New Roman" w:hAnsi="Times New Roman"/>
          <w:color w:val="000000"/>
          <w:sz w:val="24"/>
          <w:szCs w:val="24"/>
        </w:rPr>
        <w:t xml:space="preserve">Поступление в техникум, колледж или лицей является одним из важнейших шагов  профессионального выбора, во многом определяющих дальнейшую судьбу молодого человека. Поскольку, обучаясь в системе СПО, молодежь не только осваивает  соответствующую специальность и профессию, но и обретает определенный социальный статус - специалиста или квалифицированного рабочего, можно сказать, что в этот момент совершается выбор по трем направлениям - специальности и профессии обучения, уровня профессионального образования и непосредственно определенного образовательного учреждения. Помимо обозначенных структурных компонентов профессионального самоопределения в данном разделе мы проанализируем сам процесс осуществления выбора:  рассматривались ли альтернативные варианты и какие, что для молодых людей является приоритетом - профессия или учебное заведение. </w:t>
      </w:r>
    </w:p>
    <w:p>
      <w:pPr>
        <w:pStyle w:val="31"/>
        <w:spacing w:lineRule="auto" w:line="240" w:before="0" w:after="0"/>
        <w:ind w:left="0" w:firstLine="425"/>
        <w:jc w:val="both"/>
        <w:rPr/>
      </w:pPr>
      <w:r>
        <w:rPr>
          <w:rFonts w:cs="Times New Roman" w:ascii="Times New Roman" w:hAnsi="Times New Roman"/>
          <w:color w:val="000000"/>
          <w:sz w:val="24"/>
          <w:szCs w:val="24"/>
        </w:rPr>
        <w:t xml:space="preserve">Поскольку в фокусе нашего исследования располагается проблема влияния родителей на формирование профессионального выбора, анализ обозначенных вопросов строится с учетом  не только ответов самих учащихся, но и их родителей. </w:t>
      </w:r>
    </w:p>
    <w:p>
      <w:pPr>
        <w:pStyle w:val="31"/>
        <w:spacing w:lineRule="auto" w:line="240" w:before="0" w:after="0"/>
        <w:ind w:left="0" w:firstLine="425"/>
        <w:jc w:val="both"/>
        <w:rPr/>
      </w:pPr>
      <w:r>
        <w:rPr>
          <w:rFonts w:cs="Times New Roman" w:ascii="Times New Roman" w:hAnsi="Times New Roman"/>
          <w:b/>
          <w:color w:val="000000"/>
          <w:sz w:val="24"/>
          <w:szCs w:val="24"/>
        </w:rPr>
        <w:t>3.1. Мотивы выбора среднего профессионального образования.</w:t>
      </w:r>
    </w:p>
    <w:p>
      <w:pPr>
        <w:pStyle w:val="31"/>
        <w:spacing w:lineRule="auto" w:line="240" w:before="0" w:after="0"/>
        <w:ind w:left="0" w:firstLine="425"/>
        <w:jc w:val="both"/>
        <w:rPr/>
      </w:pPr>
      <w:r>
        <w:rPr>
          <w:rFonts w:cs="Times New Roman" w:ascii="Times New Roman" w:hAnsi="Times New Roman"/>
          <w:color w:val="000000"/>
          <w:sz w:val="24"/>
          <w:szCs w:val="24"/>
        </w:rPr>
        <w:t xml:space="preserve">В настоящий момент система профессионального образования в России представлена двумя основными уровнями - среднее профессиональное образование, позволяющее освоить программы подготовки квалифицированных рабочих и служащих и программы подготовки специалистов среднего звена; высшее профессиональное образование, осуществляющее подготовку специалистов. Существующий дисбаланс потребностей экономики и предложения системы профессионального образования уже достаточно долгое время фиксирует перепроизводство специалистов с высшим образованием и недостаток  квалифицированных рабочих кадров, специалистов среднего звена. Очевидно, что высшее образование для потребителей остается более привлекательным, однако контингент среднего профессионального образования в той или иной степени  сохраняется, молодежь поступает в учреждения СПО и получает эти профессии и специальности. За счет чего уровень среднего профессионального образования остается востребованным, какими мотивами руководствуются молодые люди, останавливая свой выбор на учреждениях СПО, из чего складываются ценности СПО и можно ли усилить их трансляцию с целью привлечения большего количества студентов на учебную скамью техникумов, колледжей и лицеев?  Вот основной перечень вопросов, на которые мы хотим найти ответы с помощью первокурсников и их родителей. </w:t>
      </w:r>
    </w:p>
    <w:p>
      <w:pPr>
        <w:pStyle w:val="31"/>
        <w:spacing w:lineRule="auto" w:line="240" w:before="0" w:after="0"/>
        <w:ind w:left="0" w:firstLine="425"/>
        <w:jc w:val="both"/>
        <w:rPr/>
      </w:pPr>
      <w:r>
        <w:rPr>
          <w:rFonts w:cs="Times New Roman" w:ascii="Times New Roman" w:hAnsi="Times New Roman"/>
          <w:color w:val="000000"/>
          <w:sz w:val="24"/>
          <w:szCs w:val="24"/>
        </w:rPr>
        <w:t>Вопрос о причинах выбора организации среднего профессионального образования задавался и учащимся и родителям практически в идентичном варианте (в зависимости от того, к кому апеллировали исследователи, изменялась формулировка и отдельные подсказки).</w:t>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7</w:t>
      </w:r>
    </w:p>
    <w:p>
      <w:pPr>
        <w:pStyle w:val="31"/>
        <w:spacing w:lineRule="auto" w:line="240" w:before="0" w:after="0"/>
        <w:ind w:left="0"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аспределение ответов на вопрос «</w:t>
      </w:r>
      <w:r>
        <w:rPr>
          <w:rFonts w:eastAsia="Times New Roman" w:cs="Times New Roman" w:ascii="Times New Roman" w:hAnsi="Times New Roman"/>
          <w:b/>
          <w:sz w:val="24"/>
          <w:szCs w:val="24"/>
          <w:lang w:eastAsia="ru-RU"/>
        </w:rPr>
        <w:t xml:space="preserve">Почему Вы пошли учиться в учреждение среднего профессионального образования?» </w:t>
      </w:r>
      <w:r>
        <w:rPr>
          <w:rFonts w:eastAsia="Times New Roman" w:cs="Times New Roman" w:ascii="Times New Roman" w:hAnsi="Times New Roman"/>
          <w:b/>
          <w:i/>
          <w:sz w:val="24"/>
          <w:szCs w:val="24"/>
          <w:lang w:eastAsia="ru-RU"/>
        </w:rPr>
        <w:t>(«Почему Ваш ребенок выбрал для учебы учреждение среднего профессионального образования?»</w:t>
      </w:r>
      <w:r>
        <w:rPr>
          <w:rFonts w:eastAsia="Times New Roman" w:cs="Times New Roman" w:ascii="Times New Roman" w:hAnsi="Times New Roman"/>
          <w:b/>
          <w:sz w:val="24"/>
          <w:szCs w:val="24"/>
          <w:lang w:eastAsia="ru-RU"/>
        </w:rPr>
        <w:t>), в (%)</w:t>
      </w:r>
    </w:p>
    <w:tbl>
      <w:tblPr>
        <w:tblW w:w="9648" w:type="dxa"/>
        <w:jc w:val="left"/>
        <w:tblInd w:w="-113" w:type="dxa"/>
        <w:tblLayout w:type="fixed"/>
        <w:tblCellMar>
          <w:top w:w="0" w:type="dxa"/>
          <w:left w:w="108" w:type="dxa"/>
          <w:bottom w:w="0" w:type="dxa"/>
          <w:right w:w="108" w:type="dxa"/>
        </w:tblCellMar>
      </w:tblPr>
      <w:tblGrid>
        <w:gridCol w:w="3708"/>
        <w:gridCol w:w="706"/>
        <w:gridCol w:w="14"/>
        <w:gridCol w:w="706"/>
        <w:gridCol w:w="14"/>
        <w:gridCol w:w="450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370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720" w:type="dxa"/>
            <w:gridSpan w:val="2"/>
            <w:tcBorders>
              <w:top w:val="single" w:sz="4" w:space="0" w:color="000000"/>
              <w:left w:val="single" w:sz="4" w:space="0" w:color="000000"/>
              <w:bottom w:val="single" w:sz="4" w:space="0" w:color="000000"/>
              <w:right w:val="double" w:sz="4" w:space="0" w:color="000000"/>
            </w:tcBorders>
            <w:shd w:fill="FF66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4500" w:type="dxa"/>
            <w:tcBorders>
              <w:top w:val="single" w:sz="4" w:space="0" w:color="000000"/>
              <w:left w:val="double" w:sz="4" w:space="0" w:color="000000"/>
              <w:bottom w:val="single" w:sz="4" w:space="0" w:color="000000"/>
              <w:right w:val="single" w:sz="4" w:space="0" w:color="000000"/>
            </w:tcBorders>
            <w:shd w:fill="FF66CC"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Последовал нашему совету (родителей)</w:t>
            </w:r>
          </w:p>
        </w:tc>
      </w:tr>
      <w:tr>
        <w:trPr/>
        <w:tc>
          <w:tcPr>
            <w:tcW w:w="3708"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4500" w:type="dxa"/>
            <w:tcBorders>
              <w:top w:val="single" w:sz="4" w:space="0" w:color="000000"/>
              <w:left w:val="double" w:sz="4" w:space="0" w:color="000000"/>
              <w:bottom w:val="single" w:sz="4" w:space="0" w:color="000000"/>
              <w:right w:val="single" w:sz="4" w:space="0" w:color="000000"/>
            </w:tcBorders>
            <w:shd w:fill="00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r>
      <w:tr>
        <w:trPr/>
        <w:tc>
          <w:tcPr>
            <w:tcW w:w="3708" w:type="dxa"/>
            <w:tcBorders>
              <w:top w:val="sing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Быть самостоятельным, материально независимым</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4500" w:type="dxa"/>
            <w:tcBorders>
              <w:top w:val="single" w:sz="4" w:space="0" w:color="000000"/>
              <w:left w:val="doub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r>
      <w:tr>
        <w:trPr/>
        <w:tc>
          <w:tcPr>
            <w:tcW w:w="3708" w:type="dxa"/>
            <w:tcBorders>
              <w:top w:val="single" w:sz="4" w:space="0" w:color="000000"/>
              <w:left w:val="single" w:sz="4" w:space="0" w:color="000000"/>
              <w:bottom w:val="single" w:sz="4" w:space="0" w:color="000000"/>
              <w:right w:val="double" w:sz="4" w:space="0" w:color="000000"/>
            </w:tcBorders>
            <w:shd w:fill="00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500" w:type="dxa"/>
            <w:tcBorders>
              <w:top w:val="sing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Хотел быть самостоятельным, материально независимым</w:t>
            </w:r>
          </w:p>
        </w:tc>
      </w:tr>
      <w:tr>
        <w:trPr/>
        <w:tc>
          <w:tcPr>
            <w:tcW w:w="3708"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ю специальность можно получить в учреждениях среднего профобразовани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4500" w:type="dxa"/>
            <w:tcBorders>
              <w:top w:val="single" w:sz="4" w:space="0" w:color="000000"/>
              <w:left w:val="double" w:sz="4" w:space="0" w:color="000000"/>
              <w:bottom w:val="single" w:sz="4" w:space="0" w:color="000000"/>
              <w:right w:val="sing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Скучно (неинтересно) стало учиться в школ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4500"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Выбранную специальность можно получить в учреждениях среднего профессионального образовани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Ему скучно (неинтересно) стало учиться в школ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r>
      <w:tr>
        <w:trPr/>
        <w:tc>
          <w:tcPr>
            <w:tcW w:w="3708" w:type="dxa"/>
            <w:tcBorders>
              <w:top w:val="single" w:sz="4" w:space="0" w:color="000000"/>
              <w:left w:val="single" w:sz="4" w:space="0" w:color="000000"/>
              <w:bottom w:val="single" w:sz="4" w:space="0" w:color="000000"/>
              <w:right w:val="double" w:sz="4" w:space="0" w:color="000000"/>
            </w:tcBorders>
            <w:shd w:fill="FF66CC"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Настояли родители</w:t>
            </w:r>
          </w:p>
        </w:tc>
        <w:tc>
          <w:tcPr>
            <w:tcW w:w="720" w:type="dxa"/>
            <w:gridSpan w:val="2"/>
            <w:tcBorders>
              <w:top w:val="single" w:sz="4" w:space="0" w:color="000000"/>
              <w:left w:val="double" w:sz="4" w:space="0" w:color="000000"/>
              <w:bottom w:val="single" w:sz="4" w:space="0" w:color="000000"/>
              <w:right w:val="single" w:sz="4" w:space="0" w:color="000000"/>
            </w:tcBorders>
            <w:shd w:fill="FF66CC" w:val="clear"/>
            <w:vAlign w:val="center"/>
          </w:tcPr>
          <w:p>
            <w:pPr>
              <w:pStyle w:val="Normal"/>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rPr>
              <w:t>7,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30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276</w:t>
            </w:r>
          </w:p>
        </w:tc>
        <w:tc>
          <w:tcPr>
            <w:tcW w:w="451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31"/>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аблице приведены распределения ответов родителей и первокурсников в рейтинговой логике, что позволяет рассмотреть, что именно в СПО привлекает тех и других, а также сравнить согласованность их представлений.  Как видим перечень приоритетов (первые 5-6 ответов) и для родителей и для детей идентичен, главным различием является убеждение родителей, что их роль в выборе детей является ведущий. Почти каждый третий взрослый убежден, что выбор в пользу учреждения СПО осуществлен исключительно по их совету, тогда как первокурсники так не считают - лишь 7,5% подчеркнули приоритет мнения родителей. Содержательный анализ мотивов говорит о том, что для первокурсников среднее профессиональное образование это в первую очередь залог будущего материального благополучия и гарант успешного трудоустройства. Родители же рассматривают СПО, как очередную ступень в образовательной траектории ребенка, считая, что после обучения здесь ему будет проще поступить в ВУЗ. И те и другие респонденты подчеркивают возможность обретения материальной независимости и самостоятельности и специфику профессиональной направленности СПО - те специальности и профессии, которые выбирает молодежь можно получить именно в системе среднего профессионального образования. </w:t>
      </w:r>
    </w:p>
    <w:p>
      <w:pPr>
        <w:pStyle w:val="31"/>
        <w:spacing w:lineRule="auto" w:line="240" w:before="0" w:after="0"/>
        <w:ind w:left="0" w:firstLine="425"/>
        <w:jc w:val="both"/>
        <w:rPr/>
      </w:pPr>
      <w:r>
        <w:rPr>
          <w:rFonts w:cs="Times New Roman" w:ascii="Times New Roman" w:hAnsi="Times New Roman"/>
          <w:color w:val="000000"/>
          <w:sz w:val="24"/>
          <w:szCs w:val="24"/>
        </w:rPr>
        <w:t xml:space="preserve">Если говорить о согласованности мнений опрошенных, то здесь самая большая разница наблюдается в восприятии участия родителей в выборе учебного заведения. Первокурсники гораздо реже считают, что на них оказали влияние - 7,5% отметили вариант </w:t>
      </w:r>
      <w:r>
        <w:rPr>
          <w:rFonts w:cs="Times New Roman" w:ascii="Times New Roman" w:hAnsi="Times New Roman"/>
          <w:i/>
          <w:color w:val="000000"/>
          <w:sz w:val="24"/>
          <w:szCs w:val="24"/>
        </w:rPr>
        <w:t xml:space="preserve">«настояли родители». </w:t>
      </w:r>
      <w:r>
        <w:rPr>
          <w:rFonts w:cs="Times New Roman" w:ascii="Times New Roman" w:hAnsi="Times New Roman"/>
          <w:color w:val="000000"/>
          <w:sz w:val="24"/>
          <w:szCs w:val="24"/>
        </w:rPr>
        <w:t xml:space="preserve">Родители же уверены в значимости своего вклада - 30% считают, что именно их советы возымели решающее действие. </w:t>
      </w:r>
    </w:p>
    <w:p>
      <w:pPr>
        <w:pStyle w:val="31"/>
        <w:spacing w:lineRule="auto" w:line="240" w:before="0" w:after="0"/>
        <w:ind w:left="0" w:firstLine="425"/>
        <w:jc w:val="both"/>
        <w:rPr/>
      </w:pPr>
      <w:r>
        <w:rPr>
          <w:rFonts w:cs="Times New Roman" w:ascii="Times New Roman" w:hAnsi="Times New Roman"/>
          <w:color w:val="000000"/>
          <w:sz w:val="24"/>
          <w:szCs w:val="24"/>
        </w:rPr>
        <w:t>Статистически значимые различия</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выявлены в оценках финансовых выгод, вероятности трудоустройства, желанием самостоятельности, материальной независимости и простоты обучения. С точки зрения студентов, данные мотивы чаще выступают обоснованием выбора учреждений среднего профессионального образования. По остальным позициям взгляды родителей и первокурсников очень близки. </w:t>
      </w:r>
    </w:p>
    <w:p>
      <w:pPr>
        <w:pStyle w:val="31"/>
        <w:spacing w:lineRule="auto" w:line="240" w:before="0" w:after="0"/>
        <w:ind w:left="283"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8</w:t>
      </w:r>
    </w:p>
    <w:p>
      <w:pPr>
        <w:pStyle w:val="31"/>
        <w:spacing w:lineRule="auto" w:line="240" w:before="0" w:after="0"/>
        <w:ind w:left="283" w:firstLine="425"/>
        <w:jc w:val="both"/>
        <w:rPr/>
      </w:pPr>
      <w:r>
        <w:rPr>
          <w:rFonts w:cs="Times New Roman" w:ascii="Times New Roman" w:hAnsi="Times New Roman"/>
          <w:color w:val="000000"/>
          <w:sz w:val="24"/>
          <w:szCs w:val="24"/>
        </w:rPr>
        <w:t>Распределение ответов на вопрос</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Почему Вы пошли учиться в учреждение среднего профессионального образования?» </w:t>
      </w:r>
      <w:r>
        <w:rPr>
          <w:rFonts w:cs="Times New Roman" w:ascii="Times New Roman" w:hAnsi="Times New Roman"/>
          <w:b/>
          <w:i/>
          <w:sz w:val="24"/>
          <w:szCs w:val="24"/>
        </w:rPr>
        <w:t>(«Почему Ваш ребенок выбрал для учебы учреждение среднего профессионального образования?»</w:t>
      </w:r>
      <w:r>
        <w:rPr>
          <w:rFonts w:cs="Times New Roman" w:ascii="Times New Roman" w:hAnsi="Times New Roman"/>
          <w:b/>
          <w:sz w:val="24"/>
          <w:szCs w:val="24"/>
        </w:rPr>
        <w:t>), (в %)</w:t>
      </w:r>
    </w:p>
    <w:p>
      <w:pPr>
        <w:pStyle w:val="31"/>
        <w:spacing w:lineRule="auto" w:line="240" w:before="0" w:after="0"/>
        <w:ind w:left="283"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5637"/>
        <w:gridCol w:w="2226"/>
        <w:gridCol w:w="1708"/>
      </w:tblGrid>
      <w:tr>
        <w:trPr>
          <w:trHeight w:val="57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ли родите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Последовал нашему совету (родителей)</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ыть самостоятельным, материально независимым</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кучно (неинтересно) стало учиться в школ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ю специальность можно получить в учреждениях среднего профобразова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6</w:t>
            </w:r>
          </w:p>
        </w:tc>
      </w:tr>
    </w:tbl>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08"/>
        <w:jc w:val="both"/>
        <w:rPr/>
      </w:pPr>
      <w:r>
        <w:rPr>
          <w:rFonts w:cs="Times New Roman" w:ascii="Times New Roman" w:hAnsi="Times New Roman"/>
          <w:color w:val="000000"/>
          <w:sz w:val="24"/>
          <w:szCs w:val="24"/>
        </w:rPr>
        <w:t xml:space="preserve">Помимо конкретных причин, побудивших респондентов выбрать для получения специальности СПО, нас интересовали взгляды родителей о преимуществах обучения в подобных учреждениях в целом. Рейтинг достоинств среднего профессионального образования возглавляет мнение о том, что здесь учащиеся получают специальность, востребованную на рынке труда, около 60% опрошенных родителей согласились с данным утверждением. Половина подчеркивают значимость практико-ориентированной направленности обучения. Весомым аргументом в пользу СПО является также бесплатный характер получения профессии/специальности. </w:t>
      </w:r>
    </w:p>
    <w:p>
      <w:pPr>
        <w:pStyle w:val="31"/>
        <w:spacing w:lineRule="auto" w:line="240" w:before="0" w:after="0"/>
        <w:ind w:left="0" w:firstLine="708"/>
        <w:jc w:val="right"/>
        <w:rPr>
          <w:rFonts w:ascii="Times New Roman" w:hAnsi="Times New Roman" w:cs="Times New Roman"/>
          <w:color w:val="000000"/>
          <w:sz w:val="24"/>
          <w:szCs w:val="24"/>
        </w:rPr>
      </w:pPr>
      <w: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pt;margin-top:21.65pt;width:449.3pt;height:243.35pt;mso-wrap-distance-left:23.4pt;mso-wrap-distance-right:14.2pt;mso-wrap-distance-top:3.35pt;mso-wrap-distance-bottom:17.5pt;mso-position-horizontal-relative:text;mso-position-vertical-relative:text" filled="f" o:ole="">
            <v:imagedata r:id="rId4" o:title=""/>
            <w10:wrap type="topAndBottom"/>
          </v:shape>
          <o:OLEObject Type="Embed" ProgID="Excel.Sheet.12" ShapeID="ole_rId3" DrawAspect="Content" ObjectID="_1510346896" r:id="rId3"/>
        </w:object>
      </w:r>
      <w:r>
        <w:rPr>
          <w:rFonts w:cs="Times New Roman" w:ascii="Times New Roman" w:hAnsi="Times New Roman"/>
          <w:color w:val="000000"/>
          <w:sz w:val="24"/>
          <w:szCs w:val="24"/>
        </w:rPr>
        <w:t>Диаграмма №1</w:t>
      </w:r>
    </w:p>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превышает 100%, т.к. предполагался множественный выбор вариантов ответа</w:t>
      </w:r>
    </w:p>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Получение профессии или специальности среднего профессионального образования  отнюдь не означает прекращение образовательной активности, оставляя возможность наращивать свои знания в высшей школе. Предметом нашего интереса является вероятность подобной стратегии опрошенных респондентов, и что они думают в случае, если не собираются учиться в ВУЗе. Отметим, что почти каждый десятый первокурсник уже имел неудачный опыт поступления. Планируют предпринимать дальнейшие попытки 60% опрошенных, около 10% определенно не собираются этого делать. В тоже время, подавляющее большинство родителей хотят, чтобы их дети получили высшее образование.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Намерения учащихся получать высшее образование (</w:t>
            </w:r>
            <w:r>
              <w:rPr>
                <w:rFonts w:cs="Times New Roman" w:ascii="Times New Roman" w:hAnsi="Times New Roman"/>
                <w:b/>
                <w:sz w:val="24"/>
                <w:szCs w:val="24"/>
                <w:lang w:val="en-US"/>
              </w:rPr>
              <w:t>N</w:t>
            </w:r>
            <w:r>
              <w:rPr>
                <w:rFonts w:cs="Times New Roman" w:ascii="Times New Roman" w:hAnsi="Times New Roman"/>
                <w:b/>
                <w:sz w:val="24"/>
                <w:szCs w:val="24"/>
              </w:rPr>
              <w:t>=1322, в %)</w:t>
            </w:r>
          </w:p>
        </w:tc>
        <w:tc>
          <w:tcPr>
            <w:tcW w:w="4786"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Желание родителей о получении высшего образования (</w:t>
            </w:r>
            <w:r>
              <w:rPr>
                <w:rFonts w:cs="Times New Roman" w:ascii="Times New Roman" w:hAnsi="Times New Roman"/>
                <w:b/>
                <w:sz w:val="24"/>
                <w:szCs w:val="24"/>
                <w:lang w:val="en-US"/>
              </w:rPr>
              <w:t>N</w:t>
            </w:r>
            <w:r>
              <w:rPr>
                <w:rFonts w:cs="Times New Roman" w:ascii="Times New Roman" w:hAnsi="Times New Roman"/>
                <w:b/>
                <w:sz w:val="24"/>
                <w:szCs w:val="24"/>
              </w:rPr>
              <w:t>=1275, в %)</w:t>
            </w:r>
          </w:p>
        </w:tc>
      </w:tr>
      <w:tr>
        <w:trPr/>
        <w:tc>
          <w:tcPr>
            <w:tcW w:w="4785" w:type="dxa"/>
            <w:tcBorders>
              <w:top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5pt;margin-top:46.2pt;width:187.7pt;height:130.55pt;mso-wrap-distance-left:38.75pt;mso-wrap-distance-right:27.9pt;mso-wrap-distance-top:38.4pt;mso-wrap-distance-bottom:10.1pt;mso-position-horizontal-relative:text;mso-position-vertical-relative:text" filled="f" o:ole="">
                  <v:imagedata r:id="rId6" o:title=""/>
                  <w10:wrap type="topAndBottom"/>
                </v:shape>
                <o:OLEObject Type="Embed" ProgID="Excel.Sheet.12" ShapeID="ole_rId5" DrawAspect="Content" ObjectID="_874719390" r:id="rId5"/>
              </w:object>
            </w:r>
          </w:p>
        </w:tc>
        <w:tc>
          <w:tcPr>
            <w:tcW w:w="4786"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55pt;margin-top:23.15pt;width:196.3pt;height:148.8pt;mso-wrap-distance-left:43.55pt;mso-wrap-distance-right:18.5pt;mso-wrap-distance-top:23.5pt;mso-wrap-distance-bottom:9.85pt;mso-position-horizontal-relative:text;mso-position-vertical-relative:text" filled="f" o:ole="">
                  <v:imagedata r:id="rId8" o:title=""/>
                  <w10:wrap type="topAndBottom"/>
                </v:shape>
                <o:OLEObject Type="Embed" ProgID="Excel.Sheet.12" ShapeID="ole_rId7" DrawAspect="Content" ObjectID="_550045931" r:id="rId7"/>
              </w:objec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Следующий вопрос о причинах, влияющих на отказ от обучения в вузе, задавался и родителям и первокурсникам в идентичной форме. Мнения респондентов на этот счет разделились лишь по двум параметрам: дети намного чаще считают, что высшее образование не нужно - 20,3% против 7,9% ответов родителей, и они же больше озабочены материальной стороной вопроса, указывая на необходимость зарабатывать на жизнь - 32,5% против 22,4%. </w:t>
      </w:r>
    </w:p>
    <w:p>
      <w:pPr>
        <w:pStyle w:val="Normal"/>
        <w:spacing w:lineRule="auto" w:line="240" w:before="0" w:after="0"/>
        <w:ind w:firstLine="720"/>
        <w:contextualSpacing/>
        <w:jc w:val="both"/>
        <w:rPr/>
      </w:pPr>
      <w:r>
        <w:rPr>
          <w:rFonts w:cs="Times New Roman" w:ascii="Times New Roman" w:hAnsi="Times New Roman"/>
          <w:sz w:val="24"/>
          <w:szCs w:val="24"/>
        </w:rPr>
        <w:t xml:space="preserve">Если говорить о ранговом аспекте, то и для родителей и для детей главным аргументом является отсутствие средств для обучения в высшей школе. Судя по тому, что актуальность материального вопроса еще раз дублируется в выборе подсказки </w:t>
      </w:r>
      <w:r>
        <w:rPr>
          <w:rFonts w:cs="Times New Roman" w:ascii="Times New Roman" w:hAnsi="Times New Roman"/>
          <w:i/>
          <w:sz w:val="24"/>
          <w:szCs w:val="24"/>
        </w:rPr>
        <w:t xml:space="preserve">«необходимо зарабатывать на жизнь» </w:t>
      </w:r>
      <w:r>
        <w:rPr>
          <w:rFonts w:cs="Times New Roman" w:ascii="Times New Roman" w:hAnsi="Times New Roman"/>
          <w:sz w:val="24"/>
          <w:szCs w:val="24"/>
        </w:rPr>
        <w:t xml:space="preserve">(для первокурсников на втором месте, для родителей - на третьем) затруднения обусловлены не только возможным платным характером образования, но и необходимостью финансового содержания в процессе учебы, в случае бюджетного обучения.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31"/>
        <w:spacing w:lineRule="auto" w:line="240" w:before="0" w:after="0"/>
        <w:ind w:left="283" w:firstLine="425"/>
        <w:jc w:val="center"/>
        <w:rPr>
          <w:rFonts w:ascii="Times New Roman" w:hAnsi="Times New Roman" w:cs="Times New Roman"/>
          <w:b/>
          <w:b/>
          <w:sz w:val="24"/>
          <w:szCs w:val="24"/>
        </w:rPr>
      </w:pPr>
      <w:r>
        <w:rPr>
          <w:rFonts w:cs="Times New Roman" w:ascii="Times New Roman" w:hAnsi="Times New Roman"/>
          <w:color w:val="000000"/>
          <w:sz w:val="24"/>
          <w:szCs w:val="24"/>
        </w:rPr>
        <w:t>Распределение ответов на вопрос</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Если Вы не собираетесь получать высшее образование, то почему?» </w:t>
      </w:r>
      <w:r>
        <w:rPr>
          <w:rFonts w:cs="Times New Roman" w:ascii="Times New Roman" w:hAnsi="Times New Roman"/>
          <w:b/>
          <w:i/>
          <w:sz w:val="24"/>
          <w:szCs w:val="24"/>
        </w:rPr>
        <w:t>(«Почему Вы не хотите, чтобы Ваш ребенок получал высшее образование?»</w:t>
      </w:r>
      <w:r>
        <w:rPr>
          <w:rFonts w:cs="Times New Roman" w:ascii="Times New Roman" w:hAnsi="Times New Roman"/>
          <w:b/>
          <w:sz w:val="24"/>
          <w:szCs w:val="24"/>
        </w:rPr>
        <w:t xml:space="preserve">), </w:t>
      </w:r>
      <w:r>
        <w:rPr>
          <w:rFonts w:cs="Times New Roman" w:ascii="Times New Roman" w:hAnsi="Times New Roman"/>
          <w:sz w:val="24"/>
          <w:szCs w:val="24"/>
        </w:rPr>
        <w:t>(в %*)</w:t>
      </w:r>
    </w:p>
    <w:tbl>
      <w:tblPr>
        <w:tblW w:w="9648" w:type="dxa"/>
        <w:jc w:val="left"/>
        <w:tblInd w:w="-113" w:type="dxa"/>
        <w:tblLayout w:type="fixed"/>
        <w:tblCellMar>
          <w:top w:w="0" w:type="dxa"/>
          <w:left w:w="108" w:type="dxa"/>
          <w:bottom w:w="0" w:type="dxa"/>
          <w:right w:w="108" w:type="dxa"/>
        </w:tblCellMar>
      </w:tblPr>
      <w:tblGrid>
        <w:gridCol w:w="3708"/>
        <w:gridCol w:w="706"/>
        <w:gridCol w:w="14"/>
        <w:gridCol w:w="720"/>
        <w:gridCol w:w="4500"/>
      </w:tblGrid>
      <w:tr>
        <w:trPr/>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редств для обучения в вуз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редств для обучения в вузе</w:t>
            </w:r>
          </w:p>
        </w:tc>
      </w:tr>
      <w:tr>
        <w:trPr/>
        <w:tc>
          <w:tcPr>
            <w:tcW w:w="370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зарабатывать на жизнь</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w:t>
            </w:r>
          </w:p>
        </w:tc>
        <w:tc>
          <w:tcPr>
            <w:tcW w:w="4500" w:type="dxa"/>
            <w:tcBorders>
              <w:top w:val="single" w:sz="4" w:space="0" w:color="000000"/>
              <w:left w:val="double" w:sz="4" w:space="0" w:color="000000"/>
              <w:bottom w:val="single" w:sz="4" w:space="0" w:color="000000"/>
              <w:right w:val="sing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т желания учиться</w:t>
            </w:r>
          </w:p>
        </w:tc>
      </w:tr>
      <w:tr>
        <w:trPr/>
        <w:tc>
          <w:tcPr>
            <w:tcW w:w="3708"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желания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w:t>
            </w:r>
          </w:p>
        </w:tc>
        <w:tc>
          <w:tcPr>
            <w:tcW w:w="4500" w:type="dxa"/>
            <w:tcBorders>
              <w:top w:val="single" w:sz="4" w:space="0" w:color="000000"/>
              <w:left w:val="doub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зарабатывать на жизнь</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ительный балл ЕГЭ слишком высокий</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ительный балл ЕГЭ слишком высокий</w:t>
            </w:r>
          </w:p>
        </w:tc>
      </w:tr>
      <w:tr>
        <w:trPr/>
        <w:tc>
          <w:tcPr>
            <w:tcW w:w="3708" w:type="dxa"/>
            <w:tcBorders>
              <w:top w:val="single" w:sz="4" w:space="0" w:color="000000"/>
              <w:left w:val="single" w:sz="4" w:space="0" w:color="000000"/>
              <w:bottom w:val="single" w:sz="4" w:space="0" w:color="000000"/>
              <w:right w:val="double" w:sz="4" w:space="0" w:color="000000"/>
            </w:tcBorders>
            <w:shd w:fill="CC99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 не нужно</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4500"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ециальностям высшего образования меньше шансов трудоустроится</w:t>
            </w:r>
          </w:p>
        </w:tc>
      </w:tr>
      <w:tr>
        <w:trPr/>
        <w:tc>
          <w:tcPr>
            <w:tcW w:w="3708"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ециальностям высшего образования меньше шансов трудоустроит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4500" w:type="dxa"/>
            <w:tcBorders>
              <w:top w:val="single" w:sz="4" w:space="0" w:color="000000"/>
              <w:left w:val="double" w:sz="4" w:space="0" w:color="000000"/>
              <w:bottom w:val="single" w:sz="4" w:space="0" w:color="000000"/>
              <w:right w:val="single" w:sz="4" w:space="0" w:color="000000"/>
            </w:tcBorders>
            <w:shd w:fill="CC99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 не нужно</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населенном пункте нет вуза, не хочу жить отдельно от родителей</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населенном пункте нет вуза, не хочу отпускать в другой город</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N=</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52</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тметим, что важным препятствием в получении высшего образования и первокурсники и их родители считают отсутствие желания учиться, причем родители более скептичны в своих оценках. Для них это условие является вторым по значимости, для учащихся третьим.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2. Мотивы выбора профессии и специальности.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 поступления в  профессиональное образовательное учреждение является одним из определяющих моментов в процессе самоопределения молодежи. Молодые люди начинают приобретать профессиональные знания, навыки, получают первый опыт поведения на рынке труда. Процесс самоопределения сопровождается формированием ценностно-смысловой системы, то есть присвоением определенных ценностей, осознание их своими. Тем самым молодой человек определяет для себя значимые цели в жизни, в профессиональной деятельности. В проведенном исследовании мы попытались выяснить, что же важно для когорты первокурсников, что значит в их понимании «жизненный  успех». </w:t>
      </w:r>
    </w:p>
    <w:p>
      <w:pPr>
        <w:pStyle w:val="31"/>
        <w:spacing w:lineRule="auto" w:line="240" w:before="0" w:after="0"/>
        <w:ind w:left="284" w:firstLine="425"/>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31"/>
        <w:spacing w:lineRule="auto" w:line="240" w:before="0" w:after="0"/>
        <w:ind w:left="284"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0</w:t>
      </w:r>
    </w:p>
    <w:p>
      <w:pPr>
        <w:pStyle w:val="31"/>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color w:val="000000"/>
          <w:sz w:val="24"/>
          <w:szCs w:val="24"/>
        </w:rPr>
        <w:t>Распределение ответов первокурсников на вопрос</w:t>
      </w:r>
      <w:r>
        <w:rPr>
          <w:rFonts w:cs="Times New Roman" w:ascii="Times New Roman" w:hAnsi="Times New Roman"/>
          <w:b/>
          <w:color w:val="000000"/>
          <w:sz w:val="24"/>
          <w:szCs w:val="24"/>
        </w:rPr>
        <w:t xml:space="preserve"> «Что для Вас значит достичь успеха в жизни?», (в %*)</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частливую семью, иметь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интересную, любимую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ть настоящим специалистом в своем дел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табильную работу и гарантированное буду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е благополу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ь солидное положение, ответственную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 путешествова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свободным, независимы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разнообразный, интересный дос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много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умывался над эт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3</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Говоря о  жизненных успехах, учащиеся в первую очередь имеют ввиду семейные ценности - создание семьи, рождение детей. Далее следуют содержательные и качественные характеристики профессиональной деятельности: получение удовлетворения от работы, возможность иметь интересную и любимую работу, быть настоящим специалистом в своем деле. Работа для них выступает в большей степени источником морального удовлетворения, который дает возможность саморазвитию.  Более трети считают, что стабильная работа и гарантированное будущее обеспечивают в определенной мере успех в жизни(36,9%). Для 30% жизненный успех ассоциируется с материальным благополучием. Интересно отметить, что такие ценности, как наличие большого количества друзей, разнообразный и интересный досуг реже всего выступают атрибутом жизненного успеха. Подобного мнения придерживаются около 8%опрошенных.</w:t>
      </w:r>
    </w:p>
    <w:p>
      <w:pPr>
        <w:pStyle w:val="31"/>
        <w:spacing w:lineRule="auto" w:line="240" w:before="0" w:after="0"/>
        <w:ind w:left="0" w:firstLine="900"/>
        <w:jc w:val="both"/>
        <w:rPr/>
      </w:pPr>
      <w:r>
        <w:rPr>
          <w:rFonts w:cs="Times New Roman" w:ascii="Times New Roman" w:hAnsi="Times New Roman"/>
          <w:color w:val="000000"/>
          <w:sz w:val="24"/>
          <w:szCs w:val="24"/>
        </w:rPr>
        <w:t>Определив, что профессиональная составляющая вносит достаточно весомый вклад в понятие жизненного успеха, рассмотрим, что наиболее важно в будущей работе для сегодняшних первокурсников. Для ответа на данный вопрос респондентам предлагалось оценить различные характеристики работы по 5-и балльной шкале (от 1 –«совсем неважно», до 5 –«очень важно»).</w:t>
      </w:r>
    </w:p>
    <w:p>
      <w:pPr>
        <w:pStyle w:val="31"/>
        <w:spacing w:lineRule="auto" w:line="240" w:before="0" w:after="0"/>
        <w:ind w:left="0" w:firstLine="900"/>
        <w:jc w:val="right"/>
        <w:rPr>
          <w:rFonts w:ascii="Times New Roman" w:hAnsi="Times New Roman" w:cs="Times New Roman"/>
          <w:b/>
          <w:b/>
          <w:color w:val="000000"/>
          <w:sz w:val="24"/>
          <w:szCs w:val="24"/>
        </w:rPr>
      </w:pPr>
      <w:r>
        <w:rPr>
          <w:rFonts w:cs="Times New Roman" w:ascii="Times New Roman" w:hAnsi="Times New Roman"/>
          <w:color w:val="000000"/>
          <w:sz w:val="24"/>
          <w:szCs w:val="24"/>
        </w:rPr>
        <w:t>Таблица №11</w:t>
      </w:r>
    </w:p>
    <w:p>
      <w:pPr>
        <w:pStyle w:val="31"/>
        <w:spacing w:lineRule="auto" w:line="240" w:before="0" w:after="0"/>
        <w:ind w:left="0" w:firstLine="720"/>
        <w:jc w:val="center"/>
        <w:rPr/>
      </w:pPr>
      <w:r>
        <w:rPr>
          <w:rFonts w:cs="Times New Roman" w:ascii="Times New Roman" w:hAnsi="Times New Roman"/>
          <w:b/>
          <w:color w:val="000000"/>
          <w:sz w:val="24"/>
          <w:szCs w:val="24"/>
        </w:rPr>
        <w:t>Распределение средних оценки первокурсников на вопрос «</w:t>
      </w:r>
      <w:r>
        <w:rPr/>
        <w:t>Что для Вас наиболее важно в Вашей будущей работе?»</w:t>
      </w:r>
    </w:p>
    <w:tbl>
      <w:tblPr>
        <w:tblW w:w="9464" w:type="dxa"/>
        <w:jc w:val="left"/>
        <w:tblInd w:w="-113" w:type="dxa"/>
        <w:tblLayout w:type="fixed"/>
        <w:tblCellMar>
          <w:top w:w="0" w:type="dxa"/>
          <w:left w:w="108" w:type="dxa"/>
          <w:bottom w:w="0" w:type="dxa"/>
          <w:right w:w="108" w:type="dxa"/>
        </w:tblCellMar>
      </w:tblPr>
      <w:tblGrid>
        <w:gridCol w:w="5959"/>
        <w:gridCol w:w="1752"/>
        <w:gridCol w:w="1753"/>
      </w:tblGrid>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en-US" w:eastAsia="ru-RU"/>
              </w:rPr>
              <w:t>mea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en-US" w:eastAsia="ru-RU"/>
              </w:rPr>
              <w:t>N=</w:t>
            </w:r>
          </w:p>
        </w:tc>
      </w:tr>
      <w:tr>
        <w:trPr>
          <w:trHeight w:val="284"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заработная пла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w:t>
            </w:r>
          </w:p>
        </w:tc>
      </w:tr>
      <w:tr>
        <w:trPr>
          <w:trHeight w:val="30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карьерного рос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й коллекти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r>
      <w:tr>
        <w:trPr>
          <w:trHeight w:val="151"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ая, содержательная рабо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r>
      <w:tr>
        <w:trPr>
          <w:trHeight w:val="1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получать новые знания, умения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22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работы Вашим способностям и наклонностя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2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е условия труда на рабочем мест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w:t>
            </w:r>
          </w:p>
        </w:tc>
      </w:tr>
      <w:tr>
        <w:trPr>
          <w:trHeight w:val="26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ижность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8</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сть свободного време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6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й график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r>
      <w:tr>
        <w:trPr>
          <w:trHeight w:val="2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зарубежных поездо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27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зость работы к дом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1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аботать дом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r>
    </w:tbl>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Как видим, на первом месте оказались сугубо меркантильные характеристики - размер заработной платы и карьерный рост, соответственно его обеспечивающий. Далее следует комфорт общения на рабочем месте - хороший коллектив. И лишь потом непосредственное содержание профессиональной деятельности: интересная, содержательная работа, возможность получать новые знания, умения, соответствие работы способностям и наклонностям.  Менее всего учащихся заботит территориальная привязанность места работы - близость к дому и возможность работать дома. Таким образом, в структуре понятия жизненного успеха профессиональные ценности занимают второе место, и самым важным в будущей работе для первокурсников является размер заработной платы.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рассмотрим источники информации, откуда были получены сведения о будущей профессии/специальности обучения и насколько они повлияли на принятие решения первокурсников.</w:t>
      </w:r>
    </w:p>
    <w:p>
      <w:pPr>
        <w:pStyle w:val="31"/>
        <w:spacing w:lineRule="auto" w:line="240" w:before="0" w:after="0"/>
        <w:ind w:left="0" w:firstLine="900"/>
        <w:jc w:val="right"/>
        <w:rPr>
          <w:rFonts w:ascii="Times New Roman" w:hAnsi="Times New Roman" w:cs="Times New Roman"/>
          <w:b/>
          <w:b/>
          <w:color w:val="000000"/>
          <w:sz w:val="24"/>
          <w:szCs w:val="24"/>
        </w:rPr>
      </w:pPr>
      <w:r>
        <w:rPr>
          <w:rFonts w:cs="Times New Roman" w:ascii="Times New Roman" w:hAnsi="Times New Roman"/>
          <w:color w:val="000000"/>
          <w:sz w:val="24"/>
          <w:szCs w:val="24"/>
        </w:rPr>
        <w:t>Таблица №12</w:t>
      </w:r>
    </w:p>
    <w:p>
      <w:pPr>
        <w:pStyle w:val="Style21"/>
        <w:spacing w:lineRule="auto" w:line="240" w:before="0" w:after="0"/>
        <w:ind w:left="0" w:hanging="0"/>
        <w:contextualSpacing/>
        <w:jc w:val="center"/>
        <w:rPr/>
      </w:pPr>
      <w:r>
        <w:rPr>
          <w:rFonts w:cs="Times New Roman" w:ascii="Times New Roman" w:hAnsi="Times New Roman"/>
          <w:b/>
          <w:i/>
          <w:sz w:val="24"/>
          <w:szCs w:val="24"/>
        </w:rPr>
        <w:t xml:space="preserve">Распределение ответов учащихся на вопрос </w:t>
      </w:r>
      <w:r>
        <w:rPr/>
        <w:t>«Откуда Вы получили информацию о выбранной специальности?», (в %)*</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Интернет-источники (сайты вузов, приемных комиссий, министерства образования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ние друзей,  знаком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преподавателями вузов, колледж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беседы) с представителями различных пред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передачи по ТВ, радио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пример родителей, семейные трад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на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 по вопросам выбора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ы по выбору, факульта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со школьным психологом по вопросам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фильмы, примеры из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8</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Чаще всего учащиеся использовали те знания, которые им предоставили родители, почти половина респондентов указали данный вариант. Далее с заметным отрывом следуют Интернет-источники и общение с друзьями и знакомыми - 28,7% и 23,2% соответственно. Значительно менее информативными оказались встречи с преподавателями вузов, колледжей, беседы с представителями различных предприятий и уроки профориентации, СМИ. Наименее информативным являются тренинги профориентации, лишь 2,5% отметили эту позицию.</w:t>
      </w:r>
    </w:p>
    <w:p>
      <w:pPr>
        <w:pStyle w:val="Normal"/>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Рассматривая информационные каналы, используемые первокурсниками, мы попытались выяснить, насколько они повлияли  на принятие решение о выборе будущей профессии. </w:t>
      </w:r>
    </w:p>
    <w:p>
      <w:pPr>
        <w:pStyle w:val="Normal"/>
        <w:spacing w:lineRule="auto" w:line="240" w:before="0" w:after="0"/>
        <w:ind w:firstLine="900"/>
        <w:jc w:val="right"/>
        <w:rPr>
          <w:rFonts w:ascii="Times New Roman" w:hAnsi="Times New Roman" w:cs="Times New Roman"/>
          <w:bCs/>
          <w:sz w:val="24"/>
          <w:szCs w:val="24"/>
        </w:rPr>
      </w:pPr>
      <w:r>
        <w:rPr>
          <w:rFonts w:cs="Times New Roman" w:ascii="Times New Roman" w:hAnsi="Times New Roman"/>
          <w:color w:val="000000"/>
          <w:sz w:val="24"/>
          <w:szCs w:val="24"/>
        </w:rPr>
        <w:t>Таблица №13</w:t>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bCs/>
          <w:sz w:val="24"/>
          <w:szCs w:val="24"/>
        </w:rPr>
        <w:t xml:space="preserve">Распределение ответов на вопрос </w:t>
      </w:r>
      <w:r>
        <w:rPr>
          <w:rFonts w:cs="Times New Roman" w:ascii="Times New Roman" w:hAnsi="Times New Roman"/>
          <w:b/>
          <w:sz w:val="24"/>
          <w:szCs w:val="24"/>
        </w:rPr>
        <w:t>Что больше всего повлияло на Ваше решение получить эту специальность?»,</w:t>
      </w:r>
      <w:r>
        <w:rPr>
          <w:rFonts w:cs="Times New Roman" w:ascii="Times New Roman" w:hAnsi="Times New Roman"/>
          <w:b/>
          <w:i/>
          <w:sz w:val="24"/>
          <w:szCs w:val="24"/>
        </w:rPr>
        <w:t>(в %)*</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едставителями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нение друзей и знаком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Интернет-источники (сайты вузов, приемных комиссий, министерства образования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меч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пример родителей, семейные трад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передачи по ТВ, радио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курсы по выбору, факульта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фильмы, примеры из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Как видим и здесь лидирующее место отведено обсуждениям с родителями - больше половины учащихся отметили их влияние, как решающее при выборе специальности. Каждый третий указал на влияние непосредственного знакомства с представителями профессии. Остается значимым авторитет друзей и знакомых, а также информация из Интернет-источников (27% и 24% соответственно). Хотелось бы обратить внимание на низкий уровень воздействия мероприятий общеобразовательной школы - уроки профориентации, беседы с классным руководителем, школьные курсы по выбору и факультативы назывались даже реже, чем детская мечта. То есть усилия общеобразовательной школы по профессиональной ориентации пока не оказывают значимого влияния на действия молодежи в выборе профессии.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Сравнение информационных источников и каналов, которые оказали решающее влияние, позволяет говорить об их корреляции. В диаграмме приведено сравнение вариантов, набравших более 10% ответов.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pacing w:lineRule="auto" w:line="240" w:before="0" w:after="0"/>
        <w:contextualSpacing/>
        <w:rPr>
          <w:rFonts w:ascii="Times New Roman" w:hAnsi="Times New Roman" w:cs="Times New Roman"/>
          <w:sz w:val="24"/>
          <w:szCs w:val="24"/>
        </w:rPr>
      </w:pPr>
      <w: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5pt;margin-top:4.3pt;width:461.75pt;height:303.35pt;mso-wrap-distance-left:14.75pt;mso-wrap-distance-right:13.7pt;mso-wrap-distance-top:4.3pt;mso-wrap-distance-bottom:8.3pt;mso-position-horizontal-relative:text;mso-position-vertical-relative:text" filled="f" o:ole="">
            <v:imagedata r:id="rId10" o:title=""/>
            <w10:wrap type="topAndBottom"/>
          </v:shape>
          <o:OLEObject Type="Embed" ProgID="Excel.Sheet.12" ShapeID="ole_rId9" DrawAspect="Content" ObjectID="_1411505263" r:id="rId9"/>
        </w:object>
      </w: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Несмотря на то, что в предложенных подсказках первокурсникам предлагался достаточной обширный перечень возможных каналов, основное информационное поле сосредоточено вокруг трех ключевых источников - родители, Интернет-пространство и ближайшее социальное окружение - друзья, знакомые. Практически те же ответы были получены и на вопрос о том, что повлияло на решение получить эту специальность.  Единственным дополнением явился вариант - знакомство с представителями профессии, который оказывает достаточно действенное влияние на формирование профессиональных предпочтений первокурсников – 30% выбрали данный вариант. На наш взгляд, именно эти каналы, способы работы и категории потребителей должно учитываться при выстраивании информационной политики в области профессиональной ориентации учащихся общеобразовательных школ.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Следующие вопросы касались мотивации выбора профессии и решающих факторов в пользу состоявшегося выбора. Поскольку основная гипотеза исследования уже содержала допущение о значительном родительском влиянии в процессе профессионального определения, нам было важно рассмотреть не только мнения первокурсников, но и их родителей.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31"/>
        <w:spacing w:lineRule="auto" w:line="240" w:before="0" w:after="0"/>
        <w:ind w:left="0" w:firstLine="720"/>
        <w:jc w:val="center"/>
        <w:rPr/>
      </w:pPr>
      <w:r>
        <w:rPr>
          <w:rFonts w:cs="Times New Roman" w:ascii="Times New Roman" w:hAnsi="Times New Roman"/>
          <w:b/>
          <w:i/>
          <w:color w:val="000000"/>
          <w:sz w:val="24"/>
          <w:szCs w:val="24"/>
        </w:rPr>
        <w:t>Распределение ответов учащихся на вопрос «</w:t>
      </w:r>
      <w:r>
        <w:rPr/>
        <w:t>Почему Вы выбрали специальность, по которой учитесь?»(в %)*</w:t>
      </w:r>
    </w:p>
    <w:tbl>
      <w:tblPr>
        <w:tblW w:w="9464" w:type="dxa"/>
        <w:jc w:val="left"/>
        <w:tblInd w:w="-113" w:type="dxa"/>
        <w:tblLayout w:type="fixed"/>
        <w:tblCellMar>
          <w:top w:w="0" w:type="dxa"/>
          <w:left w:w="108" w:type="dxa"/>
          <w:bottom w:w="0" w:type="dxa"/>
          <w:right w:w="108" w:type="dxa"/>
        </w:tblCellMar>
      </w:tblPr>
      <w:tblGrid>
        <w:gridCol w:w="8028"/>
        <w:gridCol w:w="143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ижная профессия/специа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оплачивается (дает возможность иметь достаток в будуще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иносить людям польз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 удовлетворение от труда в данной обла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 будущем иметь интересную рабо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ует моим способностям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ет возможность сделать карьер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т общение с людьм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творческий характер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устроиться на рабо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 возможность руководить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ил вместе с друзьями, посоветовали друзь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о было где-то учитьс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интеллектуальный характер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ли родите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й и легкий характер раб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трудно сказать определенно</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конкурс на эту специа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0</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ринятой структуре классификация профессиональных ценностей имеет три основных компонента:</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средственные ценности работы, связанные с содержанием труда; </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и, приобретаемые за счет работы: заработная плата, признание в обществе, престиж  и др.;</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и, не имеющие прямого отношения к профессиональной деятельности - хороший коллектив, сокращенный рабочий день, территориальная доступность и т.д.</w:t>
      </w:r>
    </w:p>
    <w:p>
      <w:pPr>
        <w:pStyle w:val="31"/>
        <w:spacing w:lineRule="auto" w:line="240" w:before="0" w:after="0"/>
        <w:ind w:left="0" w:firstLine="720"/>
        <w:jc w:val="both"/>
        <w:rPr/>
      </w:pPr>
      <w:r>
        <w:rPr>
          <w:rFonts w:cs="Times New Roman" w:ascii="Times New Roman" w:hAnsi="Times New Roman"/>
          <w:color w:val="000000"/>
          <w:sz w:val="24"/>
          <w:szCs w:val="24"/>
        </w:rPr>
        <w:t xml:space="preserve">Ответы первокурсников демонстрируют явную ориентацию мотивов на вторую группу ценностей, которые приобретаются за счет работы: престиж  34,5%; достаток 33,2% и польза обществу 32,2%. Ценности работы как профессиональной деятельности - удовлетворение от труда, возможность иметь интересную работу, соответствие способностям - занимают следующие 3 позиции. </w:t>
      </w:r>
      <w:r>
        <w:rPr>
          <w:rFonts w:cs="Times New Roman" w:ascii="Times New Roman" w:hAnsi="Times New Roman"/>
          <w:sz w:val="24"/>
          <w:szCs w:val="24"/>
        </w:rPr>
        <w:t xml:space="preserve">Меньшее значение при выборе специальности студенты отводят таким характеристикам, как интеллектуальное содержание, простой и легкий характер работы, при котором существует много свободного времени, также незначительное влияние оказывает отсутствие конкурса. Минимальное количество респондентов склонно руководствоваться такими мотивами, как необходимость учиться, все равно где - 6% , а также тех, кто подчинился воле родителей - 4,6 %. Абсолютное число, проявивших себя достаточно индифферентно при выборе профессии  составляет 110 человек, почти каждый десятый. </w:t>
      </w:r>
    </w:p>
    <w:p>
      <w:pPr>
        <w:pStyle w:val="31"/>
        <w:spacing w:lineRule="auto" w:line="240" w:before="0" w:after="0"/>
        <w:ind w:left="0" w:firstLine="720"/>
        <w:jc w:val="both"/>
        <w:rPr/>
      </w:pPr>
      <w:r>
        <w:rPr>
          <w:rFonts w:cs="Times New Roman" w:ascii="Times New Roman" w:hAnsi="Times New Roman"/>
          <w:color w:val="000000"/>
          <w:sz w:val="24"/>
          <w:szCs w:val="24"/>
        </w:rPr>
        <w:t xml:space="preserve">Что касается родителей, необходимо отметить, что они в целом проявили большую активность  в ответах на вопрос о профессиональном выборе их детей. Если у первокурсников максимальное количество, отметивших определенный показатель 34,5%, то у родителей - почти половина (47,6%). На наш взгляд, подобная ситуация свидетельствует об их обеспокоенности и заинтересованности в профессиональном выборе детей. Причем анализ говорит о том, что для них важнее сам ребенок, как личность, ив первую очередь в профессиональном выборе главное наличие интереса и желания к будущей специальности (47,6%). Лишь 13 человек затруднились выразить свое мнение и пятеро ответили, что им все равно, какую специальность получает их чадо. </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5</w:t>
      </w:r>
    </w:p>
    <w:p>
      <w:pPr>
        <w:pStyle w:val="31"/>
        <w:spacing w:lineRule="auto" w:line="240" w:before="0" w:after="0"/>
        <w:ind w:left="0" w:firstLine="720"/>
        <w:jc w:val="center"/>
        <w:rPr/>
      </w:pPr>
      <w:r>
        <w:rPr>
          <w:rFonts w:cs="Times New Roman" w:ascii="Times New Roman" w:hAnsi="Times New Roman"/>
          <w:b/>
          <w:color w:val="000000"/>
          <w:sz w:val="24"/>
          <w:szCs w:val="24"/>
        </w:rPr>
        <w:t>Распределение ответов родителей на вопрос «</w:t>
      </w:r>
      <w:r>
        <w:rPr>
          <w:rFonts w:cs="Times New Roman" w:ascii="Times New Roman" w:hAnsi="Times New Roman"/>
          <w:b/>
          <w:sz w:val="24"/>
          <w:szCs w:val="24"/>
        </w:rPr>
        <w:t xml:space="preserve">Что в профессиональном выборе ребенка для Вас главное?», (в </w:t>
      </w:r>
      <w:r>
        <w:rPr/>
        <w:t>%)</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еса и желания у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йная оплата (возможность иметь достаток в будущ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удовлетворения от труда в эт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можность сделать карьер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ижность специ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пособ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бщения с людь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труд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характер будуще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й характе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жем помочь при трудоустрой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ящий харак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й и легкий характе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конкурс на эту специ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трудно сказать определе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шь бы получил любую профес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6</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одителей первокурсников системы среднего профессионального образования лидирующими мотивами профессионального выбора  являются те же ценности, что и для их детей. Если рассматривать первые шесть позиций, то они также содержат и результирующие ценности, получаемые за счет работы, и содержательные характеристики. Однако они не так категоричны, как их дети, которые во главу угла ставят ценности, приобретаемые за счет работы. Родители все же отдают предпочтение содержательному наполнению профессии - в первую очередь, говоря о наличии интереса, и лишь, во-вторых, отмечают материальные аспекты - достойную оплату и возможность иметь достаток в будущем (44,3%). </w:t>
      </w:r>
    </w:p>
    <w:p>
      <w:pPr>
        <w:pStyle w:val="31"/>
        <w:spacing w:lineRule="auto" w:line="240" w:before="0" w:after="0"/>
        <w:ind w:left="0" w:firstLine="720"/>
        <w:jc w:val="both"/>
        <w:rPr/>
      </w:pPr>
      <w:r>
        <w:rPr>
          <w:rFonts w:cs="Times New Roman" w:ascii="Times New Roman" w:hAnsi="Times New Roman"/>
          <w:color w:val="000000"/>
          <w:sz w:val="24"/>
          <w:szCs w:val="24"/>
        </w:rPr>
        <w:t>Интересно отметить гендерные различия. Родители девушек чаще считают, что для них важнее получить специальность, соответствующую интересам, имеющую творческий характер, возможность общения с людьми и приносящую удовлетворение от работы. Родители юношей в первую очередь заинтересованы в том, чтобы их ребенок получил высокооплачиваемую профессию</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Причем первокурсники считают также - юноши ориентированы на материальную составляющую, девушки на соответствие способностям, творческий характер, общение с людьми и интерес к работе. Налицо воспроизведение гендерных стереотипов диктующих маскулинный взгляд на предназначение мужчины - обеспечивать материальный достаток. </w:t>
      </w:r>
    </w:p>
    <w:p>
      <w:pPr>
        <w:pStyle w:val="31"/>
        <w:spacing w:lineRule="auto" w:line="240" w:before="0" w:after="0"/>
        <w:ind w:left="0" w:firstLine="720"/>
        <w:jc w:val="both"/>
        <w:rPr/>
      </w:pPr>
      <w:r>
        <w:rPr>
          <w:rFonts w:cs="Times New Roman" w:ascii="Times New Roman" w:hAnsi="Times New Roman"/>
          <w:color w:val="000000"/>
          <w:sz w:val="24"/>
          <w:szCs w:val="24"/>
        </w:rPr>
        <w:t>В целях сравнения мотивации и оснований профессионального выбора первокурсников и мнений их родителей по этому поводу, мы соотнесли их ответы (приведены сопоставления лишь одинаковых вариантов подсказок).</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Диаграмма №4</w:t>
      </w:r>
    </w:p>
    <w:p>
      <w:pPr>
        <w:pStyle w:val="31"/>
        <w:spacing w:lineRule="auto" w:line="240" w:before="0" w:after="0"/>
        <w:ind w:left="0" w:firstLine="72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8960" w:dyaOrig="97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pt;margin-top:13.9pt;width:469.45pt;height:469.9pt;mso-wrap-distance-left:13.8pt;mso-wrap-distance-right:14.4pt;mso-wrap-distance-top:13.9pt;mso-wrap-distance-bottom:11.1pt;mso-position-horizontal-relative:text;mso-position-vertical-relative:text" filled="f" o:ole="">
            <v:imagedata r:id="rId12" o:title=""/>
            <w10:wrap type="topAndBottom"/>
          </v:shape>
          <o:OLEObject Type="Embed" ProgID="Excel.Sheet.12" ShapeID="ole_rId11" DrawAspect="Content" ObjectID="_877334077" r:id="rId11"/>
        </w:objec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к видим, в большинстве случаев мнения родителей и первокурсников достаточно близки. Статистически значимая разница, превышающая ошибку выборки, обнаружена по трем параметрам. Родители чаще указывают на то, что в профессиональном выборе важно ориентироваться на хорошо оплачиваемую работу, позволяющую осуществить карьерный рост и соответственно иметь хороший достаток в будущем. Для них менее чем для детей важен факт соответствия специальности способностям ребенка. Возможно, имеющийся у них жизненный опыт больше актуализирует проблемы обеспечения материального благополучия, нежели реализацию собственных задатков и способностей.</w:t>
      </w:r>
    </w:p>
    <w:p>
      <w:pPr>
        <w:pStyle w:val="31"/>
        <w:spacing w:lineRule="auto" w:line="240" w:before="0" w:after="0"/>
        <w:ind w:left="0" w:firstLine="720"/>
        <w:jc w:val="both"/>
        <w:rPr/>
      </w:pPr>
      <w:r>
        <w:rPr>
          <w:rFonts w:cs="Times New Roman" w:ascii="Times New Roman" w:hAnsi="Times New Roman"/>
          <w:sz w:val="24"/>
          <w:szCs w:val="24"/>
        </w:rPr>
        <w:t>Вопросы профессионального выбора, определение профессии/специальности  обучения являются основополагающими для нашего исследования, именно поэтому мы попросили первокурсников и их родителей выделить две главные причины, обусловившие их выбор</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ассмотрим ответы респондентов в рейтинговом порядке. </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 xml:space="preserve">Таблица №16 </w:t>
      </w:r>
    </w:p>
    <w:p>
      <w:pPr>
        <w:pStyle w:val="31"/>
        <w:spacing w:lineRule="auto" w:line="240" w:before="0" w:after="0"/>
        <w:ind w:left="0" w:firstLine="720"/>
        <w:jc w:val="both"/>
        <w:rPr>
          <w:rFonts w:ascii="Times New Roman" w:hAnsi="Times New Roman" w:cs="Times New Roman"/>
          <w:b/>
          <w:b/>
          <w:i/>
          <w:i/>
          <w:sz w:val="24"/>
          <w:szCs w:val="24"/>
        </w:rPr>
      </w:pPr>
      <w:r>
        <w:rPr>
          <w:rFonts w:cs="Times New Roman" w:ascii="Times New Roman" w:hAnsi="Times New Roman"/>
          <w:color w:val="000000"/>
          <w:sz w:val="24"/>
          <w:szCs w:val="24"/>
        </w:rPr>
        <w:t xml:space="preserve">Распределение ответов первокурсников и их родителей на вопрос </w:t>
      </w:r>
      <w:r>
        <w:rPr>
          <w:rFonts w:cs="Times New Roman" w:ascii="Times New Roman" w:hAnsi="Times New Roman"/>
          <w:b/>
          <w:i/>
          <w:color w:val="000000"/>
          <w:sz w:val="24"/>
          <w:szCs w:val="24"/>
        </w:rPr>
        <w:t>«</w:t>
      </w:r>
      <w:r>
        <w:rPr>
          <w:rFonts w:cs="Times New Roman" w:ascii="Times New Roman" w:hAnsi="Times New Roman"/>
          <w:b/>
          <w:sz w:val="24"/>
          <w:szCs w:val="24"/>
        </w:rPr>
        <w:t>Что явилось решающим фактором в пользу выбора именно этой специальности?», (в %)*</w:t>
      </w:r>
    </w:p>
    <w:p>
      <w:pPr>
        <w:pStyle w:val="Style2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9180" w:type="dxa"/>
        <w:jc w:val="left"/>
        <w:tblInd w:w="-113" w:type="dxa"/>
        <w:tblLayout w:type="fixed"/>
        <w:tblCellMar>
          <w:top w:w="0" w:type="dxa"/>
          <w:left w:w="108" w:type="dxa"/>
          <w:bottom w:w="0" w:type="dxa"/>
          <w:right w:w="108" w:type="dxa"/>
        </w:tblCellMar>
      </w:tblPr>
      <w:tblGrid>
        <w:gridCol w:w="3652"/>
        <w:gridCol w:w="900"/>
        <w:gridCol w:w="900"/>
        <w:gridCol w:w="3728"/>
      </w:tblGrid>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Родители</w:t>
            </w:r>
          </w:p>
        </w:tc>
      </w:tr>
      <w:tr>
        <w:trPr/>
        <w:tc>
          <w:tcPr>
            <w:tcW w:w="3652"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профессия больше нравится</w:t>
            </w:r>
          </w:p>
        </w:tc>
        <w:tc>
          <w:tcPr>
            <w:tcW w:w="90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w:t>
            </w:r>
          </w:p>
        </w:tc>
        <w:tc>
          <w:tcPr>
            <w:tcW w:w="900"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3728"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специальность больше нравится ребенку</w:t>
            </w:r>
          </w:p>
        </w:tc>
      </w:tr>
      <w:tr>
        <w:trPr/>
        <w:tc>
          <w:tcPr>
            <w:tcW w:w="3652"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ось учебное заведение, где обучают этой профессии</w:t>
            </w:r>
          </w:p>
        </w:tc>
        <w:tc>
          <w:tcPr>
            <w:tcW w:w="90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900"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3728"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ось учебное заведение, где обучают этой специальности</w:t>
            </w:r>
          </w:p>
        </w:tc>
      </w:tr>
      <w:tr>
        <w:trPr/>
        <w:tc>
          <w:tcPr>
            <w:tcW w:w="3652" w:type="dxa"/>
            <w:tcBorders>
              <w:top w:val="single" w:sz="4" w:space="0" w:color="000000"/>
              <w:left w:val="single" w:sz="4" w:space="0" w:color="000000"/>
              <w:bottom w:val="single" w:sz="4" w:space="0" w:color="000000"/>
              <w:right w:val="double" w:sz="4" w:space="0" w:color="000000"/>
            </w:tcBorders>
            <w:shd w:fill="9BBB5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оплата труда</w:t>
            </w:r>
          </w:p>
        </w:tc>
        <w:tc>
          <w:tcPr>
            <w:tcW w:w="900" w:type="dxa"/>
            <w:tcBorders>
              <w:top w:val="single" w:sz="4" w:space="0" w:color="000000"/>
              <w:left w:val="doub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900" w:type="dxa"/>
            <w:tcBorders>
              <w:top w:val="single" w:sz="4" w:space="0" w:color="000000"/>
              <w:left w:val="single" w:sz="4" w:space="0" w:color="000000"/>
              <w:bottom w:val="single" w:sz="4" w:space="0" w:color="000000"/>
              <w:right w:val="double" w:sz="4" w:space="0" w:color="000000"/>
            </w:tcBorders>
            <w:shd w:fill="FABF8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3728" w:type="dxa"/>
            <w:tcBorders>
              <w:top w:val="single" w:sz="4" w:space="0" w:color="000000"/>
              <w:left w:val="doub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оветы, доводы</w:t>
            </w:r>
          </w:p>
        </w:tc>
      </w:tr>
      <w:tr>
        <w:trPr/>
        <w:tc>
          <w:tcPr>
            <w:tcW w:w="3652"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че трудоустроиться</w:t>
            </w:r>
          </w:p>
        </w:tc>
        <w:tc>
          <w:tcPr>
            <w:tcW w:w="90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900" w:type="dxa"/>
            <w:tcBorders>
              <w:top w:val="single" w:sz="4" w:space="0" w:color="000000"/>
              <w:left w:val="single" w:sz="4" w:space="0" w:color="000000"/>
              <w:bottom w:val="single" w:sz="4" w:space="0" w:color="000000"/>
              <w:right w:val="double" w:sz="4" w:space="0" w:color="000000"/>
            </w:tcBorders>
            <w:shd w:fill="9BBB5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3728" w:type="dxa"/>
            <w:tcBorders>
              <w:top w:val="single" w:sz="4" w:space="0" w:color="000000"/>
              <w:left w:val="double" w:sz="4" w:space="0" w:color="000000"/>
              <w:bottom w:val="single" w:sz="4" w:space="0" w:color="000000"/>
              <w:right w:val="single" w:sz="4" w:space="0" w:color="000000"/>
            </w:tcBorders>
            <w:shd w:fill="9BBB5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оплата труда</w:t>
            </w:r>
          </w:p>
        </w:tc>
      </w:tr>
      <w:tr>
        <w:trPr/>
        <w:tc>
          <w:tcPr>
            <w:tcW w:w="36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олучить помощь при трудоустройстве</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казания помощи при трудоустройстве</w:t>
            </w:r>
          </w:p>
        </w:tc>
      </w:tr>
      <w:tr>
        <w:trPr/>
        <w:tc>
          <w:tcPr>
            <w:tcW w:w="3652" w:type="dxa"/>
            <w:tcBorders>
              <w:top w:val="single" w:sz="4" w:space="0" w:color="000000"/>
              <w:left w:val="single" w:sz="4" w:space="0" w:color="000000"/>
              <w:bottom w:val="single" w:sz="4" w:space="0" w:color="000000"/>
              <w:right w:val="double" w:sz="4" w:space="0" w:color="000000"/>
            </w:tcBorders>
            <w:shd w:fill="FABF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ли родители</w:t>
            </w:r>
          </w:p>
        </w:tc>
        <w:tc>
          <w:tcPr>
            <w:tcW w:w="900" w:type="dxa"/>
            <w:tcBorders>
              <w:top w:val="single" w:sz="4" w:space="0" w:color="000000"/>
              <w:left w:val="doub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00" w:type="dxa"/>
            <w:tcBorders>
              <w:top w:val="single" w:sz="4" w:space="0" w:color="000000"/>
              <w:left w:val="single" w:sz="4" w:space="0" w:color="000000"/>
              <w:bottom w:val="single" w:sz="4" w:space="0" w:color="000000"/>
              <w:right w:val="double" w:sz="4" w:space="0" w:color="000000"/>
            </w:tcBorders>
            <w:shd w:fill="00B0F0" w:val="clear"/>
            <w:vAlign w:val="center"/>
          </w:tcPr>
          <w:p>
            <w:pPr>
              <w:pStyle w:val="Normal"/>
              <w:spacing w:lineRule="auto" w:line="240" w:before="0" w:after="0"/>
              <w:jc w:val="center"/>
              <w:rPr/>
            </w:pPr>
            <w:r>
              <w:rPr>
                <w:rFonts w:cs="Times New Roman" w:ascii="Times New Roman" w:hAnsi="Times New Roman"/>
                <w:sz w:val="24"/>
                <w:szCs w:val="24"/>
              </w:rPr>
              <w:t>10,2</w:t>
            </w:r>
          </w:p>
        </w:tc>
        <w:tc>
          <w:tcPr>
            <w:tcW w:w="3728" w:type="dxa"/>
            <w:tcBorders>
              <w:top w:val="single" w:sz="4" w:space="0" w:color="000000"/>
              <w:left w:val="doub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е поступить в учебное заведение</w:t>
            </w:r>
          </w:p>
        </w:tc>
      </w:tr>
      <w:tr>
        <w:trPr/>
        <w:tc>
          <w:tcPr>
            <w:tcW w:w="3652" w:type="dxa"/>
            <w:tcBorders>
              <w:top w:val="single" w:sz="4" w:space="0" w:color="000000"/>
              <w:left w:val="single" w:sz="4" w:space="0" w:color="000000"/>
              <w:bottom w:val="single" w:sz="4" w:space="0" w:color="000000"/>
              <w:right w:val="double" w:sz="4" w:space="0" w:color="000000"/>
            </w:tcBorders>
            <w:shd w:fill="00B0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е поступить в учебное заведение</w:t>
            </w:r>
          </w:p>
        </w:tc>
        <w:tc>
          <w:tcPr>
            <w:tcW w:w="900" w:type="dxa"/>
            <w:tcBorders>
              <w:top w:val="single" w:sz="4" w:space="0" w:color="000000"/>
              <w:left w:val="doub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28"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r>
      <w:tr>
        <w:trPr/>
        <w:tc>
          <w:tcPr>
            <w:tcW w:w="3652"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90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28"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че трудоустроиться</w:t>
            </w:r>
          </w:p>
        </w:tc>
      </w:tr>
      <w:tr>
        <w:trPr/>
        <w:tc>
          <w:tcPr>
            <w:tcW w:w="36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1294</w:t>
            </w:r>
          </w:p>
        </w:tc>
        <w:tc>
          <w:tcPr>
            <w:tcW w:w="90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728"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N=1274</w:t>
            </w:r>
          </w:p>
        </w:tc>
      </w:tr>
    </w:tbl>
    <w:p>
      <w:pPr>
        <w:pStyle w:val="Normal"/>
        <w:spacing w:lineRule="auto" w:line="240" w:before="0" w:after="0"/>
        <w:ind w:left="360" w:hanging="0"/>
        <w:rPr/>
      </w:pPr>
      <w:r>
        <w:rPr>
          <w:rFonts w:cs="Times New Roman" w:ascii="Times New Roman" w:hAnsi="Times New Roman"/>
          <w:b/>
          <w:color w:val="000000"/>
          <w:sz w:val="24"/>
          <w:szCs w:val="24"/>
        </w:rPr>
        <w:t xml:space="preserve">* </w:t>
      </w:r>
      <w:r>
        <w:rPr>
          <w:rFonts w:cs="Times New Roman" w:ascii="Times New Roman" w:hAnsi="Times New Roman"/>
          <w:sz w:val="24"/>
          <w:szCs w:val="24"/>
        </w:rPr>
        <w:t>сумма по столбцу превышает 100%, т.к. можно было выбрать два  варианта ответа</w:t>
      </w:r>
    </w:p>
    <w:p>
      <w:pPr>
        <w:pStyle w:val="31"/>
        <w:spacing w:lineRule="auto" w:line="240" w:before="0" w:after="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Хотелось бы отметить высокий уровень солидарности, проявленный участниками опроса. Два основных фактора влияния в иерархии идентичны. В первую очередь, выбранная специальность должна нравиться, во вторую очередь должно нравиться учебное заведение, где обучают этой профессии. Другими словами, и родители и первокурсники отводят значительную роль «Альма-матер». И при всех прочих равных это именно тот фактор, на который учебные заведения могут влиять, продвигая собственный имидж и специальности, которые в нем представлены.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ин фактор имеет одинаковую позицию в рейтинге ответов респондентов – возможность помощи при трудоустройстве: родители готовы предоставить ее, первокурсники принять. Кроме того количество указавших этот вариант одинаково и в массиве родителей и в массиве учащихся - 13%. С большой долей вероятности можно говорить о том, что оказание содействия при трудоустройстве проговаривалась в семье совместным образом и дети адекватно оценивают помощь родителей.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аналогии с предыдущими вопросами, касающимися выбора  профессии и специальности обучения,  родители убеждены в значимости своих советов и доводов – этот вариант занимает третью позицию в рейтинге. Учащиеся не склонны давать такую высокую оценку настояниям родителей (19,9% и 9% соответственно).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грамма №5 </w:t>
      </w:r>
    </w:p>
    <w:p>
      <w:pPr>
        <w:pStyle w:val="31"/>
        <w:spacing w:lineRule="auto" w:line="240" w:before="0" w:after="0"/>
        <w:ind w:left="0" w:hanging="0"/>
        <w:jc w:val="both"/>
        <w:rPr/>
      </w:pPr>
      <w:r>
        <w:rPr>
          <w:rFonts w:cs="Times New Roman" w:ascii="Times New Roman" w:hAnsi="Times New Roman"/>
          <w:color w:val="000000"/>
          <w:sz w:val="24"/>
          <w:szCs w:val="24"/>
          <w:lang w:val="en-US" w:eastAsia="en-US"/>
        </w:rPr>
        <w:object w:dxaOrig="10240" w:dyaOrig="7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5pt;height:384.85pt" filled="f" o:ole="">
            <v:imagedata r:id="rId14" o:title=""/>
          </v:shape>
          <o:OLEObject Type="Embed" ProgID="Excel.Sheet.12" ShapeID="ole_rId13" DrawAspect="Content" ObjectID="_196848726" r:id="rId13"/>
        </w:object>
      </w:r>
      <w:r>
        <w:rPr>
          <w:rFonts w:cs="Times New Roman" w:ascii="Times New Roman" w:hAnsi="Times New Roman"/>
          <w:sz w:val="24"/>
          <w:szCs w:val="24"/>
        </w:rPr>
        <w:tab/>
      </w:r>
      <w:r>
        <w:rPr>
          <w:rFonts w:cs="Times New Roman" w:ascii="Times New Roman" w:hAnsi="Times New Roman"/>
          <w:color w:val="000000"/>
          <w:sz w:val="24"/>
          <w:szCs w:val="24"/>
        </w:rPr>
        <w:t>Если сравнивать насколько мнения респондентов совпадают с точки зрения количества выборов, то и здесь расхождений немного. Отметим три позиции, где разница в ответах превышает суммарную ошибку выборки. Наибольшее рассогласование отмечается во взглядах на сложность обретения рабочего места. Для учащихся фактор простоты трудоустройства намного важнее,  нежели для родителей – 18,4% и 1,9% соответственно. Как уже отмечалось, родители склонны выше оценивать собственную значимость и считают, что именно их мнение оказывается решающим. И последний фактор – оплата труда будущей работы. Первокурсники чаще, чем родители указывали на то, что именно эта причина сыграла решающую роль при выборе профессии – 25,4% и 16,2% соответствен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Мотивы и процесс выбора образовательной организ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исследовании задавался вопрос об основных причинах, повлиявших на выбор конкретного учебного заведения (для обеих групп респондентов он звучал одинаково). Рейтинг полученных ответов идентичен. Решающим фактором являются индивидуальные профессиональные интересы учащихся, когда учебное заведение выбирают по принципу наличия избранной для обучения специальности. Следующий мотив относится к имиджу учебного заведения, причем родители чаще обращают внимание на престиж техникума, лицея, колледжа – 42% против 33,3% у детей. Замыкает тройку лидирующих факторов территориальное расположения – примерно четверть респондентов (25,1% и 24,3%) отметили важность того, чтобы место обучения было близко к дому. В ответах позиции </w:t>
      </w:r>
      <w:r>
        <w:rPr>
          <w:rFonts w:eastAsia="Times New Roman" w:cs="Times New Roman" w:ascii="Times New Roman" w:hAnsi="Times New Roman"/>
          <w:i/>
          <w:sz w:val="24"/>
          <w:szCs w:val="24"/>
          <w:lang w:eastAsia="ru-RU"/>
        </w:rPr>
        <w:t>«другое»</w:t>
      </w:r>
      <w:r>
        <w:rPr>
          <w:rFonts w:eastAsia="Times New Roman" w:cs="Times New Roman" w:ascii="Times New Roman" w:hAnsi="Times New Roman"/>
          <w:sz w:val="24"/>
          <w:szCs w:val="24"/>
          <w:lang w:eastAsia="ru-RU"/>
        </w:rPr>
        <w:t xml:space="preserve"> чаще всего говорилось о том, что респонденты последовали советам родственников, друзей знакомых;    указывались материальные преимущества обучения -бюджетный характер и наличие опыта, когда в учебном заведении учились либо знакомые, либо члены семьи - братья, сестры или сами родител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6</w:t>
      </w:r>
    </w:p>
    <w:p>
      <w:pPr>
        <w:pStyle w:val="Normal"/>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b/>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35pt;height:270.7pt" filled="f" o:ole="">
            <v:imagedata r:id="rId16" o:title=""/>
          </v:shape>
          <o:OLEObject Type="Embed" ProgID="Excel.Sheet.12" ShapeID="ole_rId15" DrawAspect="Content" ObjectID="_1192545988" r:id="rId15"/>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b/>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оворить о процессе выбора профессии и учебного заведения, то, среди подростков больше распространена практика, когда сначала молодые люди определяются со специальностью обучения, и лишь затем решают, где будут учиться (около 57% выбрали данный вариант).Менее половины респондентов отметили, что первоначально было выбрано учебное заведение, и лишь затем специальность обучения. В варианте другое чаще всего говорили об одновременном принятии решения о месте учебы и специальности обучения.</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55pt;height:240.7pt" filled="f" o:ole="">
            <v:imagedata r:id="rId18" o:title=""/>
          </v:shape>
          <o:OLEObject Type="Embed" ProgID="Excel.Sheet.12" ShapeID="ole_rId17" DrawAspect="Content" ObjectID="_579763345" r:id="rId17"/>
        </w:objec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ля значительной части респондентов процесс выбора специальности обучения не является большой проблемой – почти 60% указали, что твердо знали, какую специальность  собираются получать. Остальные в основном рассматривали   2-3 варианта, более трех профессий «примеряли» не так много человек – 2,8% среди первокурсников, 1,6% родителей.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спределение ответов на вопрос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Возникала ли проблема выбора специальности обучения?», (в%)</w:t>
      </w:r>
    </w:p>
    <w:tbl>
      <w:tblPr>
        <w:tblW w:w="9606" w:type="dxa"/>
        <w:jc w:val="left"/>
        <w:tblInd w:w="-113" w:type="dxa"/>
        <w:tblLayout w:type="fixed"/>
        <w:tblCellMar>
          <w:top w:w="0" w:type="dxa"/>
          <w:left w:w="108" w:type="dxa"/>
          <w:bottom w:w="0" w:type="dxa"/>
          <w:right w:w="108" w:type="dxa"/>
        </w:tblCellMar>
      </w:tblPr>
      <w:tblGrid>
        <w:gridCol w:w="5778"/>
        <w:gridCol w:w="1985"/>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одители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т, твердо знал, какую специальность буду получа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 2-3 вари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 много вариантов (более 3-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59</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опросе мы не ставили своей целью репрезентировать специальности обучения, поэтому проводить анализ с точки зрения специальностей будет не корректно, однако можно рассмотреть степень уверенность в профессиональном выборе в зависимости от образовательной организации. В Таблице №18  приведены учебные заведения, в зависимости от количества первокурсников, уверенных в безальтернативном выборе. Полный перечень приведен в Приложении 1.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p>
      <w:pPr>
        <w:pStyle w:val="Normal"/>
        <w:spacing w:lineRule="auto" w:line="240" w:before="0" w:after="0"/>
        <w:ind w:firstLine="708"/>
        <w:jc w:val="center"/>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Количество первокурсников, твердо знавших будущую специальность обучения, (в %)</w:t>
      </w:r>
    </w:p>
    <w:tbl>
      <w:tblPr>
        <w:tblW w:w="9246" w:type="dxa"/>
        <w:jc w:val="left"/>
        <w:tblInd w:w="247" w:type="dxa"/>
        <w:tblLayout w:type="fixed"/>
        <w:tblCellMar>
          <w:top w:w="0" w:type="dxa"/>
          <w:left w:w="108" w:type="dxa"/>
          <w:bottom w:w="0" w:type="dxa"/>
          <w:right w:w="108" w:type="dxa"/>
        </w:tblCellMar>
      </w:tblPr>
      <w:tblGrid>
        <w:gridCol w:w="8112"/>
        <w:gridCol w:w="1134"/>
      </w:tblGrid>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городского хозяйства и строитель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6,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авиационного и промышленного машиностро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3,9</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1,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0,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9,6</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8,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областной техникум аграрного и промышлен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8,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7,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3,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pPr>
            <w:r>
              <w:rPr>
                <w:rFonts w:eastAsia="SimSun;宋体" w:cs="Times New Roman" w:ascii="Times New Roman" w:hAnsi="Times New Roman"/>
                <w:color w:val="000000"/>
                <w:sz w:val="24"/>
                <w:szCs w:val="24"/>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2,5</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боре учебного заведения, как правило, обсуждается не больше трех учебных заведений, минимальное количество респондентов ответили, что рассматривали большее количество предполагаемых мест обучения. Больше половины учащихся (52,8%) ответили, что твердо знали, где именно будут учиться, среди родителей подобных ответов несколько больш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спределение ответов на вопрос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Рассматривали ли Вы другие учебные заведения для поступления?», (в %)</w:t>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одител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ердо знал, где буду учитьс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олько то, где сейчас учи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и 2-3 вари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и более трех вариа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r>
    </w:tbl>
    <w:p>
      <w:pPr>
        <w:pStyle w:val="Style21"/>
        <w:spacing w:lineRule="auto" w:line="36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Далее приведены образовательные организации, в которые молодые люди поступили, не рассматривая другие варианты. Полный перечень приведен в Приложении 1. </w:t>
      </w:r>
    </w:p>
    <w:p>
      <w:pPr>
        <w:pStyle w:val="Style21"/>
        <w:spacing w:lineRule="auto" w:line="240" w:before="0" w:after="0"/>
        <w:ind w:left="0" w:firstLine="708"/>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0</w:t>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 xml:space="preserve">Количество первокурсников, твердо знавших будущее место обучения, (в </w:t>
      </w:r>
      <w:r>
        <w:rPr/>
        <w:t>%)</w:t>
      </w:r>
    </w:p>
    <w:tbl>
      <w:tblPr>
        <w:tblW w:w="9640" w:type="dxa"/>
        <w:jc w:val="left"/>
        <w:tblInd w:w="-147" w:type="dxa"/>
        <w:tblLayout w:type="fixed"/>
        <w:tblCellMar>
          <w:top w:w="0" w:type="dxa"/>
          <w:left w:w="108" w:type="dxa"/>
          <w:bottom w:w="0" w:type="dxa"/>
          <w:right w:w="108" w:type="dxa"/>
        </w:tblCellMar>
      </w:tblPr>
      <w:tblGrid>
        <w:gridCol w:w="7939"/>
        <w:gridCol w:w="1701"/>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ергиевский губернский техн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4,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2,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pPr>
            <w:r>
              <w:rPr>
                <w:rFonts w:eastAsia="SimSun;宋体" w:cs="Times New Roman" w:ascii="Times New Roman" w:hAnsi="Times New Roman"/>
                <w:color w:val="000000"/>
                <w:sz w:val="24"/>
                <w:szCs w:val="24"/>
              </w:rPr>
              <w:t>Самарский медицинский колледж им. Н. Ляпи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2,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техникум технического и худож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Новокуйбышевский нефтехимический техн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7,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авиационного и промышленного машино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волжский государствен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машиностроитель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8,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политехниче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7,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государствен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6,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машиностроитель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4,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медико-гуманитар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3,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городского хозяйства и строитель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0,0</w:t>
            </w:r>
          </w:p>
        </w:tc>
      </w:tr>
    </w:tbl>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когда  первокурсники и родители рассматривали несколько возможных мест обучения, мы просили указать, какие именно учебные заведения выступали в качестве альтернативы. Респонденты имели возможность указать три варианта предположительных мест обучения. Всего было получено 690 ответов первокурсников и 715 родителей. Полученные ответы можно разделить на несколько смысловых групп: </w:t>
      </w:r>
    </w:p>
    <w:p>
      <w:pPr>
        <w:pStyle w:val="31"/>
        <w:numPr>
          <w:ilvl w:val="0"/>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й, и самой многочисленной, названы конкретные наименования профессиональных образовательных организаций Самарской области.</w:t>
      </w:r>
    </w:p>
    <w:p>
      <w:pPr>
        <w:pStyle w:val="31"/>
        <w:numPr>
          <w:ilvl w:val="0"/>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 второй относятся образовательные организации, территориально располагающиеся за пределами региона (1,9% выборов  первокурсников и 1,1 % родителей);</w:t>
      </w:r>
    </w:p>
    <w:p>
      <w:pPr>
        <w:pStyle w:val="31"/>
        <w:numPr>
          <w:ilvl w:val="0"/>
          <w:numId w:val="3"/>
        </w:numPr>
        <w:spacing w:lineRule="auto" w:line="240" w:before="0" w:after="0"/>
        <w:ind w:left="0" w:firstLine="709"/>
        <w:jc w:val="both"/>
        <w:rPr/>
      </w:pPr>
      <w:r>
        <w:rPr>
          <w:rFonts w:cs="Times New Roman" w:ascii="Times New Roman" w:hAnsi="Times New Roman"/>
          <w:color w:val="000000"/>
          <w:sz w:val="24"/>
          <w:szCs w:val="24"/>
        </w:rPr>
        <w:t xml:space="preserve">третья группа содержит неопределенные ответы: </w:t>
      </w:r>
      <w:r>
        <w:rPr>
          <w:rFonts w:cs="Times New Roman" w:ascii="Times New Roman" w:hAnsi="Times New Roman"/>
          <w:i/>
          <w:color w:val="000000"/>
          <w:sz w:val="24"/>
          <w:szCs w:val="24"/>
        </w:rPr>
        <w:t>«школа», «лицей», «ВУЗ», «экономический», «педагогический», «медицинский», «колледж</w:t>
      </w:r>
      <w:r>
        <w:rPr>
          <w:rFonts w:cs="Times New Roman" w:ascii="Times New Roman" w:hAnsi="Times New Roman"/>
          <w:color w:val="000000"/>
          <w:sz w:val="24"/>
          <w:szCs w:val="24"/>
        </w:rPr>
        <w:t>». В данном случае, мы не смогли идентифицировать, о каком именно образовательном учреждении идет речь (около 4% ответов в обеих группах).</w:t>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подавляющем большинстве мы получили не просто абстрактные упоминания, а перечень определенных учебных заведений, между которыми шел выбор при поступлении. Подобный характер ответов позволяет говорить о том, что при поступлении значительная часть первокурсников и их родителей (43% и 39% соответственно) стояла перед выбором учебного заведения. </w:t>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анализа ответов, содержащих наименования ученого заведения, был составлен рейтинг наиболее часто упоминающихся образовательных организаций.</w:t>
      </w:r>
    </w:p>
    <w:p>
      <w:pPr>
        <w:pStyle w:val="31"/>
        <w:spacing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1</w:t>
      </w:r>
    </w:p>
    <w:p>
      <w:pPr>
        <w:pStyle w:val="31"/>
        <w:spacing w:lineRule="auto" w:line="240" w:before="0" w:after="0"/>
        <w:ind w:left="0" w:firstLine="720"/>
        <w:jc w:val="center"/>
        <w:rPr/>
      </w:pPr>
      <w:r>
        <w:rPr>
          <w:rFonts w:cs="Times New Roman" w:ascii="Times New Roman" w:hAnsi="Times New Roman"/>
          <w:b/>
          <w:color w:val="000000"/>
          <w:sz w:val="24"/>
          <w:szCs w:val="24"/>
        </w:rPr>
        <w:t xml:space="preserve">Образовательные учреждения, которые рассматривались при выборе места обучения </w:t>
      </w:r>
      <w:r>
        <w:rPr/>
        <w:t>(% к числу ответов)</w:t>
      </w:r>
    </w:p>
    <w:tbl>
      <w:tblPr>
        <w:tblW w:w="9436" w:type="dxa"/>
        <w:jc w:val="left"/>
        <w:tblInd w:w="-20" w:type="dxa"/>
        <w:tblLayout w:type="fixed"/>
        <w:tblCellMar>
          <w:top w:w="0" w:type="dxa"/>
          <w:left w:w="108" w:type="dxa"/>
          <w:bottom w:w="0" w:type="dxa"/>
          <w:right w:w="108" w:type="dxa"/>
        </w:tblCellMar>
      </w:tblPr>
      <w:tblGrid>
        <w:gridCol w:w="5685"/>
        <w:gridCol w:w="2159"/>
        <w:gridCol w:w="1592"/>
      </w:tblGrid>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вокурсники</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дители</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олжский государственный колледж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авиационный техникум</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Тольяттинский экономико-технолог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железнодорожного транспорта им. А.А. Буяно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Колледж связи Поволжского государственного университета  телекоммуникаций и информатики</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институт сервис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Самарский колледж строительства и предпринимательст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кулинарного искусст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ашиностроительны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социально-педагог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дицинский колледж им. Н. Ляпиной</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педагогический колл</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val="en-US" w:eastAsia="ru-RU"/>
              </w:rPr>
              <w:t>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715</w:t>
            </w:r>
          </w:p>
        </w:tc>
      </w:tr>
    </w:tbl>
    <w:p>
      <w:pPr>
        <w:pStyle w:val="Style21"/>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По мнению респондентов, главным конкурентом среди образовательных учреждений является  Поволжский государственный колледж, почти каждый десятый ответ указывал на данное учебное заведение. Среди Самарских организаций лидировали: </w:t>
      </w:r>
      <w:r>
        <w:rPr>
          <w:rFonts w:eastAsia="Times New Roman" w:cs="Times New Roman" w:ascii="Times New Roman" w:hAnsi="Times New Roman"/>
          <w:color w:val="000000"/>
          <w:sz w:val="24"/>
          <w:szCs w:val="24"/>
          <w:lang w:eastAsia="ru-RU"/>
        </w:rPr>
        <w:t>авиационный техникум</w:t>
      </w:r>
      <w:r>
        <w:rPr>
          <w:rFonts w:eastAsia="Times New Roman" w:cs="Times New Roman" w:ascii="Times New Roman" w:hAnsi="Times New Roman"/>
          <w:sz w:val="24"/>
          <w:szCs w:val="24"/>
          <w:lang w:eastAsia="ru-RU"/>
        </w:rPr>
        <w:t xml:space="preserve">, техникум железнодорожного транспорта им. А.А. Буянова, колледж связи ПГУТИ, колледж строительства и предпринимательства, техникум кулинарного искусства, машиностроительный колледж, социально-педагогический колледж, медицинский колледж им. Н. Ляпиной.  В Тольятти упоминали следующие учреждения: </w:t>
      </w:r>
      <w:r>
        <w:rPr>
          <w:rFonts w:eastAsia="Times New Roman" w:cs="Times New Roman" w:ascii="Times New Roman" w:hAnsi="Times New Roman"/>
          <w:color w:val="000000"/>
          <w:sz w:val="24"/>
          <w:szCs w:val="24"/>
          <w:lang w:eastAsia="ru-RU"/>
        </w:rPr>
        <w:t xml:space="preserve">экономико-технологический колледж, социально-экономический колледж и Поволжский государственный институт сервиса. </w:t>
      </w:r>
    </w:p>
    <w:p>
      <w:pPr>
        <w:pStyle w:val="Normal"/>
        <w:spacing w:lineRule="auto" w:line="24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22</w:t>
      </w:r>
    </w:p>
    <w:p>
      <w:pPr>
        <w:pStyle w:val="Normal"/>
        <w:spacing w:lineRule="auto" w:line="240" w:before="0" w:after="0"/>
        <w:ind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ыбор специальности и места обучения </w:t>
      </w:r>
      <w:r>
        <w:rPr>
          <w:rFonts w:eastAsia="Times New Roman" w:cs="Times New Roman" w:ascii="Times New Roman" w:hAnsi="Times New Roman"/>
          <w:color w:val="000000"/>
          <w:sz w:val="24"/>
          <w:szCs w:val="24"/>
          <w:lang w:eastAsia="ru-RU"/>
        </w:rPr>
        <w:t>(% по столбцу</w:t>
      </w:r>
      <w:r>
        <w:rPr>
          <w:rFonts w:eastAsia="Times New Roman" w:cs="Times New Roman" w:ascii="Times New Roman" w:hAnsi="Times New Roman"/>
          <w:b/>
          <w:color w:val="000000"/>
          <w:sz w:val="24"/>
          <w:szCs w:val="24"/>
          <w:lang w:eastAsia="ru-RU"/>
        </w:rPr>
        <w:t>)</w:t>
      </w:r>
    </w:p>
    <w:tbl>
      <w:tblPr>
        <w:tblW w:w="8994" w:type="dxa"/>
        <w:jc w:val="left"/>
        <w:tblInd w:w="247" w:type="dxa"/>
        <w:tblLayout w:type="fixed"/>
        <w:tblCellMar>
          <w:top w:w="0" w:type="dxa"/>
          <w:left w:w="108" w:type="dxa"/>
          <w:bottom w:w="0" w:type="dxa"/>
          <w:right w:w="108" w:type="dxa"/>
        </w:tblCellMar>
      </w:tblPr>
      <w:tblGrid>
        <w:gridCol w:w="3650"/>
        <w:gridCol w:w="1836"/>
        <w:gridCol w:w="1754"/>
        <w:gridCol w:w="1754"/>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rPr>
            </w:pPr>
            <w:r>
              <w:rPr>
                <w:rFonts w:eastAsia="SimSun;宋体" w:cs="Times New Roman" w:ascii="Times New Roman" w:hAnsi="Times New Roman"/>
                <w: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Твердо знал специальность обуч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Рассматривал 2-3 вариан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Рассматривал более 3 вариантов</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Твердо знал, где буду учиться</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69,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2,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Рассматривал 2-3 вариант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8,7</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Рассматривал более 3 вариант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7</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2,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SimSun;宋体" w:cs="Times New Roman"/>
                <w:i/>
                <w:i/>
                <w:sz w:val="24"/>
                <w:szCs w:val="24"/>
              </w:rPr>
            </w:pPr>
            <w:r>
              <w:rPr>
                <w:rFonts w:eastAsia="SimSun;宋体" w:cs="Times New Roman" w:ascii="Times New Roman" w:hAnsi="Times New Roman"/>
                <w:i/>
                <w:color w:val="000000"/>
                <w:sz w:val="24"/>
                <w:szCs w:val="24"/>
                <w:lang w:val="en-US"/>
              </w:rPr>
              <w:t>N=</w:t>
            </w:r>
            <w:r>
              <w:rPr>
                <w:rFonts w:eastAsia="SimSun;宋体" w:cs="Times New Roman" w:ascii="Times New Roman" w:hAnsi="Times New Roman"/>
                <w:i/>
                <w:color w:val="000000"/>
                <w:sz w:val="24"/>
                <w:szCs w:val="24"/>
              </w:rPr>
              <w:t>127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r>
    </w:tbl>
    <w:p>
      <w:pPr>
        <w:pStyle w:val="Style21"/>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оворя об уверенности выбора профессии обучения, образовательной организации, можно сделать следующий вывод. В случае, когда учащийся знает специальность, которую он собирается получать возрастает вероятность того, что он знает и точное место обучения. И чем выше уровень фрустрации в области будущей профессии, тем большее количество учебных заведений рассматривают учащиеся. </w:t>
      </w:r>
    </w:p>
    <w:p>
      <w:pPr>
        <w:pStyle w:val="31"/>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31"/>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4. СУЩЕСТВУЕТ ЛИ ПРЕЕМСТВЕННОСТЬ ПРОФЕССИОНАЛЬНОГО ОБРАЗОВАНИЯ И ПРОФИЛЬНОЙ ПОДГОТОВКОЙ В ШКОЛЕ?</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самоопределение – процесс формирования у личности отношения к профессионально-трудовой среде и способ ее самореализации. Это длительный процесс согласования личностных и социально-профессиональных потребностей, который происходит на протяжении всего жизненного и трудового пути. Один из основных этапов профессионального самоопределения наступает после окончания школы, а именно при поступлении в учреждения профессионального образования. </w:t>
      </w:r>
    </w:p>
    <w:p>
      <w:pPr>
        <w:pStyle w:val="31"/>
        <w:spacing w:lineRule="auto" w:line="240" w:before="0" w:after="0"/>
        <w:ind w:left="0" w:firstLine="720"/>
        <w:jc w:val="both"/>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Связь профильного обучения с поступлением.</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бору специальности профессионального обучения, образовательной организации предшествует подготовка в общеобразовательной школе. Можно сказать, что учащиеся 9-х классов совершают первичное профессиональное самоопределение, выбирая предпрофильные курсы, которые направлены на подготовку старших подростков к осуществлению выбора дальнейшей образовательной траек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подавляющее большинство участвовавших в исследовании первокурсников – выпускники 9-х классов. Более половины из них (56%) ответили, что не посещали предпрофильные курсы. Все выпускники 11-х классов отметили, что осваивали профильные предметы, обучаясь в школ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ктр предпрофильных курсов, предметов, отмеченных первокурсниками достаточно широк.  Как показывают данные, наиболее востребовано среди 9-классников физико-математическое и социально-гуманитарное направления предпрофильной подготовки.  Каждый пятый не смог дать четкого определения направления курсов.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23</w:t>
      </w:r>
    </w:p>
    <w:p>
      <w:pPr>
        <w:pStyle w:val="Normal"/>
        <w:spacing w:lineRule="auto" w:line="240" w:before="0" w:after="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редпрофильные курсы, профильные предме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акого  направления  Вы  посещали?», (в %)</w:t>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jc w:val="center"/>
              <w:rPr>
                <w:rFonts w:ascii="Times New Roman" w:hAnsi="Times New Roman" w:cs="Times New Roman"/>
                <w:sz w:val="24"/>
                <w:szCs w:val="24"/>
              </w:rPr>
            </w:pPr>
            <w:r>
              <w:rPr>
                <w:rFonts w:cs="Times New Roman" w:ascii="Times New Roman" w:hAnsi="Times New Roman"/>
                <w:sz w:val="24"/>
                <w:szCs w:val="24"/>
              </w:rPr>
              <w:t>первокурсники, выпускники 9-х класс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t>первокурсники, выпускники 11-х клас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зико-математ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Инженерно-техн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4,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оциально-эконом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оциально-гуманитарны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8,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л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Химико-би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i/>
                <w:i/>
                <w:iCs/>
                <w:sz w:val="24"/>
                <w:szCs w:val="24"/>
              </w:rPr>
            </w:pPr>
            <w:r>
              <w:rPr>
                <w:rFonts w:cs="Times New Roman" w:ascii="Times New Roman" w:hAnsi="Times New Roman"/>
                <w:i/>
                <w:iCs/>
                <w:sz w:val="24"/>
                <w:szCs w:val="24"/>
              </w:rPr>
              <w:t>Други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9,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1</w:t>
            </w:r>
          </w:p>
        </w:tc>
        <w:tc>
          <w:tcPr>
            <w:tcW w:w="29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i/>
                <w:i/>
                <w:sz w:val="24"/>
                <w:szCs w:val="24"/>
              </w:rPr>
            </w:pPr>
            <w:r>
              <w:rPr>
                <w:rFonts w:cs="Times New Roman" w:ascii="Times New Roman" w:hAnsi="Times New Roman"/>
                <w:i/>
                <w:sz w:val="24"/>
                <w:szCs w:val="24"/>
              </w:rPr>
              <w:t>55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i/>
                <w:i/>
                <w:sz w:val="24"/>
                <w:szCs w:val="24"/>
              </w:rPr>
            </w:pPr>
            <w:r>
              <w:rPr>
                <w:rFonts w:cs="Times New Roman" w:ascii="Times New Roman" w:hAnsi="Times New Roman"/>
                <w:i/>
                <w:sz w:val="24"/>
                <w:szCs w:val="24"/>
              </w:rPr>
              <w:t>6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ыло подсказок в анк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еди первокурсников, выпускников 11-х классов можно наблюдать большую определенность.  35,3% отметили выбор социально-гуманитарного направления, равное количество предпочли социально-экономическое и физико-математическое направления профильных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дной из задач исследования являлось выявление связи направления предпрофильных курсов, предметов, которые посещали первокурсники, будучи школьниками, с выбранной ими специальностью в системе профессионального образования.</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Таблица №24 </w:t>
      </w:r>
    </w:p>
    <w:p>
      <w:pPr>
        <w:pStyle w:val="Normal"/>
        <w:spacing w:lineRule="auto" w:line="240" w:before="0" w:after="0"/>
        <w:jc w:val="center"/>
        <w:rPr/>
      </w:pPr>
      <w:r>
        <w:rPr>
          <w:rFonts w:cs="Times New Roman" w:ascii="Times New Roman" w:hAnsi="Times New Roman"/>
          <w:b/>
          <w:sz w:val="24"/>
          <w:szCs w:val="24"/>
        </w:rPr>
        <w:t>Распределение ответов на вопрос «Связано ли Ваше обучение сейчас с направлениями предпрофильных курсов или профильных предметов?»,</w:t>
      </w:r>
      <w:r>
        <w:rPr/>
        <w:t xml:space="preserve"> (в %)</w:t>
      </w:r>
    </w:p>
    <w:tbl>
      <w:tblPr>
        <w:tblW w:w="9463" w:type="dxa"/>
        <w:jc w:val="left"/>
        <w:tblInd w:w="-5" w:type="dxa"/>
        <w:tblLayout w:type="fixed"/>
        <w:tblCellMar>
          <w:top w:w="0" w:type="dxa"/>
          <w:left w:w="108" w:type="dxa"/>
          <w:bottom w:w="0" w:type="dxa"/>
          <w:right w:w="108" w:type="dxa"/>
        </w:tblCellMar>
      </w:tblPr>
      <w:tblGrid>
        <w:gridCol w:w="8505"/>
        <w:gridCol w:w="958"/>
      </w:tblGrid>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 продолжаю обучение по направлению предпрофильных курсов/профильного обучения</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ение в некоторой степени связано с профильными курсами/профильным обучением</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аюсь по другому направлению</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552</w:t>
            </w:r>
          </w:p>
        </w:tc>
      </w:tr>
    </w:tbl>
    <w:p>
      <w:pPr>
        <w:pStyle w:val="Style21"/>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четвертый первокурсник отметил, что продолжает обучение по направлению предпрофильных курсов, что, в свою очередь, демонстрирует относительно устойчивый и удачный первый профессиональный выбор. Столько же отметили, что подготовка по выбранной специальности в некоторой степени связана с направлением прослушанных курсов. Треть опрошенных первокурсников отметили, что обучаются по специальности другого направления.  В этом случае также можно отметить результат предпрофильной подготовки. Полученные знания на курсах позволили молодым людям сделать более взвешенный, обдуманный выбор профессионального самоопред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е половины респондентов (60%) к моменту окончания школы отмечают сформированность профессионального выбора, а именно, появление интереса к профессии дальнейшего обучения и выбор образовательной организации, в которой планируется профессиональное обучение. </w:t>
      </w:r>
    </w:p>
    <w:p>
      <w:pPr>
        <w:pStyle w:val="Normal"/>
        <w:spacing w:lineRule="auto" w:line="240" w:before="0" w:after="0"/>
        <w:ind w:firstLine="709"/>
        <w:jc w:val="both"/>
        <w:rPr/>
      </w:pPr>
      <w:r>
        <w:rPr>
          <w:rFonts w:cs="Times New Roman" w:ascii="Times New Roman" w:hAnsi="Times New Roman"/>
          <w:sz w:val="24"/>
          <w:szCs w:val="24"/>
        </w:rPr>
        <w:t>Около 12% респондентов указали, что интерес к выбранной специальности возник еще до школы, что, вероятно, объясняется семейными традициями. Каждый второй респондент отметил, что интерес к специальности сформировался в школе.  Для 36,2% первокурсников актуализация профессионального выбора наступает непосредственно перед поступлением в учебное заведение. Количество респондентов,  отмечающих отсутствие интереса к получаемой специальности, не превышает 3%.</w:t>
      </w:r>
      <w:r>
        <w:rPr>
          <w:rFonts w:cs="Times New Roman" w:ascii="Times New Roman" w:hAnsi="Times New Roman"/>
          <w:sz w:val="24"/>
          <w:szCs w:val="24"/>
          <w:highlight w:val="yellow"/>
        </w:rPr>
        <w:t xml:space="preserve"> </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Таблица №25 </w:t>
      </w:r>
    </w:p>
    <w:tbl>
      <w:tblPr>
        <w:tblW w:w="5000" w:type="pct"/>
        <w:jc w:val="left"/>
        <w:tblInd w:w="-113" w:type="dxa"/>
        <w:tblLayout w:type="fixed"/>
        <w:tblCellMar>
          <w:top w:w="0" w:type="dxa"/>
          <w:left w:w="108" w:type="dxa"/>
          <w:bottom w:w="0" w:type="dxa"/>
          <w:right w:w="108" w:type="dxa"/>
        </w:tblCellMar>
      </w:tblPr>
      <w:tblGrid>
        <w:gridCol w:w="3431"/>
        <w:gridCol w:w="3119"/>
        <w:gridCol w:w="280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гда у Вас возник интерес к этой профессии/специальност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гда было принято решение о поступление в данное учебное заведе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шк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 7 кла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8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9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10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11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о перед поступл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интереса к профессии/специа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80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highlight w:val="yellow"/>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22</w:t>
            </w:r>
          </w:p>
        </w:tc>
      </w:tr>
    </w:tbl>
    <w:p>
      <w:pPr>
        <w:pStyle w:val="31"/>
        <w:spacing w:lineRule="auto" w:line="24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 касается времени выбора профессиональной образовательной организации для дальнейшего обучения, то можно отметить, что практически, оно совпадает с выбором специальности. Чуть более половины первокурсников, еще обучаясь в школе, определились с учебным заведением, 41,5%  сделали свой выбор непосредственно перед поступлением.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 устойчивости профессионального самоопределения свидетельствуют ответы  первокурсников  на прожективный вопрос о том, как бы они поступили, если бы пришлось выбирать специальности/профессии обучения снова. </w:t>
      </w:r>
    </w:p>
    <w:p>
      <w:pPr>
        <w:pStyle w:val="31"/>
        <w:spacing w:lineRule="auto" w:line="240" w:before="0" w:after="0"/>
        <w:ind w:left="0" w:firstLine="720"/>
        <w:jc w:val="right"/>
        <w:rPr/>
      </w:pPr>
      <w:r>
        <w:rPr>
          <w:rFonts w:cs="Times New Roman" w:ascii="Times New Roman" w:hAnsi="Times New Roman"/>
          <w:sz w:val="24"/>
          <w:szCs w:val="24"/>
        </w:rPr>
        <w:t xml:space="preserve">Таблица  №26 </w:t>
      </w:r>
    </w:p>
    <w:p>
      <w:pPr>
        <w:pStyle w:val="31"/>
        <w:spacing w:lineRule="auto" w:line="240" w:before="0" w:after="0"/>
        <w:ind w:left="0" w:firstLine="720"/>
        <w:jc w:val="center"/>
        <w:rPr/>
      </w:pPr>
      <w:r>
        <w:rPr>
          <w:rFonts w:cs="Times New Roman" w:ascii="Times New Roman" w:hAnsi="Times New Roman"/>
          <w:i/>
          <w:sz w:val="24"/>
          <w:szCs w:val="24"/>
        </w:rPr>
        <w:t>Распределение ответов на вопрос</w:t>
      </w:r>
      <w:r>
        <w:rPr>
          <w:rFonts w:cs="Times New Roman" w:ascii="Times New Roman" w:hAnsi="Times New Roman"/>
          <w:b/>
          <w:i/>
          <w:sz w:val="24"/>
          <w:szCs w:val="24"/>
        </w:rPr>
        <w:t xml:space="preserve"> «Если бы Вам снова пришлось выбирать специальность (профессию), как бы Вы поступили?»</w:t>
      </w:r>
      <w:r>
        <w:rPr>
          <w:rFonts w:cs="Times New Roman" w:ascii="Times New Roman" w:hAnsi="Times New Roman"/>
          <w:i/>
          <w:sz w:val="24"/>
          <w:szCs w:val="24"/>
        </w:rPr>
        <w:t xml:space="preserve"> </w:t>
      </w:r>
      <w:r>
        <w:rPr/>
        <w:t>(в % к числу ответивших)</w:t>
      </w:r>
    </w:p>
    <w:tbl>
      <w:tblPr>
        <w:tblW w:w="9360" w:type="dxa"/>
        <w:jc w:val="left"/>
        <w:tblInd w:w="-5" w:type="dxa"/>
        <w:tblLayout w:type="fixed"/>
        <w:tblCellMar>
          <w:top w:w="0" w:type="dxa"/>
          <w:left w:w="108" w:type="dxa"/>
          <w:bottom w:w="0" w:type="dxa"/>
          <w:right w:w="108" w:type="dxa"/>
        </w:tblCellMar>
      </w:tblPr>
      <w:tblGrid>
        <w:gridCol w:w="7655"/>
        <w:gridCol w:w="1705"/>
      </w:tblGrid>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нынешнюю специальность в том же учебном завед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ту же специальность, но в другом учебном завед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то же учебное заведение, но другую специальн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оятно, вообще не стал бы учиться в учебном заведении профессионального образ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303</w:t>
            </w:r>
          </w:p>
        </w:tc>
      </w:tr>
    </w:tbl>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коло 80%  первокурсников заявили о том, что остановились бы на той специальности, которую получают в настоящий момент. Около 10% выразили свою неудовлетворенность образовательной организацией, 14% разочаровались в выбранной специальности.</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ы можем сравнить полученные данные с результатами опроса 2013 года, когда в исследовании принимали участие студенты-выпускники. </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31"/>
        <w:spacing w:lineRule="auto" w:line="240" w:before="0" w:after="0"/>
        <w:ind w:left="0" w:firstLine="72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Если бы Вам снова пришлось выбирать специальность (профессию), как бы Вы поступили?»</w:t>
      </w:r>
      <w:r>
        <w:rPr>
          <w:rFonts w:cs="Times New Roman" w:ascii="Times New Roman" w:hAnsi="Times New Roman"/>
          <w:sz w:val="24"/>
          <w:szCs w:val="24"/>
        </w:rPr>
        <w:t xml:space="preserve"> </w:t>
      </w:r>
      <w:r>
        <w:rPr>
          <w:rFonts w:cs="Times New Roman" w:ascii="Times New Roman" w:hAnsi="Times New Roman"/>
          <w:i/>
          <w:sz w:val="24"/>
          <w:szCs w:val="24"/>
        </w:rPr>
        <w:t>(в % к числу ответивших)</w:t>
      </w:r>
    </w:p>
    <w:p>
      <w:pPr>
        <w:pStyle w:val="31"/>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sz w:val="24"/>
          <w:szCs w:val="24"/>
        </w:rPr>
        <w:object w:dxaOrig="9345" w:dyaOrig="46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2pt;height:232.1pt" filled="f" o:ole="">
            <v:imagedata r:id="rId20" o:title=""/>
          </v:shape>
          <o:OLEObject Type="Embed" ProgID="" ShapeID="ole_rId19" DrawAspect="Content" ObjectID="_686289955" r:id="rId19"/>
        </w:objec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равнение ответов первокурсников и студентов, завершающих обучение, позволяют выявить изменение оценок своего профессионального выбора. За время обучения, доля молодых людей, уверенных в выборе специальности несколько сокращается. Если при поступлении, около 82% респондентов подтверждают  вероятность повторного выбора специальности обучения, то к моменту завершения, подобного мнения придерживаются 72%. Возможно, в процессе обучения, молодые люди получают более полное представление о выбранной специальности, которое несколько отлично от их первоначальных взглядов. К моменту окончания профессионального образовательного учреждения в 3 раза увеличивается доля разочарованных, считающих, что вообще не стали бы учиться в учебном заведении профессионального образования.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оворя о выборе специальности обучения, как одном из определяющих факторов профессионального самоопределения, мы попытались выяснить, насколько осознанно они осуществляют этот выбор, в какой степени они представляют содержание будущей работы.</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31"/>
        <w:spacing w:lineRule="auto" w:line="24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Насколько хорошо Вы представляете себе, в чем именно состоит работа по выбранной специальности?»</w:t>
      </w:r>
      <w:r>
        <w:rPr>
          <w:rFonts w:cs="Times New Roman" w:ascii="Times New Roman" w:hAnsi="Times New Roman"/>
          <w:sz w:val="24"/>
          <w:szCs w:val="24"/>
        </w:rPr>
        <w:t xml:space="preserve"> </w:t>
      </w:r>
      <w:r>
        <w:rPr>
          <w:rFonts w:cs="Times New Roman" w:ascii="Times New Roman" w:hAnsi="Times New Roman"/>
          <w:i/>
          <w:sz w:val="24"/>
          <w:szCs w:val="24"/>
        </w:rPr>
        <w:t>(в % к числу опрошенных)</w:t>
      </w:r>
    </w:p>
    <w:tbl>
      <w:tblPr>
        <w:tblW w:w="9463" w:type="dxa"/>
        <w:jc w:val="left"/>
        <w:tblInd w:w="-5" w:type="dxa"/>
        <w:tblLayout w:type="fixed"/>
        <w:tblCellMar>
          <w:top w:w="0" w:type="dxa"/>
          <w:left w:w="108" w:type="dxa"/>
          <w:bottom w:w="0" w:type="dxa"/>
          <w:right w:w="108" w:type="dxa"/>
        </w:tblCellMar>
      </w:tblPr>
      <w:tblGrid>
        <w:gridCol w:w="5812"/>
        <w:gridCol w:w="2031"/>
        <w:gridCol w:w="1620"/>
      </w:tblGrid>
      <w:tr>
        <w:trPr/>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первокурсники 2015 год</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рошо знаком с содержанием работы</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ю основные характеристики</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ставляю в общих чертах</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лабо представляю, в чем состоит работа   </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31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116</w:t>
            </w:r>
          </w:p>
        </w:tc>
      </w:tr>
    </w:tbl>
    <w:p>
      <w:pPr>
        <w:pStyle w:val="Style21"/>
        <w:spacing w:lineRule="auto" w:line="240" w:before="0" w:after="0"/>
        <w:ind w:left="708" w:firstLine="708"/>
        <w:contextualSpacing/>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чти половина первокурсников имеют достаточно смутные представления о будущей работе. 42%, могут охарактеризовать ее лишь в общих чертах и 3,4% вообще не представляют в чем состоит работа.   Каждый пятый  считает, что хорошо знаком с содержанием работы и столько же придерживается мнения, что знают основные характеристики.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статочно ожидаемые различия получены при сравнении ответов первокурсников и выпускников. По окончании профессионального обучения, доля респондентов, оценивающих свои знания достаточно высоко, увеличивается почти в 2 раза. 43% выпускников отметили, что хорошо знакомы с содержанием работы по полученной специальности. Тогда как среди только что поступивших, подобного мнения придерживаются 25%. Не смотря на это можно отметить, что по окончании учебного заведения, практически уже получив специальность, каждый пятый выпускник (20%) считает, что имеет общие представления о будущей работе. </w:t>
      </w:r>
    </w:p>
    <w:p>
      <w:pPr>
        <w:pStyle w:val="31"/>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мерения первокурсников  совершенствоваться в рамках полученной специальности, готовность осваивать близкие, смежные профессии или желание овладевать новыми специальностями замерялись следующим вопросом.</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 28</w:t>
      </w:r>
    </w:p>
    <w:p>
      <w:pPr>
        <w:pStyle w:val="31"/>
        <w:spacing w:lineRule="auto" w:line="24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Можете ли Вы сказать, что выбрали профессию на всю жизнь?»</w:t>
      </w:r>
      <w:r>
        <w:rPr>
          <w:rFonts w:cs="Times New Roman" w:ascii="Times New Roman" w:hAnsi="Times New Roman"/>
          <w:sz w:val="24"/>
          <w:szCs w:val="24"/>
        </w:rPr>
        <w:t xml:space="preserve"> </w:t>
      </w:r>
      <w:r>
        <w:rPr>
          <w:rFonts w:cs="Times New Roman" w:ascii="Times New Roman" w:hAnsi="Times New Roman"/>
          <w:i/>
          <w:sz w:val="24"/>
          <w:szCs w:val="24"/>
        </w:rPr>
        <w:t>(в % к числу опрошенных)</w:t>
      </w:r>
    </w:p>
    <w:tbl>
      <w:tblPr>
        <w:tblW w:w="9360" w:type="dxa"/>
        <w:jc w:val="left"/>
        <w:tblInd w:w="-5" w:type="dxa"/>
        <w:tblLayout w:type="fixed"/>
        <w:tblCellMar>
          <w:top w:w="0" w:type="dxa"/>
          <w:left w:w="0" w:type="dxa"/>
          <w:bottom w:w="0" w:type="dxa"/>
          <w:right w:w="0" w:type="dxa"/>
        </w:tblCellMar>
      </w:tblPr>
      <w:tblGrid>
        <w:gridCol w:w="8080"/>
        <w:gridCol w:w="12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Я буду совершенствоваться в данной профессии,  повышать квалификац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Пожалуй,  да, но буду еще осваивать близкие к полученной професс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Я думаю, что мне предстоит сменить несколько профессий, осваивать совершенно нов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8</w:t>
            </w:r>
          </w:p>
        </w:tc>
      </w:tr>
    </w:tbl>
    <w:p>
      <w:pPr>
        <w:pStyle w:val="31"/>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Около 40% первокурсников твердо заявили о намерениях совершенствоваться в выбранной специальности и 34,7% предполагают осваивать близкие профессии, что говорит об устойчивости их профессионального выбора. Только 12% предполагают, что  будут осваивать совершенно новые профессии, и не исключено, что в этом процессе им придется сменить даже несколько направлений.</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Диаграмма №9</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Можете ли Вы сказать, что выбрали профессию на всю жизнь?»</w:t>
      </w:r>
    </w:p>
    <w:p>
      <w:pPr>
        <w:pStyle w:val="Normal"/>
        <w:spacing w:lineRule="auto" w:line="240" w:before="0" w:after="0"/>
        <w:jc w:val="both"/>
        <w:rPr/>
      </w:pPr>
      <w:r>
        <w:rPr>
          <w:rFonts w:cs="Times New Roman" w:ascii="Times New Roman" w:hAnsi="Times New Roman"/>
          <w:sz w:val="24"/>
          <w:szCs w:val="24"/>
        </w:rPr>
        <w:object w:dxaOrig="9540" w:dyaOrig="4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pt;height:243pt" filled="f" o:ole="">
            <v:imagedata r:id="rId22" o:title=""/>
          </v:shape>
          <o:OLEObject Type="Embed" ProgID="" ShapeID="ole_rId21" DrawAspect="Content" ObjectID="_893534513" r:id="rId21"/>
        </w:object>
      </w:r>
      <w:r>
        <w:rPr>
          <w:rFonts w:cs="Times New Roman" w:ascii="Times New Roman" w:hAnsi="Times New Roman"/>
          <w:sz w:val="24"/>
          <w:szCs w:val="24"/>
        </w:rPr>
        <w:tab/>
        <w:t xml:space="preserve"> Сравнительный анализ ответов первокурсников и выпускников 2013 года позволяет отметить, что молодые люди, завершающие свое профессиональное обучение чаще настроены на переобучение, предполагая, что им предстоит сменить несколько специальностей. С одной стороны, это позволяет сделать вывод о менее осознанном выборе профессии, но с другой – о гибкости профессиональной мобильности, о повышении готовности переобучаться в условиях стремительно меняющихся производственных технологий. </w:t>
      </w:r>
    </w:p>
    <w:p>
      <w:pPr>
        <w:pStyle w:val="31"/>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b/>
          <w:sz w:val="24"/>
          <w:szCs w:val="24"/>
        </w:rPr>
        <w:t>4.2. Что планируют поступающие после получения среднего профессионального образования: вуз или работа?</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ной из задач системы профессионального образования является подготовка рабочей силы для экономики области. Уровень реализации этой задачи мы можем оценить, рассмотрев дальнейшие жизненные планы выпускников. Получив профессию, молодые люди могут выбирать различные пути – реализовывать полученные знания на практике, работать или продолжать наращивать свой потенциал и обучаться дальше. Не исключаются также и другие варианты - призыв в армию, отказ от трудоустройства, переезд. Обратившись к намерениям выпускников относительно профессиональных, образовательных и миграционных устремлений, мы сможем понять насколько они готовы пополнить рынок труда и начать трудовую деятельность.</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Более половины первокурсников (60%) заявили о своих намерениях получать высшее профессиональное образование после окончания учебного заведения. Каждый третий пока не задумывался над этим вопросам.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давляющее большинство первокурсников  (80%) планируют выйти на рынок труда после окончания учебного заведения. Каждый третий заявил об однозначном намерении выйти на работу после приобретения специальности. Половина респондентов планируют продолжать профессиональное образование, совмещая его с работой. </w:t>
      </w:r>
    </w:p>
    <w:p>
      <w:pPr>
        <w:pStyle w:val="Style2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29</w:t>
      </w:r>
    </w:p>
    <w:p>
      <w:pPr>
        <w:pStyle w:val="Style21"/>
        <w:spacing w:lineRule="auto" w:line="240" w:before="0" w:after="0"/>
        <w:ind w:left="0" w:hanging="0"/>
        <w:contextualSpacing/>
        <w:jc w:val="center"/>
        <w:rPr/>
      </w:pPr>
      <w:r>
        <w:rPr>
          <w:rFonts w:cs="Times New Roman" w:ascii="Times New Roman" w:hAnsi="Times New Roman"/>
          <w:b/>
          <w:sz w:val="24"/>
          <w:szCs w:val="24"/>
        </w:rPr>
        <w:t>Распределение ответов на вопрос «Что Вы собираетесь делать после окончания учебного заведения?»,</w:t>
      </w:r>
      <w:r>
        <w:rPr/>
        <w:t xml:space="preserve">  (в %)</w:t>
      </w:r>
    </w:p>
    <w:tbl>
      <w:tblPr>
        <w:tblW w:w="9038" w:type="dxa"/>
        <w:jc w:val="left"/>
        <w:tblInd w:w="313" w:type="dxa"/>
        <w:tblLayout w:type="fixed"/>
        <w:tblCellMar>
          <w:top w:w="0" w:type="dxa"/>
          <w:left w:w="108" w:type="dxa"/>
          <w:bottom w:w="0" w:type="dxa"/>
          <w:right w:w="108" w:type="dxa"/>
        </w:tblCellMar>
      </w:tblPr>
      <w:tblGrid>
        <w:gridCol w:w="6770"/>
        <w:gridCol w:w="2268"/>
      </w:tblGrid>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щать работу с учеб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должить обучение в очной фор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ие планы (служба в армии, не рабо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олученных данных с результатами опроса выпускников 2013 года демонстрирует отсутствие значимых различий. И только что поступившие молодые люди и уже заканчивающие свое профессиональное обучение придерживаются практически одинаковых жизненных планов, что говорит об их устойчивости и сформирова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на вопрос о том, насколько профессия планируемого трудоустройства первокурсников совпадает со специальностью обучения, могут служить не только показателем профессионального самоопределения молодых людей, но и  оценкой работы органов управления образования, с точки зрения эффективности использование бюджетных средств для удовлетворения кадровых потребностей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опрошенных первокурсников собирается работать по профессии, полученной в учебном заведении или  близкой (70,3% и 16,6% соответствен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 «</w:t>
      </w:r>
      <w:r>
        <w:rPr>
          <w:rFonts w:cs="Times New Roman" w:ascii="Times New Roman" w:hAnsi="Times New Roman"/>
          <w:b/>
          <w:sz w:val="24"/>
          <w:szCs w:val="24"/>
        </w:rPr>
        <w:t>Собираетесь ли Вы работать по полученной профессии специальности?</w:t>
      </w:r>
      <w:r>
        <w:rPr>
          <w:rFonts w:cs="Times New Roman" w:ascii="Times New Roman" w:hAnsi="Times New Roman"/>
          <w:sz w:val="24"/>
          <w:szCs w:val="24"/>
        </w:rPr>
        <w:t xml:space="preserve">» </w:t>
      </w:r>
      <w:r>
        <w:rPr>
          <w:rFonts w:cs="Times New Roman" w:ascii="Times New Roman" w:hAnsi="Times New Roman"/>
          <w:iCs/>
          <w:sz w:val="24"/>
          <w:szCs w:val="24"/>
        </w:rPr>
        <w:t>(в % к числу ответивших)</w:t>
      </w:r>
    </w:p>
    <w:tbl>
      <w:tblPr>
        <w:tblW w:w="9356" w:type="dxa"/>
        <w:jc w:val="left"/>
        <w:tblInd w:w="-5" w:type="dxa"/>
        <w:tblLayout w:type="fixed"/>
        <w:tblCellMar>
          <w:top w:w="0" w:type="dxa"/>
          <w:left w:w="108" w:type="dxa"/>
          <w:bottom w:w="0" w:type="dxa"/>
          <w:right w:w="108" w:type="dxa"/>
        </w:tblCellMar>
      </w:tblPr>
      <w:tblGrid>
        <w:gridCol w:w="5760"/>
        <w:gridCol w:w="359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предполагаю работать по профессии обуч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ее буду работать по близкой професс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обираюсь работать по другой професс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5</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данных позволяет выделить некоторые особенности. Уверенность выпускников в правильности выбора своей профессии/специальности заметно ниже, чем у первокурсников. С твердой уверенностью о своих намерениях работать по профессии обучения заявили 53% выпускников, тогда как среди  молодых людей, только что поступивших в учебные заведения подобного мнения придерживаются 70%. За время обучения увеличивается доля тех, кто разочаровался в своем выборе и намерен работать по другой профессии (с 4% до 14%).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это объясняется тем, что при поступлении, подростки не в полной мере знакомы с содержанием работы по выбранной специальности обучения или же их представления несколько отличны от действительности. Более подробное знакомство с профессией в процессе учебы  дает понимание несоответствия своих представлений реальному положению, что влияет на неудовлетворенность своим выборо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ответов на вопрос </w:t>
      </w:r>
      <w:r>
        <w:rPr>
          <w:rFonts w:cs="Times New Roman" w:ascii="Times New Roman" w:hAnsi="Times New Roman"/>
          <w:b/>
          <w:bCs/>
          <w:sz w:val="24"/>
          <w:szCs w:val="24"/>
        </w:rPr>
        <w:t>«Собираетесь ли Вы работать по специальности?»</w:t>
      </w:r>
      <w:r>
        <w:rPr>
          <w:rFonts w:cs="Times New Roman" w:ascii="Times New Roman" w:hAnsi="Times New Roman"/>
          <w:b/>
          <w:bCs/>
          <w:iCs/>
          <w:sz w:val="24"/>
          <w:szCs w:val="24"/>
        </w:rPr>
        <w:t xml:space="preserve"> </w:t>
      </w:r>
      <w:r>
        <w:rPr>
          <w:rFonts w:cs="Times New Roman" w:ascii="Times New Roman" w:hAnsi="Times New Roman"/>
          <w:iCs/>
          <w:sz w:val="24"/>
          <w:szCs w:val="24"/>
        </w:rPr>
        <w:t>(в % к числу ответивших)</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object w:dxaOrig="9389"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9.5pt;height:225pt" filled="f" o:ole="">
            <v:imagedata r:id="rId24" o:title=""/>
          </v:shape>
          <o:OLEObject Type="Embed" ProgID="" ShapeID="ole_rId23" DrawAspect="Content" ObjectID="_95384418" r:id="rId23"/>
        </w:objec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предполагаемой профессии/специальности, по которой первокурсники собираются работать. Для этого мы в анкете просили указать (написать) конкретную специальность. Полученные данные указывают на то, что более половины респондентов смогли сформулировать ответ на поставленный вопрос. Около 40% выпускников не знают, кем собираются работать. </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1</w:t>
      </w:r>
    </w:p>
    <w:p>
      <w:pPr>
        <w:pStyle w:val="Normal"/>
        <w:spacing w:lineRule="auto" w:line="240" w:before="0" w:after="0"/>
        <w:jc w:val="center"/>
        <w:rPr/>
      </w:pPr>
      <w:r>
        <w:rPr>
          <w:rFonts w:cs="Times New Roman" w:ascii="Times New Roman" w:hAnsi="Times New Roman"/>
          <w:iCs/>
          <w:sz w:val="24"/>
          <w:szCs w:val="24"/>
        </w:rPr>
        <w:t xml:space="preserve">Распределение ответов на вопрос </w:t>
      </w:r>
      <w:r>
        <w:rPr>
          <w:rFonts w:cs="Times New Roman" w:ascii="Times New Roman" w:hAnsi="Times New Roman"/>
          <w:b/>
          <w:iCs/>
          <w:sz w:val="24"/>
          <w:szCs w:val="24"/>
        </w:rPr>
        <w:t>«Кем  Вы  собираетесь  работать? (напишите название профессии/специальности)»</w:t>
      </w:r>
      <w:r>
        <w:rPr>
          <w:rFonts w:cs="Times New Roman" w:ascii="Times New Roman" w:hAnsi="Times New Roman"/>
          <w:iCs/>
          <w:sz w:val="24"/>
          <w:szCs w:val="24"/>
        </w:rPr>
        <w:t xml:space="preserve"> </w:t>
      </w:r>
      <w:r>
        <w:rPr/>
        <w:t>(в % к числу ответивших)</w:t>
      </w:r>
    </w:p>
    <w:tbl>
      <w:tblPr>
        <w:tblW w:w="9356" w:type="dxa"/>
        <w:jc w:val="left"/>
        <w:tblInd w:w="-5" w:type="dxa"/>
        <w:tblLayout w:type="fixed"/>
        <w:tblCellMar>
          <w:top w:w="0" w:type="dxa"/>
          <w:left w:w="108" w:type="dxa"/>
          <w:bottom w:w="0" w:type="dxa"/>
          <w:right w:w="108" w:type="dxa"/>
        </w:tblCellMar>
      </w:tblPr>
      <w:tblGrid>
        <w:gridCol w:w="5400"/>
        <w:gridCol w:w="1978"/>
        <w:gridCol w:w="197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вокурсники 2015 год</w:t>
            </w:r>
          </w:p>
        </w:tc>
        <w:tc>
          <w:tcPr>
            <w:tcW w:w="19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ли конкретную профессию/специаль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е не решил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м угодн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ираются работа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17</w:t>
            </w:r>
          </w:p>
        </w:tc>
      </w:tr>
    </w:tbl>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одтверждает вывод о том, что за время обучения в профессиональной образовательной организации, уверенность в выборе специальности снижается. Так, среди выпускников 2013 года, указали конкретную профессию будущей работы 48% (среди первокурсников таковых 56%). Увеличилась доля неопределившихся (с 38,1% до 44,5%) и молодых людей, согласных на любую занятость (с 1,8% до 5,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лее нас интересовала осведомленность первокурсников о конкретных местах будущего трудоустройства. Большинство молодых людей (62,5%) уже знают места возможного трудоустройства. 37,5% респондентов не имеет представления о возможных местах будущего трудоустройства. </w:t>
      </w:r>
    </w:p>
    <w:p>
      <w:pPr>
        <w:pStyle w:val="Normal"/>
        <w:spacing w:lineRule="auto" w:line="240" w:before="0" w:after="0"/>
        <w:jc w:val="right"/>
        <w:rPr/>
      </w:pPr>
      <w:r>
        <w:rPr>
          <w:rFonts w:cs="Times New Roman" w:ascii="Times New Roman" w:hAnsi="Times New Roman"/>
          <w:sz w:val="24"/>
          <w:szCs w:val="24"/>
        </w:rPr>
        <w:t xml:space="preserve">Таблица №32 </w:t>
      </w:r>
    </w:p>
    <w:p>
      <w:pPr>
        <w:pStyle w:val="Normal"/>
        <w:spacing w:lineRule="auto" w:line="240" w:before="0" w:after="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Знаете ли Вы предприятия, где Вы могли бы трудоустроиться?» </w:t>
      </w:r>
      <w:r>
        <w:rPr>
          <w:rFonts w:cs="Times New Roman" w:ascii="Times New Roman" w:hAnsi="Times New Roman"/>
          <w:sz w:val="24"/>
          <w:szCs w:val="24"/>
        </w:rPr>
        <w:t>(в % к числу ответивших)</w:t>
      </w:r>
    </w:p>
    <w:tbl>
      <w:tblPr>
        <w:tblW w:w="9186" w:type="dxa"/>
        <w:jc w:val="left"/>
        <w:tblInd w:w="-5" w:type="dxa"/>
        <w:tblLayout w:type="fixed"/>
        <w:tblCellMar>
          <w:top w:w="0" w:type="dxa"/>
          <w:left w:w="108" w:type="dxa"/>
          <w:bottom w:w="0" w:type="dxa"/>
          <w:right w:w="108" w:type="dxa"/>
        </w:tblCellMar>
      </w:tblPr>
      <w:tblGrid>
        <w:gridCol w:w="5400"/>
        <w:gridCol w:w="1896"/>
        <w:gridCol w:w="1890"/>
      </w:tblGrid>
      <w:tr>
        <w:trPr>
          <w:trHeight w:val="5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вокурсники 2015 год</w:t>
            </w:r>
          </w:p>
        </w:tc>
        <w:tc>
          <w:tcPr>
            <w:tcW w:w="1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есколько мест будущей работы</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лишь одно предприяти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где смогу трудоустроитьс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 xml:space="preserve">N=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17</w:t>
            </w:r>
          </w:p>
        </w:tc>
      </w:tr>
    </w:tbl>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этом случае сравнительный анализ данных демонстрирует позитивные изменения. Так, за время обучения в профессиональной образовательной организации, уровень информированности о возможных местах трудоустройства, конкретных предприятиях, среди респондентов заметно повышается. И все же, о недоработках учебных заведений в этом направлении говорит тот факт, что каждый пятый выпускник по окончании своего обучения не знает, где может трудоустроиться.   </w:t>
      </w:r>
    </w:p>
    <w:p>
      <w:pPr>
        <w:pStyle w:val="31"/>
        <w:spacing w:lineRule="auto" w:line="24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КАК РОДИТЕЛИ УЧАСТВУЮТ В ПРОФЕССИОНАЛЬНОМ САМООПРЕДЕЛЕНИИ СТУД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начительное количество первокурсников отмечают участие родителей в процессе профессионального самоопределения. Как правило,  в семье происходит обсуждение будущей  специальности обучения, характеристики работы, рассматриваются возможные учебные заведения. Нередко именно от родителей молодые люди получают более полную информацию о будущей специальности. В некоторых случаях профессиональный выбор обусловлен продолжением семейных традиций, примером родителей.</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1. </w:t>
      </w:r>
      <w:r>
        <w:rPr>
          <w:rFonts w:cs="Times New Roman" w:ascii="Times New Roman" w:hAnsi="Times New Roman"/>
          <w:b/>
          <w:sz w:val="24"/>
          <w:szCs w:val="24"/>
        </w:rPr>
        <w:t>Каково влияние родителей на профессиональный выбор в пользу среднего профессионального образования?</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степени участия родителей в процессе профессионального самоопределения. Для начала мы попросили родителей написать в анкете, в каком учебном заведении учится их ребенок и какую специальность (профессию) получает. Как показывают результаты, практически все родители знают о том, где учится их ребенок: 99% написали полное название учебного заведения. 7 человек (0,5%) честно отметили, что «не знают» и еще 8 респондентов (0,5%) определили уровень учебного заведения, ответив на вопрос «в колледже» или «в техникуме». Ответы на вопрос о специальности обучения демонстрируют также высокую информированность родителей: только 1,4% (21 человек) выбрали ответ «не зн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ддержка родителей, одобрение профессионального выбор оказывает влияние  на успешность дальнейшего самоопределения молодых людей. В исследовании мы попросили родителей оценить, как они относятся к выбору своих детей. Помимо этого, были получены представления первокурсников об отношении родителей к их профессиональному выбору.</w:t>
      </w:r>
    </w:p>
    <w:p>
      <w:pPr>
        <w:pStyle w:val="Normal"/>
        <w:spacing w:lineRule="auto" w:line="240" w:before="0" w:after="0"/>
        <w:jc w:val="right"/>
        <w:rPr/>
      </w:pPr>
      <w:r>
        <w:rPr>
          <w:rFonts w:cs="Times New Roman" w:ascii="Times New Roman" w:hAnsi="Times New Roman"/>
          <w:sz w:val="24"/>
          <w:szCs w:val="24"/>
        </w:rPr>
        <w:t>Таблица №33</w:t>
      </w:r>
      <w:r>
        <w:rPr/>
        <w:tab/>
      </w:r>
    </w:p>
    <w:tbl>
      <w:tblPr>
        <w:tblW w:w="9571" w:type="dxa"/>
        <w:jc w:val="left"/>
        <w:tblInd w:w="-113" w:type="dxa"/>
        <w:tblLayout w:type="fixed"/>
        <w:tblCellMar>
          <w:top w:w="0" w:type="dxa"/>
          <w:left w:w="108" w:type="dxa"/>
          <w:bottom w:w="0" w:type="dxa"/>
          <w:right w:w="108" w:type="dxa"/>
        </w:tblCellMar>
      </w:tblPr>
      <w:tblGrid>
        <w:gridCol w:w="3369"/>
        <w:gridCol w:w="3101"/>
        <w:gridCol w:w="31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ответы первокурсников</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 вы считаете, одобряют ли родители ваш выбор?</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Одобряете ли Вы профессиональный выбор Вашего ребен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Да, полностью одобряю</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86,4</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Не совсем</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6,6</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лностью не согласен</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0,3</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Мне все равно, это его выбор</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Затрудняюсь ответить</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9</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lang w:val="en-US"/>
              </w:rPr>
              <w:t>N</w:t>
            </w:r>
            <w:r>
              <w:rPr>
                <w:rFonts w:cs="Times New Roman" w:ascii="Times New Roman" w:hAnsi="Times New Roman"/>
                <w:i/>
              </w:rPr>
              <w:t>=</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313</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8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ные результаты демонстрируют совпадение ответов родителей и молодых людей (незначительные расхождения находятся в пределах ошибки выборки). Это подтверждает тот факт,  что родители принимают активное участие в процессе выбора профессионального будущего своего ребенка, и что, более важно, в большинстве случаев одобряют его выб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попросили участников опроса уточнить, в чем, по их мнению, заключалось  родителей участие, каким образом происходил процесс совместного обсуждения, принятия того или иного решения.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4</w:t>
      </w:r>
    </w:p>
    <w:tbl>
      <w:tblPr>
        <w:tblW w:w="9889" w:type="dxa"/>
        <w:jc w:val="left"/>
        <w:tblInd w:w="-113" w:type="dxa"/>
        <w:tblLayout w:type="fixed"/>
        <w:tblCellMar>
          <w:top w:w="0" w:type="dxa"/>
          <w:left w:w="108" w:type="dxa"/>
          <w:bottom w:w="0" w:type="dxa"/>
          <w:right w:w="108" w:type="dxa"/>
        </w:tblCellMar>
      </w:tblPr>
      <w:tblGrid>
        <w:gridCol w:w="4928"/>
        <w:gridCol w:w="2551"/>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первокурс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родите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ое влияние оказали родители на Ваш выб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им образом Вы принимали участие в профессиональном выборе Вашего ребе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rPr>
              <w:t>Вообще не принимал участия, я (он) все решил самостоятельно</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4</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могли определиться с выбором учебного заведения, а профессию я выбрал сам</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4</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могли определиться с направлением обучения (специальностью), а учреждение я выбрал сам</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И специальность, и образовательное учреждение выбрали р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Мы вместе обсуждали эти вопросы,  и пришли к общему мн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4,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rPr>
              <w:t>Я (он) выслушал доводы, но поступил по-своему</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89</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68</w:t>
            </w:r>
          </w:p>
        </w:tc>
      </w:tr>
    </w:tbl>
    <w:p>
      <w:pPr>
        <w:pStyle w:val="Normal"/>
        <w:rPr/>
      </w:pPr>
      <w:r>
        <w:rPr/>
      </w:r>
    </w:p>
    <w:p>
      <w:pPr>
        <w:pStyle w:val="Normal"/>
        <w:spacing w:before="0" w:after="0"/>
        <w:jc w:val="both"/>
        <w:rPr/>
      </w:pPr>
      <w:r>
        <w:rPr>
          <w:rFonts w:cs="Times New Roman" w:ascii="Times New Roman" w:hAnsi="Times New Roman"/>
          <w:sz w:val="24"/>
          <w:szCs w:val="24"/>
        </w:rPr>
        <w:tab/>
        <w:t xml:space="preserve">Каждый десятый родитель ответил, что не принимал никакого участия в профессиональном выборе своего ребенка. Интересен тот факт, что среди молодых людей подобного мнения о неучастии родителей придерживается 25%. Возможно, в силу молодого возраста, психологических особенностей данного периода, подростки склонны завышать степень своей самостоятельности, заявляя, что все решили сами. Около половины родителей считают, что в ходе обсуждения пришли к общему мнению о профессиональном будущем подростков. Количество первокурсников, придерживающихся такой же оценки несколько меньше – 34,2%.  На помощь родителей в выборе учебного заведения указали около 22% участвовавших в исследовании и около  9% отметили в качестве поддержки определение направления обучения.  Только 4% отметили, что профессиональный выбор был сделан родителями без участи молодых людей. </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i/>
          <w:sz w:val="24"/>
          <w:szCs w:val="24"/>
        </w:rPr>
        <w:tab/>
      </w:r>
      <w:r>
        <w:rPr>
          <w:rFonts w:cs="Times New Roman" w:ascii="Times New Roman" w:hAnsi="Times New Roman"/>
          <w:b/>
          <w:sz w:val="24"/>
          <w:szCs w:val="24"/>
        </w:rPr>
        <w:t xml:space="preserve">5.2.Основные </w:t>
      </w:r>
      <w:r>
        <w:rPr>
          <w:rFonts w:eastAsia="Times New Roman" w:cs="Times New Roman" w:ascii="Times New Roman" w:hAnsi="Times New Roman"/>
          <w:b/>
          <w:sz w:val="24"/>
          <w:szCs w:val="24"/>
          <w:lang w:eastAsia="ru-RU"/>
        </w:rPr>
        <w:t>аргументы (доводы) родителей в процессе принятия решения о профессиональном будущ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тех доводов, аргументов, которые родители приводили в процессе обсуждении профессионального выбора.  Половина участвовавших в исследовании родителей ответили на открытый вопрос. Среди молодых людей, доля ответивших значительно меньше: лишь каждый четвертый написал свое мнение. </w:t>
      </w:r>
    </w:p>
    <w:p>
      <w:pPr>
        <w:pStyle w:val="Normal"/>
        <w:spacing w:lineRule="auto" w:line="240" w:before="0" w:after="0"/>
        <w:jc w:val="right"/>
        <w:rPr/>
      </w:pPr>
      <w:r>
        <w:rPr>
          <w:rFonts w:cs="Times New Roman" w:ascii="Times New Roman" w:hAnsi="Times New Roman"/>
          <w:sz w:val="24"/>
          <w:szCs w:val="24"/>
        </w:rPr>
        <w:t>Таблица№35</w:t>
      </w:r>
      <w:r>
        <w:rPr/>
        <w:t xml:space="preserve"> </w:t>
      </w:r>
    </w:p>
    <w:tbl>
      <w:tblPr>
        <w:tblW w:w="9464" w:type="dxa"/>
        <w:jc w:val="left"/>
        <w:tblInd w:w="-113" w:type="dxa"/>
        <w:tblLayout w:type="fixed"/>
        <w:tblCellMar>
          <w:top w:w="0" w:type="dxa"/>
          <w:left w:w="108" w:type="dxa"/>
          <w:bottom w:w="0" w:type="dxa"/>
          <w:right w:w="108" w:type="dxa"/>
        </w:tblCellMar>
      </w:tblPr>
      <w:tblGrid>
        <w:gridCol w:w="4961"/>
        <w:gridCol w:w="2251"/>
        <w:gridCol w:w="2252"/>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арианты ответ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веты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одителе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веты первокурсников</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Какие доводы Вы приводил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Какие доводы приводили родител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стребованная професс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ысокооплачиваемая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Интерес, склонность ребен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естиж професс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В этой области можно сделать карьер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Полученные профессиональные навыки пригодятся для себя в жиз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Быстрее получить профессию, специальность, найти работу»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Легче будет поступить в ВУ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ыть полезным обществ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добное расположение учебного заведения</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путация колледжа (качественное образовани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емейные традиции</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есплатное обучени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стоянство и стабильность</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вой бизнес, работать на себя</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можем помощь в трудоустройств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Льготы (ранняя пенсия, соц пакет)</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8</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ными аргументами в пользу выбора той или иной профессии, специальности обучения, по мнению родителей, являются ее востребованность, которая обеспечивает гарантированное трудоустройство на рынке труда,  достойная оплата труда, соответствие будущей работы способностям, интересам ребенка и престижность профессии.  Эти же доводы были услышаны подростками: они же возглавляют перечень приводимых родителями арг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приводимых доводов, родители отмечали такие, как возможность карьерного роста, приобретение навыков и умений, которые пригодятся в личной жизни, после обучения в колледже будет проще поступить в ВУЗ, профессия приносит пользу обществу. Здесь же указывалось на то, что поступление в учебное заведения среднего профессионального образования позволит получить профессию, специальность и выйти на рынок труда, что обеспечит большую самостоятельность и возможность заработка.   Эти доводы приводились не так часто, в  3% - 6% случаях. Менее трех процентов составляют такие аргументы родителей, как возможность открытие своего бизнеса, оказание помощи при трудоустройстве, наличие дополнительных льгот (ранний выход на пенсию, получение социального пакета). Около 3% выборов соответствует таким доводам, как «бесплатное обучение», «удобное расположение учебного заведения», «репутация колледжа». </w:t>
      </w:r>
    </w:p>
    <w:p>
      <w:pPr>
        <w:pStyle w:val="Normal"/>
        <w:spacing w:lineRule="auto" w:line="240" w:before="0" w:after="0"/>
        <w:ind w:firstLine="708"/>
        <w:jc w:val="both"/>
        <w:rPr/>
      </w:pPr>
      <w:r>
        <w:rPr>
          <w:rFonts w:cs="Times New Roman" w:ascii="Times New Roman" w:hAnsi="Times New Roman"/>
          <w:sz w:val="24"/>
          <w:szCs w:val="24"/>
        </w:rPr>
        <w:t xml:space="preserve">Более детальный анализ позволяет выделить некоторые особенности приводимых аргументов в зависимости от участия родителей. Для первокурсников,  которым  родители помогли с выбором учебного заведения, рейтинг родительских доводов возглавляет аргумент об удобном его расположении (42,9%), далее следует позиция «востребованная профессия, и высокая репутация колледжа (по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аргументов при обсуждении дальнейшего направления обучения является востребованность профессии на рынке труда (41%), достойная оплата (23% родителей придерживаются подобного мнения) и по 10% набрали такие доводы, как возможность получить профессию и выйти на рынок труда, соответствие способностям ребе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чительное количество первокурсников (5%) отметили, что и профессию и образовательное учреждения выбрали родители, сами они не принимали участия в этом процессе. Для аргументации были выбраны следующие суждения: востребованность профессии, легкость трудоустройства (46%), работа по этой специальности  хорошо оплачивается (39%), возможно быстро получить профессию (14,3%) и немаловажным доводом являются для них престиж профессии и удобное расположение учебного заведения (по 10%). </w:t>
      </w:r>
    </w:p>
    <w:p>
      <w:pPr>
        <w:pStyle w:val="Normal"/>
        <w:spacing w:before="0" w:after="0"/>
        <w:rPr/>
      </w:pPr>
      <w:r>
        <w:rPr>
          <w:rFonts w:eastAsia="Times New Roman" w:cs="Times New Roman" w:ascii="Times New Roman" w:hAnsi="Times New Roman"/>
          <w:b/>
          <w:sz w:val="24"/>
          <w:szCs w:val="24"/>
          <w:lang w:eastAsia="ru-RU"/>
        </w:rPr>
        <w:t xml:space="preserve">5.3. Что нужно знать родителям для оказания помощи детям в выборе направления (и уровня) профессионального образования? </w:t>
      </w:r>
    </w:p>
    <w:p>
      <w:pPr>
        <w:pStyle w:val="Style21"/>
        <w:spacing w:lineRule="auto" w:line="240" w:before="0" w:after="0"/>
        <w:ind w:left="0" w:firstLine="708"/>
        <w:contextualSpacing/>
        <w:jc w:val="both"/>
        <w:rPr/>
      </w:pPr>
      <w:r>
        <w:rPr>
          <w:rFonts w:cs="Times New Roman" w:ascii="Times New Roman" w:hAnsi="Times New Roman"/>
          <w:sz w:val="24"/>
          <w:szCs w:val="24"/>
        </w:rPr>
        <w:t>Результаты исследования показывают, что родители принимают достаточно активное участие в процессе профессионального самоопределения подростков. Приводят аргументы в пользу выбора той или иной специальности, помогают определиться с выбором учебного заведения, руководствуясь при этом своими знаниями и представлениями о рынке труда.</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ловина первокурсников, выбирая свое профессиональное будущее,  получили информацию о специальности от своих родителей. Мы попытались выяснить, достаточными ли знаниями обладают родители, какие мероприятия могут быть им полезны для получения более полной информации. </w:t>
      </w:r>
    </w:p>
    <w:p>
      <w:pPr>
        <w:pStyle w:val="Style21"/>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t>Таблица №36</w:t>
      </w:r>
    </w:p>
    <w:p>
      <w:pPr>
        <w:pStyle w:val="Style21"/>
        <w:spacing w:lineRule="auto" w:line="240" w:before="0" w:after="0"/>
        <w:ind w:left="0" w:firstLine="708"/>
        <w:contextualSpacing/>
        <w:jc w:val="both"/>
        <w:rPr>
          <w:rFonts w:ascii="Times New Roman" w:hAnsi="Times New Roman" w:cs="Times New Roman"/>
          <w:b/>
          <w:b/>
        </w:rPr>
      </w:pPr>
      <w:r>
        <w:rPr>
          <w:rFonts w:cs="Times New Roman" w:ascii="Times New Roman" w:hAnsi="Times New Roman"/>
          <w:b/>
          <w:sz w:val="24"/>
          <w:szCs w:val="24"/>
        </w:rPr>
        <w:t>Распределение ответов на вопрос «Какие мероприятия были бы полезны Вам для оказания помощи ребенку при выборе профессии?» (в %)</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скурсии  н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тречи (беседы) с представителями различных предприятий, профессий</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тречи с преподавателями вузов, колледжей</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а с психологом о профессиональных возможностях моего ребенка</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 по вопросам выбора профессии</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046"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1525"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55</w:t>
            </w:r>
          </w:p>
        </w:tc>
      </w:tr>
    </w:tbl>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both"/>
        <w:rPr/>
      </w:pPr>
      <w:r>
        <w:rPr>
          <w:rFonts w:cs="Times New Roman" w:ascii="Times New Roman" w:hAnsi="Times New Roman"/>
          <w:sz w:val="24"/>
          <w:szCs w:val="24"/>
        </w:rPr>
        <w:tab/>
        <w:t xml:space="preserve">Около 80% опрошенных родителей отметили мероприятия, которые были бы им полезны для получения информации о реальной ситуации на рынке труда.  Наиболее распространенной формой приобретения недостающих знаний являются экскурсии на предприятия, встречи с представителями различных профессий. Т.е. предпочтительно непосредственное общение с представителями реального сектора экономики. Встречи с представителями профессиональных учебных заведений в меньшей степени популярны, каждый пятый выбрал именно этот вариант. Чуть более 10% в качестве пополнения недостающих знаний рассматривают возможные беседы с психологом о профессиональных возможностях своего ребенка и беседы с классным руководителем. Каждый пятый родитель считает, что обладает достаточной информацией для оказания помощи своему ребенку в выборе профессии и не нуждается в пополнении своих знаний. </w:t>
      </w:r>
    </w:p>
    <w:p>
      <w:pPr>
        <w:pStyle w:val="Style21"/>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t>Таблица №37</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спределение ответов на вопрос «Какая информация была бы полезна Вам для оказания помощи ребенку при выборе профессии?» (в %)</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я о востребованных профессия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 возможностях трудоустройст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 образовательных учреждениях Самарской област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4"/>
                <w:szCs w:val="24"/>
              </w:rPr>
              <w:t>Спрос и предложения на рынке труда Самарской обла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ая ситуация на рынке труда в Росс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ая ситуация на рынке труда Самарской обла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046"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15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55</w:t>
            </w:r>
          </w:p>
        </w:tc>
      </w:tr>
    </w:tbl>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нания о востребованных профессиях и возможностях трудоустройства занимают лидирующие позиции в перечне  недостающей информации, которая могла бы быть полезна родителям для оказания помощи своему ребенку.  Больше информации о возможностях трудоустройства хотели бы получить 31,6% респондентов. О недостатке знаний об образовательных учреждениях заявили 23,6% опрошенных родителей. Около 15% респондентов выразили желание больше знать о рынке труда Самарской области и в России в целом. Только 10% считают, что никакая дополнительная информация им не может быть полезна, рассчитывая на свои знания и представления о рынке тру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ПРЕЕМСТВЕННОСТЬ УРОВНЯ ПРОФЕССИОНАЛЬНОГО ОБРАЗОВАНИЯ СТУДЕНТОВ И ИХ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учном сообществе ведутся дискуссии о том, выступает ли профессиональное образование социальным «лифтом», обеспечивающим вертикальную мобильность молодежи, открывающим новые возможности обретения более высокого социального статуса и материального благополучия, или же оно чаще является сдерживающим фактором, консервирующим сложившуюся социально-профессиональную и образовательную структуру общества.</w:t>
      </w:r>
    </w:p>
    <w:p>
      <w:pPr>
        <w:pStyle w:val="Normal"/>
        <w:spacing w:lineRule="auto" w:line="240" w:before="0" w:after="0"/>
        <w:ind w:firstLine="709"/>
        <w:jc w:val="both"/>
        <w:rPr/>
      </w:pPr>
      <w:r>
        <w:rPr>
          <w:rFonts w:cs="Times New Roman" w:ascii="Times New Roman" w:hAnsi="Times New Roman"/>
          <w:sz w:val="24"/>
          <w:szCs w:val="24"/>
        </w:rPr>
        <w:t>Ранее мы делали выводы, что поколение детей с начальным профессиональным образованием чаще воспроизводят образовательный уровень своих родителе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На материалах проведенного исследования первокурсников мы решили проверить эту гипотезу в отношении учащихся, получающих специальности среднего профессионального образования. В таблице приведены ответы первокурсников об образовании родителей (без учета затруднившихся и не имеющих одного из родителей).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8</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 первокурсников, (% по столбцу)</w:t>
      </w:r>
    </w:p>
    <w:tbl>
      <w:tblPr>
        <w:tblW w:w="9571" w:type="dxa"/>
        <w:jc w:val="left"/>
        <w:tblInd w:w="-113" w:type="dxa"/>
        <w:tblLayout w:type="fixed"/>
        <w:tblCellMar>
          <w:top w:w="0" w:type="dxa"/>
          <w:left w:w="108" w:type="dxa"/>
          <w:bottom w:w="0" w:type="dxa"/>
          <w:right w:w="108" w:type="dxa"/>
        </w:tblCellMar>
      </w:tblPr>
      <w:tblGrid>
        <w:gridCol w:w="3451"/>
        <w:gridCol w:w="1437"/>
        <w:gridCol w:w="1437"/>
        <w:gridCol w:w="1438"/>
        <w:gridCol w:w="1808"/>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родителе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мье – больш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 у одного из родите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ниж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е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w:t>
            </w:r>
            <w:r>
              <w:rPr>
                <w:rFonts w:cs="Times New Roman" w:ascii="Times New Roman" w:hAnsi="Times New Roman"/>
                <w:b/>
                <w:sz w:val="24"/>
                <w:szCs w:val="24"/>
                <w:lang w:val="en-US"/>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выш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ысших образов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8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10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10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66</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поставление уровня профессионального образования студентов СПО и их родителей не дает однозначных результатов. Уровень получаемого образования для трети учащихся (34%) соответствует уровню образования отца, 43% учащихся превосходят достигнутый уровень образования отца, 23% пока не достигли уровня профессиональной подготовки «главы семьи». Четверть студентов (24%) воспроизводят образовательный уровень матери, в то время как 41% – превосходят, а 35% – не достигают уровня образования матер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Рассмотренные соответствия, казалось бы, в большей мере поддерживают гипотезу восходящей образовательной мобильности. Однако, если сопоставить наивысший уровень образования одного из родителей, то 30% студентов перегоняют наибольшее образование в семье, примерно столько же (29%) соответствуют, и 41% учащихся «недотягивают» до наибольшего достигнутого образовательного уровня. При таком рассмотрении уровень СПО чаще работает как нисходящая межпоколенческая образовательная преемствен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им получаемую студентами специальность среднего профессионального образования такому же уровню профессионального образования одного из родителей (или единственного родителя) в семье. Оказалось, что 40% учащихся СПО получают профессиональную подготовку, соответствующую уровню образования одного из родителей. 30% получают профессиональную подготовку ниже образования родителей и ровно столько же превосходят наивысший уровень образования в семье.</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мы смеем утверждать, что система среднего профессионального образования чаще </w:t>
      </w:r>
      <w:r>
        <w:rPr>
          <w:rFonts w:cs="Times New Roman" w:ascii="Times New Roman" w:hAnsi="Times New Roman"/>
          <w:sz w:val="24"/>
          <w:szCs w:val="24"/>
          <w:u w:val="single"/>
        </w:rPr>
        <w:t>воспроизводит</w:t>
      </w:r>
      <w:r>
        <w:rPr>
          <w:rFonts w:cs="Times New Roman" w:ascii="Times New Roman" w:hAnsi="Times New Roman"/>
          <w:sz w:val="24"/>
          <w:szCs w:val="24"/>
        </w:rPr>
        <w:t xml:space="preserve"> образовательный уровень семей абитуриентов и реже обеспечивает возможности социально-образовательной мобильности, причем в равной мере как возрастающей, так и нисходящей – выступает механизмом, консервирующим профессионально-образовательную структуру обществ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ает вопрос: Так ли работала система профессионального образования раньше? Она также размывала, но в итоге воспроизводила профессионально-образовательную структуру, или все-таки поддерживала задачи роста образовательного уровня трудовых ресурсов? У нас есть возможность включиться в дискуссию по этим вопросам на основе анализа ответов родителей об образовании бабушек и дедушек опрошенных первокурсников. </w:t>
      </w:r>
    </w:p>
    <w:p>
      <w:pPr>
        <w:pStyle w:val="Normal"/>
        <w:spacing w:lineRule="auto" w:line="240" w:before="0" w:after="0"/>
        <w:jc w:val="right"/>
        <w:rPr/>
      </w:pPr>
      <w:r>
        <w:rPr>
          <w:rFonts w:cs="Times New Roman" w:ascii="Times New Roman" w:hAnsi="Times New Roman"/>
          <w:sz w:val="24"/>
          <w:szCs w:val="24"/>
        </w:rPr>
        <w:t>Таблица №39</w:t>
      </w:r>
    </w:p>
    <w:p>
      <w:pPr>
        <w:pStyle w:val="Normal"/>
        <w:spacing w:lineRule="auto" w:line="240" w:before="0" w:after="0"/>
        <w:jc w:val="center"/>
        <w:rPr/>
      </w:pPr>
      <w:r>
        <w:rPr>
          <w:rFonts w:cs="Times New Roman" w:ascii="Times New Roman" w:hAnsi="Times New Roman"/>
          <w:b/>
          <w:sz w:val="24"/>
          <w:szCs w:val="24"/>
        </w:rPr>
        <w:t>Уровень образования родителей матерей первокурсников, (% по таблиц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945 отцы матерей / </w:t>
      </w:r>
      <w:r>
        <w:rPr>
          <w:rFonts w:cs="Times New Roman" w:ascii="Times New Roman" w:hAnsi="Times New Roman"/>
          <w:sz w:val="24"/>
          <w:szCs w:val="24"/>
          <w:lang w:val="en-US"/>
        </w:rPr>
        <w:t>N</w:t>
      </w:r>
      <w:r>
        <w:rPr>
          <w:rFonts w:cs="Times New Roman" w:ascii="Times New Roman" w:hAnsi="Times New Roman"/>
          <w:sz w:val="24"/>
          <w:szCs w:val="24"/>
        </w:rPr>
        <w:t xml:space="preserve"> = 1058 матери матерей)</w:t>
      </w:r>
    </w:p>
    <w:tbl>
      <w:tblPr>
        <w:tblW w:w="9356" w:type="dxa"/>
        <w:jc w:val="left"/>
        <w:tblInd w:w="0" w:type="dxa"/>
        <w:tblLayout w:type="fixed"/>
        <w:tblCellMar>
          <w:top w:w="30" w:type="dxa"/>
          <w:left w:w="30" w:type="dxa"/>
          <w:bottom w:w="30" w:type="dxa"/>
          <w:right w:w="30" w:type="dxa"/>
        </w:tblCellMar>
      </w:tblPr>
      <w:tblGrid>
        <w:gridCol w:w="9356"/>
      </w:tblGrid>
      <w:tr>
        <w:trPr>
          <w:tblHeader w:val="true"/>
          <w:cantSplit w:val="true"/>
        </w:trPr>
        <w:tc>
          <w:tcPr>
            <w:tcW w:w="9356" w:type="dxa"/>
            <w:tcBorders/>
            <w:shd w:fill="FFFFFF" w:val="clear"/>
            <w:vAlign w:val="center"/>
          </w:tcPr>
          <w:tbl>
            <w:tblPr>
              <w:tblW w:w="9321" w:type="dxa"/>
              <w:jc w:val="left"/>
              <w:tblInd w:w="0" w:type="dxa"/>
              <w:tblLayout w:type="fixed"/>
              <w:tblCellMar>
                <w:top w:w="0" w:type="dxa"/>
                <w:left w:w="108" w:type="dxa"/>
                <w:bottom w:w="0" w:type="dxa"/>
                <w:right w:w="108" w:type="dxa"/>
              </w:tblCellMar>
            </w:tblPr>
            <w:tblGrid>
              <w:gridCol w:w="3367"/>
              <w:gridCol w:w="1190"/>
              <w:gridCol w:w="1191"/>
              <w:gridCol w:w="1191"/>
              <w:gridCol w:w="1191"/>
              <w:gridCol w:w="1191"/>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матери первокурсника</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 матери (дедушка) / Мать матери (бабушка)</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средне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проф.</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роф.</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шее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 10</w:t>
                  </w:r>
                </w:p>
              </w:tc>
            </w:tr>
          </w:tbl>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0</w:t>
      </w:r>
    </w:p>
    <w:p>
      <w:pPr>
        <w:pStyle w:val="Normal"/>
        <w:spacing w:lineRule="auto" w:line="240" w:before="0" w:after="0"/>
        <w:jc w:val="center"/>
        <w:rPr/>
      </w:pPr>
      <w:r>
        <w:rPr>
          <w:rFonts w:cs="Times New Roman" w:ascii="Times New Roman" w:hAnsi="Times New Roman"/>
          <w:b/>
          <w:sz w:val="24"/>
          <w:szCs w:val="24"/>
        </w:rPr>
        <w:t>Уровень образования родителей отцов первокурсников, (% по таблиц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653 отцы отцов / </w:t>
      </w:r>
      <w:r>
        <w:rPr>
          <w:rFonts w:cs="Times New Roman" w:ascii="Times New Roman" w:hAnsi="Times New Roman"/>
          <w:sz w:val="24"/>
          <w:szCs w:val="24"/>
          <w:lang w:val="en-US"/>
        </w:rPr>
        <w:t>N</w:t>
      </w:r>
      <w:r>
        <w:rPr>
          <w:rFonts w:cs="Times New Roman" w:ascii="Times New Roman" w:hAnsi="Times New Roman"/>
          <w:sz w:val="24"/>
          <w:szCs w:val="24"/>
        </w:rPr>
        <w:t xml:space="preserve"> = 694 матери отцов)</w:t>
      </w:r>
    </w:p>
    <w:tbl>
      <w:tblPr>
        <w:tblW w:w="9571" w:type="dxa"/>
        <w:jc w:val="left"/>
        <w:tblInd w:w="-113" w:type="dxa"/>
        <w:tblLayout w:type="fixed"/>
        <w:tblCellMar>
          <w:top w:w="0" w:type="dxa"/>
          <w:left w:w="108" w:type="dxa"/>
          <w:bottom w:w="0" w:type="dxa"/>
          <w:right w:w="108" w:type="dxa"/>
        </w:tblCellMar>
      </w:tblPr>
      <w:tblGrid>
        <w:gridCol w:w="3415"/>
        <w:gridCol w:w="1254"/>
        <w:gridCol w:w="1197"/>
        <w:gridCol w:w="1308"/>
        <w:gridCol w:w="1199"/>
        <w:gridCol w:w="1198"/>
      </w:tblGrid>
      <w:tr>
        <w:trPr/>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отца первокурсника</w:t>
            </w:r>
          </w:p>
        </w:tc>
        <w:tc>
          <w:tcPr>
            <w:tcW w:w="61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 отца (дедушка) / Мать отца (бабушка)</w:t>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средне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про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роф.</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шее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 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 8</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мотря на то, что когорта родителей студентов, поступивших на обучение по программам среднего профессионального образования, достаточно специфичная аудитория, тем не менее, мы имеем возможность проверить тезис о воспроизводстве образовательной структуры для когорты родителей студентов СПО Средний возраст родителей без учета проживающих без родителей (воспитывающихся бабушками и дедушками) немногим более 40 лет: матери – 40 лет, отцы – 42 года (по медиан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ак демонстрируют две представленные выше таблицы №№ 39,40, о сохранении родителями первокурсников образовательного ценза своих родителей свидетельствуют расположенные по диагонали относительные значения доли родителей, имеющих тот же уровень образования, как их отцы и/или матери. Показатели (проценты), расположенные ниже и слева диагонали, показывают рост образовательного уровня по сравнению с поколением родителей. Расположенные выше и справа значения говорят о снижении образовательного уровня по отношению к своим родителям и родителям супруг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суммарное количество (доля) матерей подтвердивших уровень своих родителей составляет около трети респондентов (33% соответствуют уровню образования отцов и 34% - уровню образования матерей). Соответственно, 48% и 47% матерей первокурсников превзошли уровень образования своих отцов и/или матерей. Матери снизили образовательный уровень по сравнению с образованием отцов в 18% и столько же по сравнению с образованием своих матере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марная доля отцов, имеющих тот же уровень образования, что и их отцы – 36%, тот же уровень образования, что и их матери – 35%. Отцы первокурсников, которые обогнали своих родителей по уровню образования: 44% выше образования своих отцов и 46% - выше уровня образования матерей. «Главы семей» имеют более низкий уровень образования чем их родители: 20% отцов снизили по отношению к образованию своих отцов и 19% – по отношению к уроню образования их матерей. </w:t>
      </w:r>
    </w:p>
    <w:p>
      <w:pPr>
        <w:pStyle w:val="Normal"/>
        <w:spacing w:lineRule="auto" w:line="240" w:before="0" w:after="0"/>
        <w:ind w:firstLine="709"/>
        <w:jc w:val="right"/>
        <w:rPr/>
      </w:pPr>
      <w:r>
        <w:rPr>
          <w:rFonts w:cs="Times New Roman" w:ascii="Times New Roman" w:hAnsi="Times New Roman"/>
          <w:sz w:val="24"/>
          <w:szCs w:val="24"/>
        </w:rPr>
        <w:t>Таблица №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 студентов по сравнению с образованием своих родителей (дедушек и бабушек), (% по строке)</w:t>
      </w:r>
    </w:p>
    <w:tbl>
      <w:tblPr>
        <w:tblW w:w="9464" w:type="dxa"/>
        <w:jc w:val="left"/>
        <w:tblInd w:w="-113" w:type="dxa"/>
        <w:tblLayout w:type="fixed"/>
        <w:tblCellMar>
          <w:top w:w="0" w:type="dxa"/>
          <w:left w:w="108" w:type="dxa"/>
          <w:bottom w:w="0" w:type="dxa"/>
          <w:right w:w="108" w:type="dxa"/>
        </w:tblCellMar>
      </w:tblPr>
      <w:tblGrid>
        <w:gridCol w:w="2093"/>
        <w:gridCol w:w="1126"/>
        <w:gridCol w:w="1127"/>
        <w:gridCol w:w="1126"/>
        <w:gridCol w:w="1127"/>
        <w:gridCol w:w="1127"/>
        <w:gridCol w:w="1127"/>
        <w:gridCol w:w="61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бразование родителей </w:t>
            </w:r>
          </w:p>
        </w:tc>
        <w:tc>
          <w:tcPr>
            <w:tcW w:w="225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иже</w:t>
            </w:r>
            <w:r>
              <w:rPr>
                <w:rFonts w:cs="Times New Roman" w:ascii="Times New Roman" w:hAnsi="Times New Roman"/>
                <w:sz w:val="24"/>
                <w:szCs w:val="24"/>
              </w:rPr>
              <w:t xml:space="preserve"> уровня образования</w:t>
            </w:r>
          </w:p>
        </w:tc>
        <w:tc>
          <w:tcPr>
            <w:tcW w:w="225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ой же уровень образования</w:t>
            </w:r>
          </w:p>
        </w:tc>
        <w:tc>
          <w:tcPr>
            <w:tcW w:w="225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ыше</w:t>
            </w:r>
            <w:r>
              <w:rPr>
                <w:rFonts w:cs="Times New Roman" w:ascii="Times New Roman" w:hAnsi="Times New Roman"/>
                <w:sz w:val="24"/>
                <w:szCs w:val="24"/>
              </w:rPr>
              <w:t xml:space="preserve"> уровня образования</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
                <w:i/>
                <w:sz w:val="24"/>
                <w:szCs w:val="24"/>
                <w:lang w:val="en-US"/>
              </w:rPr>
              <w:t>N</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1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цы первокурс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6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 первокурс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694</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для поколения родителей современных студентов 20-25 лет назад система образования (общего и профессионального) чаще выступала способом повышения образовательного уровня по отношению к предыдущему поколению. Этот довольно тривиальное наблюдение мы можем иллюстрировать относительными значениями и оценкой соотношения восходящей и нисходящей межпоколенческой образовательной моби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так, на массиве опрошенных студентов СПО и их родителей, обнаруживается что: примерно треть родителей также воспроизводят уровень образования своих отцов или матерей с той лишь разницей, что оставшиеся две трети чаще «работали» на повышение образовательного ценза, чем на снижение образовательного уровня.</w:t>
      </w:r>
    </w:p>
    <w:p>
      <w:pPr>
        <w:pStyle w:val="Normal"/>
        <w:tabs>
          <w:tab w:val="clear" w:pos="708"/>
          <w:tab w:val="left" w:pos="2731"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тексте нашего исследования нас интересует преемственность в отношении среднего профессионального образования. Выберем родителей (отцов + матерей), имеющих среднее профессиональное образование и рассмотрим уровень образования прародителей первокурсников.</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4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ровень образования родителей в семьях отцов /матерей первокурсников, которые имеют среднее профессиональное образование,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по столбцу отцов/матерей)</w:t>
      </w:r>
    </w:p>
    <w:tbl>
      <w:tblPr>
        <w:tblW w:w="9571" w:type="dxa"/>
        <w:jc w:val="left"/>
        <w:tblInd w:w="-113" w:type="dxa"/>
        <w:tblLayout w:type="fixed"/>
        <w:tblCellMar>
          <w:top w:w="0" w:type="dxa"/>
          <w:left w:w="108" w:type="dxa"/>
          <w:bottom w:w="0" w:type="dxa"/>
          <w:right w:w="108" w:type="dxa"/>
        </w:tblCellMar>
      </w:tblPr>
      <w:tblGrid>
        <w:gridCol w:w="3451"/>
        <w:gridCol w:w="1437"/>
        <w:gridCol w:w="1437"/>
        <w:gridCol w:w="1438"/>
        <w:gridCol w:w="1808"/>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родителей отцов первокурсник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ы родителей (дедушк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 родителей (бабушк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мье – боль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 у одного из родите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 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7 / 38 – ниже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7</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 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 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 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е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 / 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 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 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 / 45</w:t>
            </w:r>
          </w:p>
        </w:tc>
      </w:tr>
      <w:tr>
        <w:trPr>
          <w:trHeight w:val="562"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 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 17 – выше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7 / 4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25 / 4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33 / 4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33 / 49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поколенческое воспроизводство (повторение) уровня среднего профессионального образования демонстрирует рисунок, показывающий долю родителей студентов СПО, имеющих (хотя бы один) тот же уровень профессиональной подготовки, который они получили, или отличный от оного. </w:t>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унок №1</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Доля родителей, имеющих уровень образования СПО, в составе обучающихся по программам СПО сейчас и ран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g">
            <w:drawing>
              <wp:inline distT="0" distB="0" distL="0" distR="0">
                <wp:extent cx="5939790" cy="3308985"/>
                <wp:effectExtent l="0" t="0" r="0" b="0"/>
                <wp:docPr id="2" name=""/>
                <a:graphic xmlns:a="http://schemas.openxmlformats.org/drawingml/2006/main">
                  <a:graphicData uri="http://schemas.microsoft.com/office/word/2010/wordprocessingGroup">
                    <wpg:wgp>
                      <wpg:cNvGrpSpPr/>
                      <wpg:grpSpPr>
                        <a:xfrm>
                          <a:off x="0" y="0"/>
                          <a:ext cx="5939640" cy="3309120"/>
                          <a:chOff x="0" y="0"/>
                          <a:chExt cx="5939640" cy="3309120"/>
                        </a:xfrm>
                      </wpg:grpSpPr>
                      <wps:wsp>
                        <wps:cNvSpPr/>
                        <wps:nvSpPr>
                          <wps:cNvPr id="0" name=""/>
                          <wps:cNvSpPr/>
                        </wps:nvSpPr>
                        <wps:spPr>
                          <a:xfrm>
                            <a:off x="0" y="0"/>
                            <a:ext cx="5939640" cy="3309120"/>
                          </a:xfrm>
                          <a:prstGeom prst="rect">
                            <a:avLst/>
                          </a:prstGeom>
                          <a:noFill/>
                          <a:ln w="9360">
                            <a:solidFill>
                              <a:srgbClr val="000000"/>
                            </a:solidFill>
                            <a:miter/>
                          </a:ln>
                        </wps:spPr>
                        <wps:bodyPr/>
                      </wps:wsp>
                      <wps:wsp>
                        <wps:cNvSpPr txBox="1"/>
                        <wps:spPr>
                          <a:xfrm>
                            <a:off x="144000" y="93240"/>
                            <a:ext cx="5665320" cy="280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Уровень образования родителей студентов СПО</w:t>
                              </w:r>
                            </w:p>
                          </w:txbxContent>
                        </wps:txbx>
                        <wps:bodyPr wrap="square" anchor="t">
                          <a:noAutofit/>
                        </wps:bodyPr>
                      </wps:wsp>
                      <wps:wsp>
                        <wps:cNvSpPr txBox="1"/>
                        <wps:spPr>
                          <a:xfrm>
                            <a:off x="144000" y="1582560"/>
                            <a:ext cx="115452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вокурсники СПО</w:t>
                              </w:r>
                            </w:p>
                          </w:txbxContent>
                        </wps:txbx>
                        <wps:bodyPr wrap="square" anchor="t">
                          <a:noAutofit/>
                        </wps:bodyPr>
                      </wps:wsp>
                      <wps:wsp>
                        <wps:cNvSpPr txBox="1"/>
                        <wps:spPr>
                          <a:xfrm>
                            <a:off x="2312640" y="1581120"/>
                            <a:ext cx="91368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0%</w:t>
                              </w:r>
                            </w:p>
                          </w:txbxContent>
                        </wps:txbx>
                        <wps:bodyPr wrap="square" anchor="t">
                          <a:noAutofit/>
                        </wps:bodyPr>
                      </wps:wsp>
                      <wps:wsp>
                        <wps:cNvSpPr txBox="1"/>
                        <wps:spPr>
                          <a:xfrm>
                            <a:off x="2311920" y="2202120"/>
                            <a:ext cx="91296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0%</w:t>
                              </w:r>
                            </w:p>
                          </w:txbxContent>
                        </wps:txbx>
                        <wps:bodyPr wrap="square" anchor="t">
                          <a:noAutofit/>
                        </wps:bodyPr>
                      </wps:wsp>
                      <wps:wsp>
                        <wps:cNvSpPr txBox="1"/>
                        <wps:spPr>
                          <a:xfrm>
                            <a:off x="2313360" y="942840"/>
                            <a:ext cx="91188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30%</w:t>
                              </w:r>
                            </w:p>
                          </w:txbxContent>
                        </wps:txbx>
                        <wps:bodyPr wrap="square" anchor="t">
                          <a:noAutofit/>
                        </wps:bodyPr>
                      </wps:wsp>
                      <wps:wsp>
                        <wps:cNvSpPr txBox="1"/>
                        <wps:spPr>
                          <a:xfrm>
                            <a:off x="4560480" y="2202120"/>
                            <a:ext cx="101340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7-38%</w:t>
                              </w:r>
                            </w:p>
                          </w:txbxContent>
                        </wps:txbx>
                        <wps:bodyPr wrap="square" anchor="t">
                          <a:noAutofit/>
                        </wps:bodyPr>
                      </wps:wsp>
                      <wps:wsp>
                        <wps:cNvSpPr txBox="1"/>
                        <wps:spPr>
                          <a:xfrm>
                            <a:off x="4503960" y="1582560"/>
                            <a:ext cx="98316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5-47%</w:t>
                              </w:r>
                            </w:p>
                          </w:txbxContent>
                        </wps:txbx>
                        <wps:bodyPr wrap="square" anchor="t">
                          <a:noAutofit/>
                        </wps:bodyPr>
                      </wps:wsp>
                      <wps:wsp>
                        <wps:cNvSpPr txBox="1"/>
                        <wps:spPr>
                          <a:xfrm>
                            <a:off x="4563000" y="944280"/>
                            <a:ext cx="101088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16-17%</w:t>
                              </w:r>
                            </w:p>
                          </w:txbxContent>
                        </wps:txbx>
                        <wps:bodyPr wrap="square" anchor="t">
                          <a:noAutofit/>
                        </wps:bodyPr>
                      </wps:wsp>
                      <wps:wsp>
                        <wps:cNvSpPr txBox="1"/>
                        <wps:spPr>
                          <a:xfrm>
                            <a:off x="1922040" y="3032640"/>
                            <a:ext cx="1663560" cy="24192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25 лет назад</w:t>
                              </w:r>
                            </w:p>
                          </w:txbxContent>
                        </wps:txbx>
                        <wps:bodyPr wrap="square" anchor="t">
                          <a:noAutofit/>
                        </wps:bodyPr>
                      </wps:wsp>
                      <wps:wsp>
                        <wps:cNvSpPr txBox="1"/>
                        <wps:spPr>
                          <a:xfrm>
                            <a:off x="3915360" y="3032640"/>
                            <a:ext cx="1792080" cy="27504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45 лет назад</w:t>
                              </w:r>
                            </w:p>
                          </w:txbxContent>
                        </wps:txbx>
                        <wps:bodyPr wrap="square" anchor="t">
                          <a:noAutofit/>
                        </wps:bodyPr>
                      </wps:wsp>
                      <wps:wsp>
                        <wps:cNvSpPr txBox="1"/>
                        <wps:spPr>
                          <a:xfrm>
                            <a:off x="0" y="531360"/>
                            <a:ext cx="1645920" cy="260280"/>
                          </a:xfrm>
                          <a:prstGeom prst="rect">
                            <a:avLst/>
                          </a:prstGeom>
                          <a:solidFill>
                            <a:srgbClr val="bfbfb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Современные студенты</w:t>
                              </w:r>
                            </w:p>
                          </w:txbxContent>
                        </wps:txbx>
                        <wps:bodyPr wrap="square" anchor="t">
                          <a:noAutofit/>
                        </wps:bodyPr>
                      </wps:wsp>
                      <wps:wsp>
                        <wps:cNvSpPr txBox="1"/>
                        <wps:spPr>
                          <a:xfrm>
                            <a:off x="1874520" y="531360"/>
                            <a:ext cx="1760760" cy="26028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родителей</w:t>
                              </w:r>
                            </w:p>
                          </w:txbxContent>
                        </wps:txbx>
                        <wps:bodyPr wrap="square" anchor="t">
                          <a:noAutofit/>
                        </wps:bodyPr>
                      </wps:wsp>
                      <wps:wsp>
                        <wps:cNvSpPr txBox="1"/>
                        <wps:spPr>
                          <a:xfrm>
                            <a:off x="3808080" y="531360"/>
                            <a:ext cx="2130480" cy="26028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дедушек, бабушек</w:t>
                              </w:r>
                            </w:p>
                          </w:txbxContent>
                        </wps:txbx>
                        <wps:bodyPr wrap="square" anchor="t">
                          <a:noAutofit/>
                        </wps:bodyPr>
                      </wps:wsp>
                      <wps:wsp>
                        <wps:cNvSpPr txBox="1"/>
                        <wps:spPr>
                          <a:xfrm>
                            <a:off x="9360" y="3032280"/>
                            <a:ext cx="1531800" cy="243720"/>
                          </a:xfrm>
                          <a:prstGeom prst="rect">
                            <a:avLst/>
                          </a:prstGeom>
                          <a:solidFill>
                            <a:srgbClr val="bfbfb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ием 2015 года</w:t>
                              </w:r>
                            </w:p>
                          </w:txbxContent>
                        </wps:txbx>
                        <wps:bodyPr wrap="square" anchor="t">
                          <a:noAutofit/>
                        </wps:bodyPr>
                      </wps:wsp>
                      <wps:wsp>
                        <wps:cNvCnPr/>
                        <wps:spPr>
                          <a:xfrm>
                            <a:off x="1299240" y="1833120"/>
                            <a:ext cx="360" cy="360"/>
                          </a:xfrm>
                          <a:prstGeom prst="straightConnector1">
                            <a:avLst/>
                          </a:prstGeom>
                          <a:ln w="41400">
                            <a:solidFill>
                              <a:srgbClr val="000000"/>
                            </a:solidFill>
                            <a:miter/>
                            <a:tailEnd len="med" type="triangle" w="med"/>
                          </a:ln>
                        </wps:spPr>
                        <wps:bodyPr/>
                      </wps:wsp>
                      <wps:wsp>
                        <wps:cNvCnPr/>
                        <wps:spPr>
                          <a:xfrm>
                            <a:off x="3227040" y="1832760"/>
                            <a:ext cx="360" cy="360"/>
                          </a:xfrm>
                          <a:prstGeom prst="straightConnector1">
                            <a:avLst/>
                          </a:prstGeom>
                          <a:ln w="41400">
                            <a:solidFill>
                              <a:srgbClr val="000000"/>
                            </a:solidFill>
                            <a:miter/>
                            <a:tailEnd len="med" type="triangle" w="med"/>
                          </a:ln>
                        </wps:spPr>
                        <wps:bodyPr/>
                      </wps:wsp>
                      <wps:wsp>
                        <wps:cNvCnPr/>
                        <wps:spPr>
                          <a:xfrm>
                            <a:off x="1493640" y="2083320"/>
                            <a:ext cx="360" cy="360"/>
                          </a:xfrm>
                          <a:prstGeom prst="straightConnector1">
                            <a:avLst/>
                          </a:prstGeom>
                          <a:ln w="9360">
                            <a:solidFill>
                              <a:srgbClr val="000000"/>
                            </a:solidFill>
                            <a:miter/>
                            <a:tailEnd len="med" type="triangle" w="med"/>
                          </a:ln>
                        </wps:spPr>
                        <wps:bodyPr/>
                      </wps:wsp>
                      <wps:wsp>
                        <wps:cNvCnPr/>
                        <wps:spPr>
                          <a:xfrm>
                            <a:off x="1446480" y="1581120"/>
                            <a:ext cx="360" cy="360"/>
                          </a:xfrm>
                          <a:prstGeom prst="straightConnector1">
                            <a:avLst/>
                          </a:prstGeom>
                          <a:ln w="9360">
                            <a:solidFill>
                              <a:srgbClr val="000000"/>
                            </a:solidFill>
                            <a:miter/>
                            <a:tailEnd len="med" type="triangle" w="med"/>
                          </a:ln>
                        </wps:spPr>
                        <wps:bodyPr/>
                      </wps:wsp>
                      <wps:wsp>
                        <wps:cNvCnPr/>
                        <wps:spPr>
                          <a:xfrm>
                            <a:off x="3454920" y="2034720"/>
                            <a:ext cx="360" cy="360"/>
                          </a:xfrm>
                          <a:prstGeom prst="straightConnector1">
                            <a:avLst/>
                          </a:prstGeom>
                          <a:ln w="9360">
                            <a:solidFill>
                              <a:srgbClr val="000000"/>
                            </a:solidFill>
                            <a:miter/>
                            <a:tailEnd len="med" type="triangle" w="med"/>
                          </a:ln>
                        </wps:spPr>
                        <wps:bodyPr/>
                      </wps:wsp>
                      <wps:wsp>
                        <wps:cNvCnPr/>
                        <wps:spPr>
                          <a:xfrm>
                            <a:off x="3454920" y="1582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260.55pt" coordorigin="0,0" coordsize="9354,5211">
                <v:rect id="shape_0" stroked="t" o:allowincell="f" style="position:absolute;left:0;top:0;width:9353;height:521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7;top:147;width:8921;height:440;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Уровень образования родителей студентов СПО</w:t>
                        </w:r>
                      </w:p>
                    </w:txbxContent>
                  </v:textbox>
                  <v:fill o:detectmouseclick="t" type="solid" color2="black"/>
                  <v:stroke color="#3465a4" joinstyle="round" endcap="flat"/>
                  <w10:wrap type="none"/>
                </v:shape>
                <v:shape id="shape_0" fillcolor="white" stroked="t" o:allowincell="f" style="position:absolute;left:227;top:2492;width:1817;height:78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вокурсники СПО</w:t>
                        </w:r>
                      </w:p>
                    </w:txbxContent>
                  </v:textbox>
                  <v:fill o:detectmouseclick="t" type="solid" color2="black"/>
                  <v:stroke color="black" weight="9360" joinstyle="miter" endcap="flat"/>
                  <w10:wrap type="none"/>
                </v:shape>
                <v:shape id="shape_0" fillcolor="white" stroked="t" o:allowincell="f" style="position:absolute;left:3642;top:2490;width:1438;height:788;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0%</w:t>
                        </w:r>
                      </w:p>
                    </w:txbxContent>
                  </v:textbox>
                  <v:fill o:detectmouseclick="t" type="solid" color2="black"/>
                  <v:stroke color="black" weight="9360" joinstyle="miter" endcap="flat"/>
                  <w10:wrap type="none"/>
                </v:shape>
                <v:shape id="shape_0" fillcolor="white" stroked="t" o:allowincell="f" style="position:absolute;left:3641;top:3468;width:1437;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0%</w:t>
                        </w:r>
                      </w:p>
                    </w:txbxContent>
                  </v:textbox>
                  <v:fill o:detectmouseclick="t" type="solid" color2="black"/>
                  <v:stroke color="black" weight="9360" joinstyle="miter" endcap="flat"/>
                  <w10:wrap type="none"/>
                </v:shape>
                <v:shape id="shape_0" fillcolor="white" stroked="t" o:allowincell="f" style="position:absolute;left:3643;top:1485;width:1435;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30%</w:t>
                        </w:r>
                      </w:p>
                    </w:txbxContent>
                  </v:textbox>
                  <v:fill o:detectmouseclick="t" type="solid" color2="black"/>
                  <v:stroke color="black" weight="9360" joinstyle="miter" endcap="flat"/>
                  <w10:wrap type="none"/>
                </v:shape>
                <v:shape id="shape_0" fillcolor="white" stroked="t" o:allowincell="f" style="position:absolute;left:7182;top:3468;width:1595;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7-38%</w:t>
                        </w:r>
                      </w:p>
                    </w:txbxContent>
                  </v:textbox>
                  <v:fill o:detectmouseclick="t" type="solid" color2="black"/>
                  <v:stroke color="black" weight="9360" joinstyle="miter" endcap="flat"/>
                  <w10:wrap type="none"/>
                </v:shape>
                <v:shape id="shape_0" fillcolor="white" stroked="t" o:allowincell="f" style="position:absolute;left:7093;top:2492;width:1547;height:787;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5-47%</w:t>
                        </w:r>
                      </w:p>
                    </w:txbxContent>
                  </v:textbox>
                  <v:fill o:detectmouseclick="t" type="solid" color2="black"/>
                  <v:stroke color="black" weight="9360" joinstyle="miter" endcap="flat"/>
                  <w10:wrap type="none"/>
                </v:shape>
                <v:shape id="shape_0" fillcolor="white" stroked="t" o:allowincell="f" style="position:absolute;left:7186;top:1487;width:1591;height:78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16-17%</w:t>
                        </w:r>
                      </w:p>
                    </w:txbxContent>
                  </v:textbox>
                  <v:fill o:detectmouseclick="t" type="solid" color2="black"/>
                  <v:stroke color="black" weight="9360" joinstyle="miter" endcap="flat"/>
                  <w10:wrap type="none"/>
                </v:shape>
                <v:shape id="shape_0" fillcolor="#bfbfbf" stroked="f" o:allowincell="f" style="position:absolute;left:3027;top:4776;width:2619;height:3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25 лет назад</w:t>
                        </w:r>
                      </w:p>
                    </w:txbxContent>
                  </v:textbox>
                  <v:fill o:detectmouseclick="t" type="solid" color2="#404040"/>
                  <v:stroke color="#3465a4" joinstyle="round" endcap="flat"/>
                  <w10:wrap type="none"/>
                </v:shape>
                <v:shape id="shape_0" fillcolor="#bfbfbf" stroked="f" o:allowincell="f" style="position:absolute;left:6166;top:4776;width:2821;height:4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45 лет назад</w:t>
                        </w:r>
                      </w:p>
                    </w:txbxContent>
                  </v:textbox>
                  <v:fill o:detectmouseclick="t" type="solid" color2="#404040"/>
                  <v:stroke color="#3465a4" joinstyle="round" endcap="flat"/>
                  <w10:wrap type="none"/>
                </v:shape>
                <v:shape id="shape_0" fillcolor="#bfbfbf" stroked="f" o:allowincell="f" style="position:absolute;left:0;top:837;width:2591;height:409;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Современные студенты</w:t>
                        </w:r>
                      </w:p>
                    </w:txbxContent>
                  </v:textbox>
                  <v:fill o:detectmouseclick="t" type="solid" color2="#404040"/>
                  <v:stroke color="#3465a4" joinstyle="round" endcap="flat"/>
                  <w10:wrap type="none"/>
                </v:shape>
                <v:shape id="shape_0" fillcolor="#bfbfbf" stroked="f" o:allowincell="f" style="position:absolute;left:2952;top:837;width:277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родителей</w:t>
                        </w:r>
                      </w:p>
                    </w:txbxContent>
                  </v:textbox>
                  <v:fill o:detectmouseclick="t" type="solid" color2="#404040"/>
                  <v:stroke color="#3465a4" joinstyle="round" endcap="flat"/>
                  <w10:wrap type="none"/>
                </v:shape>
                <v:shape id="shape_0" fillcolor="#bfbfbf" stroked="f" o:allowincell="f" style="position:absolute;left:5997;top:837;width:3354;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дедушек, бабушек</w:t>
                        </w:r>
                      </w:p>
                    </w:txbxContent>
                  </v:textbox>
                  <v:fill o:detectmouseclick="t" type="solid" color2="#404040"/>
                  <v:stroke color="#3465a4" joinstyle="round" endcap="flat"/>
                  <w10:wrap type="none"/>
                </v:shape>
                <v:shape id="shape_0" fillcolor="#bfbfbf" stroked="f" o:allowincell="f" style="position:absolute;left:15;top:4775;width:2411;height:383;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ием 2015 года</w:t>
                        </w:r>
                      </w:p>
                    </w:txbxContent>
                  </v:textbox>
                  <v:fill o:detectmouseclick="t" type="solid" color2="#40404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46;top:2887;width:0;height:0;mso-position-horizontal-relative:char" type="_x0000_t32">
                  <v:stroke color="black" weight="41400" endarrow="block" endarrowwidth="medium" endarrowlength="medium" joinstyle="miter" endcap="flat"/>
                  <v:fill o:detectmouseclick="t" on="false"/>
                  <w10:wrap type="none"/>
                </v:shape>
                <v:shape id="shape_0" stroked="t" o:allowincell="f" style="position:absolute;left:5082;top:2886;width:0;height:0;mso-position-horizontal-relative:char" type="_x0000_t32">
                  <v:stroke color="black" weight="41400" endarrow="block" endarrowwidth="medium" endarrowlength="medium" joinstyle="miter" endcap="flat"/>
                  <v:fill o:detectmouseclick="t" on="false"/>
                  <w10:wrap type="none"/>
                </v:shape>
                <v:shape id="shape_0" stroked="t" o:allowincell="f" style="position:absolute;left:2352;top:32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8;top:24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32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249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материалах исследования можно обнаружить: если для поколения родителей современных студентов получение СПО в те годы (20-25 лет назад) не только воспроизводило образовательную стратификацию, но и чаще обеспечивало восходящую образовательную мобильность по сравнению с уровнем образования бабушек и дедушек, то в настоящее время система СПО в большей мере «размывает» образовательную структуру трудовых ресурсов, но в то же время сохраняет роль преемственности (воспроизводства) это уровня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b/>
          <w:bCs/>
          <w:sz w:val="28"/>
          <w:szCs w:val="28"/>
        </w:rPr>
        <w:t>7. Выво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то поступает на программы подготовки  среднего профессионального образования?</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В настоящее время </w:t>
      </w:r>
      <w:r>
        <w:rPr>
          <w:rFonts w:cs="Times New Roman" w:ascii="Times New Roman" w:hAnsi="Times New Roman"/>
          <w:bCs/>
          <w:sz w:val="24"/>
          <w:szCs w:val="24"/>
        </w:rPr>
        <w:t xml:space="preserve">основной контингент первокурсников учреждений среднего профессионального образования составляют выпускники 9-х классов общеобразовательных школ – 95%. </w:t>
      </w:r>
      <w:r>
        <w:rPr>
          <w:rFonts w:cs="Times New Roman" w:ascii="Times New Roman" w:hAnsi="Times New Roman"/>
          <w:sz w:val="24"/>
          <w:szCs w:val="24"/>
        </w:rPr>
        <w:t xml:space="preserve">Подавляющее большинство школьников, выбирающих продолжение обучения в 10 классе, ориентированы на поступление в высшие учебные заведения.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В связи с тем, что именно 9-тиклассники являются потенциальными студентами организаций среднего профессионального образования, то профориентационную работу, направленную на формирование интереса к рабочим профессиям и специальностям среднего звена, необходимо проводить на основной ступени обучения в общеобразовательных школах. </w:t>
      </w:r>
    </w:p>
    <w:p>
      <w:pPr>
        <w:pStyle w:val="Style21"/>
        <w:numPr>
          <w:ilvl w:val="0"/>
          <w:numId w:val="1"/>
        </w:numPr>
        <w:spacing w:lineRule="auto" w:line="240" w:before="0" w:after="0"/>
        <w:ind w:left="0" w:firstLine="284"/>
        <w:contextualSpacing/>
        <w:jc w:val="both"/>
        <w:rPr>
          <w:sz w:val="20"/>
          <w:szCs w:val="20"/>
        </w:rPr>
      </w:pPr>
      <w:r>
        <w:rPr>
          <w:rFonts w:cs="Times New Roman" w:ascii="Times New Roman" w:hAnsi="Times New Roman"/>
          <w:sz w:val="24"/>
          <w:szCs w:val="24"/>
        </w:rPr>
        <w:t xml:space="preserve">Став первокурсниками,  не все студенты четко различают уровень получаемого профессионального образования. Так, 10,6% обучающихся по программам подготовки специалистов среднего звена (уровень СПО) считают, что получают рабочую профессию и 4,1% студентов, получающих рабочую профессию  (уровень НПО), думают, что учатся по программам среднего профессионального образования.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Большинство первокурсников среднего профобразования воспроизводят образовательный уровень своих родителей. Таким образом происходит возобновление образовательной структуры населения. Кроме того, мы обнаруживаем, что система среднего профессионального образования чаще работает на снижение образовательного уровня от поколения отцов к поколению детей. С точки зрения теории, рассматривающей образование как «социальный лифт», среднее профобразование чаще работает на «спуск», чем на «подъем» образовательного статуса.</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sz w:val="24"/>
          <w:szCs w:val="24"/>
          <w:lang w:eastAsia="ru-RU"/>
        </w:rPr>
        <w:t>Почему и как выбирают СПО?</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Для первокурсников среднее профессиональное образование – это, в первую очередь, залог будущего материального благополучия и гарант успешного трудоустройства. Родители же рассматривают СПО как очередную ступень в образовательной траектории ребенка, полагая, что после обучения ему будет проще поступить в ВУЗ. И те, и другие среди мотивов профвыбора подчеркивают возможность обретения материальной независимости, самостоятельности и специфику профессиональной направленности СПО – те специальности и профессии, которые выбирает молодежь, можно получить именно в системе среднего профессионального образования.</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о мнению родителей, основным преимуществом обучения в учреждениях СПО является получение востребованной профессии, при этом каждый третий делает акцент на том, что выход на рынок труда и успешное трудоустройство происходит в более короткие сроки. Одним из важных достоинств родители считают бесплатный характер обучения является – 44% согласились с этим утверждением.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оступать в ВУЗы после получения среднего профессионального образования планируют около 60% первокурсников, примерно 10% определенно не собираются этого делать. Основным аргументом отказа является отсутствие средств для обучения в высшей школе.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ри выборе специальности обучения и будущей работы первокурсники, в первую очередь, ориентированы на меркантильные характеристики – размер заработной платы и карьерный рост. Далее следует комфорт общения на рабочем месте - хороший коллектив. И лишь потом непосредственное содержание профессиональной деятельности: интересная, содержательная работа, возможность получать новые знания, умения, соответствие работы способностям и наклонностям.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Значительное влияние на выбор специальности обучения оказывают родители, они также являются основными источниками информации о будущей профессии. Более половины опрошенных (55%) отмечают, что мнение родителей при обсуждении специальности обучения было решающим.Отметим, что знакомство с представителями профессии оказывает существенное влияние на формирование профессиональных предпочтений первокурсников – 30% выбрали данный вариант.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Основное информационное поле сосредоточено вокруг трех ключевых источников – родители, Интернет-пространство и ближайшее социальное окружение. Они же оказывают и влияние на выбор профессионального будущего. На наш взгляд,  именно эти агенты влияния должны учитываться при выстраивании информационной политики в области профессиональной ориентации учащихся общеобразовательных школ</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Хотелось бы обратить внимание на низкий уровень воздействия школьных профориентационных мероприятий – уроков профориентации, бесед с классным руководителем, курсов по выбору и факультативов– они назывались даже реже, чем «детская мечта». То есть усилия общеобразовательной школы по профессиональной ориентации пока не оказывают значимого влияния на действия молодежи в выборе профессии.  </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гласно принятой структуре, классификация профессиональных ценностей имеет три основных компонент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средственные ценности работы, связанные с содержанием тру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приобретаемые за счет работы: заработная плата, признание в обществе, престиж  и др.;</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не имеющие прямого отношения к профессиональной деятельности - хороший коллектив, сокращенный рабочий день, территориальная доступность и т.д.</w:t>
      </w:r>
    </w:p>
    <w:p>
      <w:pPr>
        <w:pStyle w:val="Normal"/>
        <w:spacing w:lineRule="auto" w:line="240" w:before="0" w:after="0"/>
        <w:ind w:firstLine="708"/>
        <w:jc w:val="both"/>
        <w:rPr/>
      </w:pPr>
      <w:r>
        <w:rPr>
          <w:rFonts w:cs="Times New Roman" w:ascii="Times New Roman" w:hAnsi="Times New Roman"/>
          <w:sz w:val="24"/>
          <w:szCs w:val="24"/>
        </w:rPr>
        <w:t>Ответы первокурсников демонстрируют явную ориентацию мотивов на вторую группу ценностей, которые приобретаются за счет работы. Лидирующие позиции занимают престиж  (35%); достаток (33%)  и польза обществу (32%). Ценности работы как профессиональной деятельности – удовлетворение от труда, возможность иметь интересную работу, соответствие способностям – занимают второе место. Меньшее значение при выборе специальности студенты отводят таким характеристикам, как интеллектуальное содержание, простой и легкий характер работы, при котором существует много свободного времени. Также незначительное влияние оказывает отсутствие конкурса</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 определении решающих факторов в пользу выбора определенной специальности, мнения родителей и первокурсников демонстрируют практически полное совпадение: на первом месте – интерес к профессии, деятельности в выбранном направлении  (около 50% ответов) и привлекательность учебного заведения, в котором обучают этой специальности (около 35%). Другими словами, и родители, и первокурсники отводят значительную роль будущей «</w:t>
      </w:r>
      <w:r>
        <w:rPr>
          <w:rFonts w:cs="Times New Roman" w:ascii="Times New Roman" w:hAnsi="Times New Roman"/>
          <w:sz w:val="24"/>
          <w:szCs w:val="24"/>
          <w:lang w:val="en-US"/>
        </w:rPr>
        <w:t>Alma</w:t>
      </w:r>
      <w:r>
        <w:rPr>
          <w:rFonts w:cs="Times New Roman" w:ascii="Times New Roman" w:hAnsi="Times New Roman"/>
          <w:sz w:val="24"/>
          <w:szCs w:val="24"/>
        </w:rPr>
        <w:t xml:space="preserve"> </w:t>
      </w:r>
      <w:r>
        <w:rPr>
          <w:rFonts w:cs="Times New Roman" w:ascii="Times New Roman" w:hAnsi="Times New Roman"/>
          <w:sz w:val="24"/>
          <w:szCs w:val="24"/>
          <w:lang w:val="en-US"/>
        </w:rPr>
        <w:t>mater</w:t>
      </w:r>
      <w:r>
        <w:rPr>
          <w:rFonts w:cs="Times New Roman" w:ascii="Times New Roman" w:hAnsi="Times New Roman"/>
          <w:sz w:val="24"/>
          <w:szCs w:val="24"/>
        </w:rPr>
        <w:t>».Это именно тот фактор, который учебные заведения могут использовать для привлечения абитуриентов, продвигая собственный имидж и специальности, которые в нем представлены.</w:t>
      </w:r>
    </w:p>
    <w:p>
      <w:pPr>
        <w:pStyle w:val="Style21"/>
        <w:numPr>
          <w:ilvl w:val="0"/>
          <w:numId w:val="1"/>
        </w:numPr>
        <w:spacing w:lineRule="auto" w:line="240"/>
        <w:ind w:left="0" w:firstLine="284"/>
        <w:jc w:val="both"/>
        <w:rPr/>
      </w:pPr>
      <w:r>
        <w:rPr>
          <w:rFonts w:eastAsia="Times New Roman" w:cs="Times New Roman" w:ascii="Times New Roman" w:hAnsi="Times New Roman"/>
          <w:sz w:val="24"/>
          <w:szCs w:val="24"/>
          <w:lang w:eastAsia="ru-RU"/>
        </w:rPr>
        <w:t xml:space="preserve">Решающим фактором при выборе конкретного учебного заведения и для молодых людей, и для их родителей являются индивидуальные профессиональные интересы учащихся, когда учебное заведение выбирают по причине наличия избранной для обучения специальности. Подобного мнения придерживаются около 65% в обеих группах. На втором месте – имидж учебного заведения, причем родители чаще обращают внимание на престиж (42% и 33% соответственно). Замыкает тройку лидирующих факторов – территориальное расположение учебного заведения (около 25%). </w:t>
      </w:r>
    </w:p>
    <w:p>
      <w:pPr>
        <w:pStyle w:val="Style21"/>
        <w:numPr>
          <w:ilvl w:val="0"/>
          <w:numId w:val="1"/>
        </w:numPr>
        <w:spacing w:lineRule="auto" w:line="24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начительной части первокурсников процесс выбора специальности обучения не является большой проблемой – почти 60% твердо знали, какую специальность  собираются получать. Остальные рассматривали 2-3 варианта. В процессе выбора учебного заведения около половины первокурсников ответили, что твердо знали, где именно будут учиться, 43% рассматривали не больше трех учебных заведений. В случае, когда учащийся знает специальность, которую он собирается получать возрастает вероятность того, что он знает и точное место обучения – техникум, колледж, лицей.  И чем выше уровень неопределенности в области будущей профессии, тем большее количество учебных заведений рассматривают учащиеся. </w:t>
      </w:r>
    </w:p>
    <w:p>
      <w:pPr>
        <w:pStyle w:val="Style21"/>
        <w:numPr>
          <w:ilvl w:val="0"/>
          <w:numId w:val="1"/>
        </w:numPr>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Ответы родителей и первокурсников на вопросы о рассматриваемых в процессе выбора специальностях и возможных местах обучения (учебных заведений), практически идентичны. Что, в свою очередь, подтверждает активное взаимодействие и согласование родителей и детей в процессе профессионально самоопределения молодых людей. </w:t>
      </w:r>
    </w:p>
    <w:p>
      <w:pPr>
        <w:pStyle w:val="Normal"/>
        <w:spacing w:lineRule="auto" w:line="240" w:before="0" w:after="0"/>
        <w:jc w:val="both"/>
        <w:rPr/>
      </w:pPr>
      <w:r>
        <w:rPr>
          <w:rFonts w:eastAsia="Times New Roman" w:cs="Times New Roman" w:ascii="Times New Roman" w:hAnsi="Times New Roman"/>
          <w:b/>
          <w:sz w:val="24"/>
          <w:szCs w:val="24"/>
          <w:lang w:eastAsia="ru-RU"/>
        </w:rPr>
        <w:t>Существует ли преемственность профессионального образования и профильной подготовкой в школе?</w:t>
      </w:r>
    </w:p>
    <w:p>
      <w:pPr>
        <w:pStyle w:val="Style21"/>
        <w:numPr>
          <w:ilvl w:val="0"/>
          <w:numId w:val="1"/>
        </w:numPr>
        <w:spacing w:lineRule="auto" w:line="240" w:before="0" w:after="0"/>
        <w:ind w:left="0" w:firstLine="284"/>
        <w:contextualSpacing/>
        <w:jc w:val="both"/>
        <w:rPr/>
      </w:pPr>
      <w:r>
        <w:rPr>
          <w:rFonts w:eastAsia="Times New Roman" w:cs="Times New Roman" w:ascii="Times New Roman" w:hAnsi="Times New Roman"/>
          <w:sz w:val="24"/>
          <w:szCs w:val="24"/>
          <w:lang w:eastAsia="ru-RU"/>
        </w:rPr>
        <w:t>Подавляющее большинство участвовавших в исследовании первокурсников (95%) – выпускники 9-х классов. Более половины из них (56%) ответили, что не посещали предпрофильные курсы.</w:t>
      </w:r>
    </w:p>
    <w:p>
      <w:pPr>
        <w:pStyle w:val="Style21"/>
        <w:numPr>
          <w:ilvl w:val="0"/>
          <w:numId w:val="1"/>
        </w:numPr>
        <w:spacing w:lineRule="auto" w:line="240" w:before="0" w:after="0"/>
        <w:ind w:left="0" w:firstLine="284"/>
        <w:contextualSpacing/>
        <w:jc w:val="both"/>
        <w:rPr/>
      </w:pPr>
      <w:r>
        <w:rPr>
          <w:rFonts w:eastAsia="Times New Roman" w:cs="Times New Roman" w:ascii="Times New Roman" w:hAnsi="Times New Roman"/>
          <w:sz w:val="24"/>
          <w:szCs w:val="24"/>
          <w:lang w:eastAsia="ru-RU"/>
        </w:rPr>
        <w:t xml:space="preserve">Среди тех, кто посещал предпрофильные курсы, около 50% отметили, что продолжают обучение по направлению курсов, что, в свою очередь, демонстрирует относительно устойчивый и удачный первый профессиональный выбор. Треть опрошенных первокурсников обучаются по специальности другой направленности. В этом случае также следует отметить результативность предпрофильной подготовки. Полученные знания на курсах позволили молодым людям сделать более взвешенный, обдуманный выбор профессионального самоопределения. </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Более половины респондентов (60%) к моменту окончания школы отмечают появление интереса к профессии обучения и выбор образовательной организации. 36% принимают решение непосредственно перед поступлением.  </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ренность первокурсников в выборе своей специальности, профессии достаточно велика - около 80% заявили о том, что в случае повторного выбора остановились бы на той специальности, которую получают в настоящий момент.</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инство опрошенных первокурсников (87%) собираются работать по профессии, полученной в учебном заведении или  близкой к ней. Ответы на вопрос о том, насколько профессия планируемого трудоустройства первокурсников совпадает со специальностью обучения, могут служить не только показателем профессионального самоопределения молодых людей, но и оценкой эффективности использования бюджетных средств  на подготовку кадров для экономики региона. </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авляющее большинство первокурсников  (80%) планируют выйти на рынок труда после окончания учебного заведения. Каждый третий заявил об однозначном намерении выйти на работу после приобретения специальности. Половина респондентов намерены продолжать профессиональное образование, совмещая его с работой.</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обучения доля молодых людей, уверенных в правильности выбора специальности несколько сокращается:</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ри поступлении, около 82% респондентов подтверждают  вероятность повторного выбора специальности обучения, то к моменту завершения, подобного мнения придерживаются 72%. К моменту окончания профессионального образовательного учреждения в 3 раза увеличивается доля разочарованных, считающих, что вообще не стали бы учиться в учебном заведении профессионального образования.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твердой уверенностью о своих намерениях работать по профессии, специальности обучения заявляют 70% первокурсников, и лишь 53% выпускников придерживаются подобного мнения. За время обучения увеличивается доля тех, кто разочаровался в своем выборе и намерен работать по другой профессии (с 4% до 14%). </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Среди первокурсников указали конкретную специальность будущей работы 56%, выпускники же находятся в большей неопределенности – 48% назвали предполагаемую профессию. За время обучения увеличилась доля неопределившихся (с 38% до 45%) и молодых людей, согласных на любую занятость (с 2% до 6%).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ыпускников, предполагающих, что им предстоит несколько профессий или осваивать совершенно новые в 2 раза больше, нежели первокурсников. Подобного мнения придерживаются 24% и 12% соответствен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это объясняется тем, что при поступлении подростки не в полной мере знакомы с содержанием работы по выбранной специальности обучения или же их представления несколько отличны от действительности. Более подробное знакомство с профессией в процессе учебы дает понимание несоответствия своих представлений реальному положению, что влияет на неудовлетворенность своим выбор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ие родителей в профессиональном самоопределении студентов</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Родители принимают активное участие в процессе выбора профессионального будущего своего ребенка и, что более важно, в большинстве случаев (95,3%) одобряют этот выбор.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Наиболее распространенными аргументами в пользу выбора специальности обучения, по мнению родителей, являются: ее востребованность, которая обеспечивает гарантированное трудоустройство на рынке труда,  достойная оплата труда, соответствие будущей работы способностям, интересам ребенка и престижность профессии.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Среди приводимых доводов родители отмечали такие, как возможность карьерного роста, приобретение навыков и умений, которые пригодятся в личной жизни, после обучения в колледже будет проще поступить в ВУЗ, профессия приносит пользу обществу. Здесь же указывалось на то, что поступление в учебное заведения среднего профессионального образования позволит получить профессию, специальность и выйти на рынок труда, что обеспечит большую самостоятельность и возможность заработка.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Около 80% родителей отметили мероприятия, которые могли бы им быть полезны для оказания помощи в профессиональном самоопределении детей. Наиболее распространенной формой приобретения недостающих знаний являются экскурсии на предприятия, встречи с представителями различных профессий. Т.е. предпочтительно непосредственное общение с представителями реального сектора экономики. Встречи с представителями профессиональных учебных заведений в меньшей степени популярны, каждый пятый выбрал этот вариант. Чуть более 10% в качестве пополнения недостающих знаний рассматривают возможные беседы с психологом о профессиональных возможностях своего ребенка и беседы с классным руководителем.</w:t>
      </w:r>
    </w:p>
    <w:p>
      <w:pPr>
        <w:pStyle w:val="Style21"/>
        <w:numPr>
          <w:ilvl w:val="0"/>
          <w:numId w:val="5"/>
        </w:numPr>
        <w:spacing w:lineRule="auto" w:line="240" w:before="0" w:after="0"/>
        <w:ind w:left="0" w:firstLine="284"/>
        <w:contextualSpacing/>
        <w:jc w:val="both"/>
        <w:rPr/>
      </w:pPr>
      <w:r>
        <w:rPr>
          <w:rFonts w:cs="Times New Roman" w:ascii="Times New Roman" w:hAnsi="Times New Roman"/>
          <w:sz w:val="24"/>
          <w:szCs w:val="24"/>
        </w:rPr>
        <w:t xml:space="preserve">Больше информации о востребованных профессиях на рынке труда изъявили желание получить40% родителей, о возможностях трудоустройства - 32% респондентов. О недостатке знаний об образовательных учреждениях заявили 24% опрошенных родителей. Около 15% респондентов выразили желание больше знать о рынке труда Самарской области и в России в целом. Только 10% считают, что никакая дополнительная информация им не нуж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720"/>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5"/>
      <w:footerReference w:type="first" r:id="rId2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антиновский Д.Л. Молодежь 90-х: самоопределение в новой реальности. М.: ЦСО РАО, 2000; Чупров В.И., Зубок Ю.А. Молодежь в общественном воспроизводстве: проблемы и перспективы. М.: РИЦ ИСПИ РАН, 2000; Константиновский Д.Л., Чередниченко Г.А., Вознесенская Е.Д.. Российский студент сегодня: учеба плюс работа. М.:ЦСП, 2002; Чередниченко Г.А. Когда наступает время выбора. С-Пб.: РХГИ, 2001; Чередниченко Г.А. Молодежь России: социальные ориентации и жизненные пути. С-Пб.: РХГИ, 2004.</w:t>
      </w:r>
    </w:p>
  </w:footnote>
  <w:footnote w:id="3">
    <w:p>
      <w:pPr>
        <w:pStyle w:val="Footnote"/>
        <w:rPr/>
      </w:pPr>
      <w:r>
        <w:rPr>
          <w:rStyle w:val="FootnoteCharacters"/>
        </w:rPr>
        <w:footnoteRef/>
      </w:r>
      <w:r>
        <w:rPr/>
        <w:t xml:space="preserve">Ошибка выборки по массиву первокурсников ± 2,7%; по массиву родителей ± 2,8%. </w:t>
      </w:r>
    </w:p>
  </w:footnote>
  <w:footnote w:id="4">
    <w:p>
      <w:pPr>
        <w:pStyle w:val="31"/>
        <w:spacing w:lineRule="auto" w:line="240" w:before="0" w:after="0"/>
        <w:ind w:left="0" w:firstLine="720"/>
        <w:jc w:val="both"/>
        <w:rPr>
          <w:rFonts w:ascii="Times New Roman" w:hAnsi="Times New Roman" w:cs="Times New Roman"/>
          <w:color w:val="000000"/>
          <w:sz w:val="24"/>
          <w:szCs w:val="24"/>
        </w:rPr>
      </w:pPr>
      <w:r>
        <w:rPr>
          <w:rStyle w:val="FootnoteCharacters"/>
        </w:rPr>
        <w:footnoteRef/>
      </w:r>
      <w:r>
        <w:rPr>
          <w:rFonts w:cs="Times New Roman" w:ascii="Times New Roman" w:hAnsi="Times New Roman"/>
          <w:sz w:val="24"/>
          <w:szCs w:val="24"/>
        </w:rPr>
        <w:t>Приведены варианты, демонстрирующие статистически значимую разницу по критерию Pearson χ</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Footnote"/>
        <w:rPr>
          <w:rFonts w:ascii="Times New Roman" w:hAnsi="Times New Roman" w:cs="Times New Roman"/>
          <w:color w:val="000000"/>
          <w:sz w:val="24"/>
          <w:szCs w:val="24"/>
        </w:rPr>
      </w:pPr>
      <w:r>
        <w:rPr>
          <w:rFonts w:cs="Times New Roman"/>
          <w:color w:val="000000"/>
          <w:sz w:val="24"/>
          <w:szCs w:val="24"/>
        </w:rPr>
      </w:r>
    </w:p>
  </w:footnote>
  <w:footnote w:id="5">
    <w:p>
      <w:pPr>
        <w:pStyle w:val="Footnote"/>
        <w:jc w:val="both"/>
        <w:rPr/>
      </w:pPr>
      <w:r>
        <w:rPr>
          <w:rStyle w:val="FootnoteCharacters"/>
        </w:rPr>
        <w:footnoteRef/>
      </w:r>
      <w:r>
        <w:rPr/>
        <w:t xml:space="preserve"> </w:t>
      </w:r>
      <w:r>
        <w:rPr/>
        <w:t>Вопрос задавался и учащимся и родителям практически в идентичном варианте,  зависимости от того, к кому апеллировали исследователи, изменялась формулировка и отдельные подсказки.</w:t>
      </w:r>
    </w:p>
  </w:footnote>
  <w:footnote w:id="6">
    <w:p>
      <w:pPr>
        <w:pStyle w:val="Footnote"/>
        <w:rPr/>
      </w:pPr>
      <w:r>
        <w:rPr>
          <w:rStyle w:val="FootnoteCharacters"/>
        </w:rPr>
        <w:footnoteRef/>
      </w:r>
      <w:r>
        <w:rPr/>
        <w:t xml:space="preserve"> </w:t>
      </w:r>
      <w:r>
        <w:rPr>
          <w:bCs/>
        </w:rPr>
        <w:t xml:space="preserve">Выпускники системы начального профессионального образования Самарской области: 10 лет реформ [Текст] / С.Ю. Алашеев, Т.Г. Кутейницына, Е.Г. Репринцева. Под ред. С.Ю. Алашеева, Н.Ю. Посталюк. </w:t>
      </w:r>
      <w:r>
        <w:rPr/>
        <w:t xml:space="preserve">– Самара: Изд-во ЦПО, 2009. С. 13-15. </w:t>
      </w:r>
    </w:p>
  </w:footnote>
  <w:footnote w:id="7">
    <w:p>
      <w:pPr>
        <w:pStyle w:val="Footnote"/>
        <w:rPr/>
      </w:pPr>
      <w:r>
        <w:rPr>
          <w:rStyle w:val="FootnoteCharacters"/>
        </w:rPr>
        <w:footnoteRef/>
      </w:r>
      <w:r>
        <w:rPr/>
        <w:t xml:space="preserve"> </w:t>
      </w:r>
      <w:r>
        <w:rPr/>
        <w:t>Отметим, что уровень образования матерей заметно выше образования супруга.</w:t>
      </w:r>
    </w:p>
  </w:footnote>
  <w:footnote w:id="8">
    <w:p>
      <w:pPr>
        <w:pStyle w:val="Footnote"/>
        <w:rPr/>
      </w:pPr>
      <w:r>
        <w:rPr>
          <w:rStyle w:val="FootnoteCharacters"/>
        </w:rPr>
        <w:footnoteRef/>
      </w:r>
      <w:r>
        <w:rPr/>
        <w:t xml:space="preserve"> </w:t>
      </w:r>
      <w:r>
        <w:rPr/>
        <w:t>В контексте несомненного (зафиксированного статистикой) роста образовательного уровня молодого поколения функцию образовательного «лифта», по нашим представлениям, сейчас выполняет высшее образ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0"/>
        </w:tabs>
        <w:ind w:left="1788"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Times New Roman"/>
      <w:sz w:val="24"/>
      <w:szCs w:val="24"/>
    </w:rPr>
  </w:style>
  <w:style w:type="character" w:styleId="Style16">
    <w:name w:val="Текст сноски Знак"/>
    <w:basedOn w:val="Style14"/>
    <w:qFormat/>
    <w:rPr>
      <w:rFonts w:ascii="Times New Roman" w:hAnsi="Times New Roman" w:eastAsia="SimSun;宋体" w:cs="Times New Roman"/>
    </w:rPr>
  </w:style>
  <w:style w:type="character" w:styleId="FootnoteCharacters">
    <w:name w:val="Footnote Characters"/>
    <w:qFormat/>
    <w:rPr>
      <w:vertAlign w:val="superscript"/>
    </w:rPr>
  </w:style>
  <w:style w:type="character" w:styleId="3">
    <w:name w:val="Основной текст с отступом 3 Знак"/>
    <w:basedOn w:val="Style14"/>
    <w:qFormat/>
    <w:rPr>
      <w:sz w:val="16"/>
      <w:szCs w:val="16"/>
    </w:rPr>
  </w:style>
  <w:style w:type="character" w:styleId="Style17">
    <w:name w:val="Текст выноски Знак"/>
    <w:basedOn w:val="Style14"/>
    <w:qFormat/>
    <w:rPr>
      <w:rFonts w:ascii="Tahoma" w:hAnsi="Tahoma" w:cs="Tahoma"/>
      <w:sz w:val="16"/>
      <w:szCs w:val="16"/>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9:00Z</dcterms:created>
  <dc:creator>Татьяна</dc:creator>
  <dc:description/>
  <cp:keywords/>
  <dc:language>en-US</dc:language>
  <cp:lastModifiedBy>Алашеев</cp:lastModifiedBy>
  <cp:lastPrinted>2015-12-18T12:50:00Z</cp:lastPrinted>
  <dcterms:modified xsi:type="dcterms:W3CDTF">2016-02-25T15:32:00Z</dcterms:modified>
  <cp:revision>59</cp:revision>
  <dc:subject/>
  <dc:title/>
</cp:coreProperties>
</file>