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ПРИЛОЖЕНИЕ 6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ИМЕНОВАНИЕ ПЛАНИРУЕМОЙ СПЕЦИАЛЬНОСТИ ОБУЧЕНИЯ ПО НАПРАВЛЕНИЯМ ПОДГОТОВКИ В СИСТЕМЕ ПРОФЕССИОНАЛЬНОГО ОБРАЗОВАНИЯ</w:t>
      </w:r>
    </w:p>
    <w:p>
      <w:pPr>
        <w:pStyle w:val="Normal"/>
        <w:autoSpaceDE w:val="false"/>
        <w:jc w:val="right"/>
        <w:rPr/>
      </w:pPr>
      <w:r>
        <w:rPr/>
        <w:t>ТАБЛИЦА 1.</w:t>
      </w:r>
    </w:p>
    <w:p>
      <w:pPr>
        <w:pStyle w:val="Normal"/>
        <w:spacing w:before="0" w:after="200"/>
        <w:jc w:val="center"/>
        <w:rPr>
          <w:color w:val="FF0000"/>
        </w:rPr>
      </w:pPr>
      <w:r>
        <w:rPr>
          <w:rFonts w:eastAsia="Calibri"/>
          <w:b/>
          <w:color w:val="FF0000"/>
          <w:lang w:eastAsia="en-US"/>
        </w:rPr>
        <w:t xml:space="preserve">Распределение ответов о планируемой специальности обучения по направлениям подготовки в системе профессионального образования  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6385"/>
        <w:gridCol w:w="1080"/>
        <w:gridCol w:w="108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крупненные группы направлений подгот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Доля выбор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%</w:t>
            </w:r>
          </w:p>
        </w:tc>
      </w:tr>
      <w:tr>
        <w:trPr/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  <w:tc>
          <w:tcPr>
            <w:tcW w:w="6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ИМИЯ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КИ О ЗЕМ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ТЕХНИКА И ТЕХНОЛОГИЯ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ИНФОРМАТИКА И ВЫЧИСЛИТЕЛЬНАЯ ТЕХ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ЛЕКТРОНИКА, РАДИОТЕХИКА И СИСТЕМЫ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1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ТОНИКА, ПРИБОРОСТОЕНИЕ, ОПТИЧЕСКИЕ И БИОТЕХНИЧЕСКИЕ СИСТЕМЫ И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1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ЭЛЕКТРО-И ТЕПЛОЭНЕРГЕ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1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МАШИНО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1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ХИМИЧЕСКИЕ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1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ПРОМЫШЛЕННАЯ ЭКОЛОГИЯ И БИО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ТЕХНОСФЕРНАЯ БЕЗОПАСНОСТЬ И ПРИРОДООБ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КЛАДНАЯ ГЕОЛОГИЯ, ГОРНОЕ ДЕЛО, НЕФТЕГАЗОВОЕ ДЕЛО И ГЕОДЕЗ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И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ХНИКА И ТЕХНОЛОГИИ НАЗЕМ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,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ВИАЦИОННАЯ И РАКЕТНО-КОСМИЧЕСКАЯ ТЕХ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ХНИКА И ТЕХНОЛОГИИ ВОД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В ТЕХНИЧЕСКИХ СИСТЕ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ТЕХНОЛОГИИ ЛЕГКОЙ ПРОМЫШ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КЛИНИЧЕСКАЯ МЕДИЦ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АРМ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СТРИНСКОЕ ДЕ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СЕЛЬСКОЕ, ЛЕС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ЕТЕРИН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7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СИХОЛОГИЧЕСКИЕ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КОНОМИКА И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СОЦИОЛОГИЯ И СОЦИА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40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ЮРИСПРУДЕ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4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4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РВИС И ТУР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,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4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РАЗОВАНИЕ И ПЕДАГОГИЧЕСКИЕ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4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ЗЫКОЗНАНИЕ И ЛИТЕРАТУРО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4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ИСТОРИЯ И АРХЕ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/>
              <w:t>48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5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КУЛЬТУРОВЕДЕНИЕ И СОЦИОКУЛЬТУРНЫЕ ПРО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5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ЦЕНИЧЕСКИЕ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5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УЗЫКАЛЬНОЕ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5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ЗОБРАЗИТЕЛЬНОЕ И ПРИКЛАДНЫЕ ВИДЫ ИСКУС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56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ВОЕННОЕ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N=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ТАБЛИЦА 2.</w:t>
      </w:r>
    </w:p>
    <w:p>
      <w:pPr>
        <w:pStyle w:val="Normal"/>
        <w:spacing w:before="0" w:after="200"/>
        <w:jc w:val="center"/>
        <w:rPr>
          <w:color w:val="FF0000"/>
        </w:rPr>
      </w:pPr>
      <w:r>
        <w:rPr>
          <w:rFonts w:eastAsia="Calibri"/>
          <w:b/>
          <w:color w:val="FF0000"/>
          <w:lang w:eastAsia="en-US"/>
        </w:rPr>
        <w:t>Наименование планируемой специальности обучения по направлениям подготовки в системе профессионального образования</w:t>
      </w:r>
      <w:r>
        <w:rPr>
          <w:rStyle w:val="FootnoteAnchor"/>
          <w:rFonts w:eastAsia="Calibri"/>
          <w:b/>
          <w:color w:val="FF0000"/>
          <w:vertAlign w:val="superscript"/>
          <w:lang w:eastAsia="en-US"/>
        </w:rPr>
        <w:footnoteReference w:id="2"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960"/>
        <w:gridCol w:w="1080"/>
        <w:gridCol w:w="378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крупненные группы направлений подгот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7" w:hanging="0"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Наименование специальности/ профессии обу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чел.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9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ИМИЯ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Химия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Фундаментальная и прикладная хи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КИ О ЗЕМ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Экология и природо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Архитек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ТЕХНИКА И ТЕХНОЛОГИЯ СТРО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Штукатур-маля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Штукат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Строительство и эксплуатация газонефтепро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Строительство и эксплуатация автомобильн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Строительство и эксплуатация зданий и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Строительство железных дорог, путь и путев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Стро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Столяр строитель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Столя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Слесарь-сантех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Слесарь по сборке металлоконстру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Рабочий по комплексному обслуживанию и ремонту зд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Плотниц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Плиточ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Отделочные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Отделоч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Монтажник сантехнических и вентиляционных сис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Мастер столярно - плотницки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Мастер по ремонту и обслуживанию инженерных систем ЖК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Мастер отделочных и строитель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Мастер отделочных и декоратив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Мастер общестроитель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Маляр-штукат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Маля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Камен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Водоснабжение и водоот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ИНФОРМАТИКА И ВЫЧИСЛИТЕЛЬНАЯ ТЕХН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Техник по компьютерным сет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Техник по информационным систем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Сетевое и системное администр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Программное 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Программ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Программирование в компьютерных систем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Программ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Прикладная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Оператор ЭВ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Обработка цифр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Наладчик аппаратного и программн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Монтаж компьютер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Мобильная робото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Математика,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Мастер по обработке цифр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Компьютерные 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Компьютерные системы и комплек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Компьютерная 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Компьютерные системы и комплек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Информационные 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Информационные системы и программ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Информационные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Информатика и вычислительная 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Веб-дизай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Бизнес-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Администратор программн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IT-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АЯ БЕЗОПАС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Информацион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ЛЕКТРОНИКА, РАДИОТЕХИКА И СИСТЕМЫ СВЯЗ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Тех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Сети связи и системы комму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Почтовая связ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Оператор почтов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Автоматика и телемеханика на железнодорожном транспор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Автоматизированные системы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ТОНИКА, ПРИБОРОСТОЕНИЕ, ОПТИЧЕСКИЕ И БИОТЕХНИЧЕСКИЕ СИСТЕМЫ И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7" w:hanging="0"/>
              <w:rPr/>
            </w:pPr>
            <w:r>
              <w:rPr/>
              <w:t>Био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ЛЕКТРО-И ТЕПЛОЭНЕРГЕТИ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энергетика и Электро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обору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монтер по ремонту и обслуживанию электрооборудования в сельскохозяйственном производстве или сварщик (электросварочные и газосварочные рабо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монтер по ремонту и обслуживанию электрооборуд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мон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монтаж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меха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ая эксплуатация и обслуживание электрического и электромеханическ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к по электротехническому оборуд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ШИНОСТРО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сварщик на автоматических и полуавтоматических  машин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свар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огазосвар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карь-универс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к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машиностр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ое обслуживание промышленн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к- меха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ночник широкого профи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ночник (Металлообработ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есарь-ремон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есарь по ремонту технологическ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есарь механосбороч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ес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арщик ручной дуговой сварки плавящимся покрытым электро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арщик (электросварочные и газосварочные рабо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арщик (ручной и частично механизированной сварки (наплавк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ар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ар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холодильн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р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ащение средствами автоматизации технологических процессов и произво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ор технологических установок, слесарь по ремонту технологических устано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ор станков с программ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ор спец. тех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ор- аппаратчик промышленн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ботка металлов рез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таж и эксплуатация газового и нефтян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таж и техническое обслужи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таж и техническая эксплуатация холодильно-компрессорных машин и устано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таж и техническая эксплуатация холодильно-компрессорных машин и устано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таж и техническая эксплуатация промышленн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ханик по ремонту металло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остро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-контрол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 слесар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зн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ер ОТ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-меха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жен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азоэлектросвар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е и тракторостро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атизация технологических процессов и произво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ХИМИЧЕСКИЕ ТЕХНОЛОГ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им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имик - техно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нт химического анал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нт - эко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ора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ПРОМЫШЛЕННАЯ ЭКОЛОГИЯ И БИОТЕХНОЛОГ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хлеба, кондитерских и макаронных изде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производства и переработки сельскохозяйствен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продукции общественного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продукции общественного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продуктов общественного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продовольственных продуктов и потребительских това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общественного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я мяса и мясных проду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 хлебо-кондитерских и макаронных изде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 продукции общественного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 пищевой промышленности или хлебобулочных изде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карь - машинист тесторазделочных маш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карь - конди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к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нодел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ТЕХНОСФЕРНАЯ БЕЗОПАСНОСТЬ И ПРИРОДООБУСТРОЙ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сферная безопасность и природ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КЛАДНАЯ ГЕОЛОГИЯ, ГОРНОЕ ДЕЛО, НЕФТЕГАЗОВОЕ ДЕЛО И ГЕОДЕЗ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и эксплуатация нефтяных и газовых месторо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ощник бурильщ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работка нефти и г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работка нефти и г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ор нефтяных и газовых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ор нефтеперерабо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фтегазов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енные и земельные отно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ле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идрогеология и инженерная ге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о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одез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риль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/>
              <w:t>ТЕХНОЛОГИИ МАТЕРИ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алловедение и термическая обработка мет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оведение и технология нов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/>
              <w:t>ТЕХНИКА И ТЕХНОЛОГИИ НАЗЕМНОГО ТРАНСПОР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ое обслуживание и ремонт двигателей, систем и агрегатов автомоби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ое обслуживание и ремонт двигателей, систем агрегатов автомоби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ое обслуживание и ремонт автомобильного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ая эксплуатация подвижного состава железн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ая эксплуатация подвижного сост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ком на железнодорожном транспор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ка и технологии наземного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есарь по ремонту подвижного сост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есарь по ремонту автомоби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устройств железнодорожной автоматики и телемеха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ощник машини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вижной состав железн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 и транспорт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ханик вод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ха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ист электропоез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ист локомот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ист локомот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ист дорожных  и строительных  маш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 по ремонту и обслуживанию автомоби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нов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электр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слес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еха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ВИАЦИОННАЯ И РАКЕТНО-КОСМИЧЕСКАЯ ТЕХ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жба авиацио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одство летательных аппар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ение БАС (дрон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смический инжен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ХНИКА И ТЕХНОЛОГИИ ВОДНОГО ТРАНСПОР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плуатация судового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довож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тор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ря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ха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ить с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/>
              <w:t>УПРАВЛЕНИЕ В ТЕХНИЧЕСКИХ СИСТЕ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качеством продукции, процессов и услуг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ХНОЛОГИИ ЛЕГКОЙ ПРОМЫШЛЕ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ве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борщик обув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ртн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чатн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плетч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ор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лирование и конструирование швейных изде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, моделирование и технология швейных изде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атель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ЛИНИЧЕСКАЯ МЕДИЦ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ирур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льдш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матология ортопедическ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ом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иат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топедическая стом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чебн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смето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убной тех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ушер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АРМ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рм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СТРИНСКОЕ ДЕЛ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стрин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дсестра/медб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чебный масс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чебный масс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СЕЛЬСКОЕ, ЛЕСНОЕ ХОЗЯЙ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лектрификация и автоматизация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плуатация и ремонт сельскохозяйственной техники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плуатация и ремонт сельскохозяйственной техники и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вето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озяйка усадь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ист машин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ист - машинист сельскохозяйственного производ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ктор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 по переработке с/х сыр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есарь по ремонту с/ х обору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дово-парковое ландшафт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дов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/х производства и переработки с/х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тениеводство и 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чий приусадеб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чий по благоустройству населё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чий зеле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чий  зелёного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чело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родный ландшаф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елен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воще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ханик вод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ха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ханизация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ханиза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шинист -трактор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 садово- паркового и ландшафтного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 с/х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 растение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 по техническому обслуживанию и ремонту машинно-тракторного пар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 по ремонту с/х маш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 машинно-тракторного пар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сное и лесопарковое хозяй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ндшафтный дизайн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ле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щивать раст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гроно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ЕТЕРИНАР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льдш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оотех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терина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СИХОЛОГИЧЕСКИЕ НАУ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сих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сихо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тский психо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КОНОМИКА И УПРАВЛ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ка и 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ка и бухгалтерский у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варо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моженн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ынок ценных бума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моу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ав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еревозок и управление на транспор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еревоз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ционная деятельность в логист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недж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ркетин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ог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ер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спетч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ху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СОЦИОЛОГИЯ И СОЦИАЛЬНАЯ РАБО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й рабо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ЮРИСПРУДЕН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, следов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спруден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 и судебное администр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 и соцзащ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 и организация социальн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ицей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СРЕДСТВА МАССОВОЙ ИНФОРМ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датель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урнал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РВИС И ТУРИЗ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ветовод составлять бук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вето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лор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ур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илистика и искусство визаж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рвис и обслужи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одник ж/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кладная эст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ощник пов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арское и кондитер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ар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ар-конди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ар - конди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рикмахерское искусство, прикладная эст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рикмахерское искус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рикмахер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рикмахер-визаж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стер ногтевого серви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инар-конди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ди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иничный серв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иничн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РАЗОВАНИЕ И ПЕДАГОГИЧЕСКИЕ НАУ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 начальных клас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 музы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 ис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 - логоп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ециальное 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й язык и 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подав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подавание в начальных класс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ощник воспит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ическ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ический профи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ика и методика преподавания в начальной шк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 по физической культуре и спор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 по вокал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даг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и педагогиче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рекционная педагогика в начальном 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фек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пит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ЗЫКОЗНАНИЕ И ЛИТЕРАТУРОВЕД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лолог-переводч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л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вод и перевод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нгв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остранные язы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стоковедение и африкан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СТОРИЯ И АРХЕОЛОГ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ационное обеспечение управления и архив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лопроизвод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щеннослуж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ФИЗИЧЕСКАЯ КУЛЬТУРА И СПО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тнес-трен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 и спорт (адаптивная физическая культур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н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аптивная 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КУЛЬТУРОВЕДЕНИЕ И СОЦИОКУЛЬТУРНЫЕ ПРОЕК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 творческого коллект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жисс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одное художественное творчество (по вида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вукорежисс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блиотек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ЦЕНИЧЕСКИЕ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ор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атральное отд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ль ОВ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ерское искус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УЗЫКАЛЬНОЕ ИСКУС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зыка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струментальное исполн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кальное искус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ЗОБРАЗИТЕЛЬНОЕ И ПРИКЛАДНЫЕ ВИДЫ ИСКУС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дожник-оформ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удож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тогра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зай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оративно-прикладное искусство и народные промыс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фический дизай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ЕННОЕ У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фессии, не требующие образ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аков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борщик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нораб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ощник по хозя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йщик посу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ор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start="136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ТАБЛИЦА 3.</w:t>
      </w:r>
    </w:p>
    <w:p>
      <w:pPr>
        <w:pStyle w:val="Normal"/>
        <w:spacing w:before="0" w:after="200"/>
        <w:ind w:left="-72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спределение ответов о планируемой специальности обучения по направлениям подготовки в системе профессионального образования. Сравнительные данные.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400"/>
        <w:gridCol w:w="1102"/>
        <w:gridCol w:w="1103"/>
        <w:gridCol w:w="1102"/>
        <w:gridCol w:w="1103"/>
        <w:gridCol w:w="1102"/>
        <w:gridCol w:w="1103"/>
        <w:gridCol w:w="1102"/>
        <w:gridCol w:w="11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крупненные группы направлений подготовки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20  ГО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19 ГО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18 ГО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017 ГОД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ля выборов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ля выборов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ля выборов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че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ля выборов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ИМИЯ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КИ О ЗЕМЛ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ИЕ НАУ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АРХИТЕКТУ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ТЕХНИКА И ТЕХНОЛОГИЯ СТРОИТЕЛЬ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ИНФОРМАТИКА И ВЫЧИСЛИТЕЛЬНАЯ ТЕХН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ЛЕКТРОНИКА, РАДИОТЕХИКА И СИСТЕМЫ СВЯЗ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ОТОНИКА, ПРИБОРОСТРОЕНИЕ, ОПТИЧЕСКИЕ И БИОТЕХНИЧЕСКИЕ СИСТЕМЫ И  ТЕХНОЛОГ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ЭЛЕКТРО-И ТЕПЛОЭНЕРГЕТ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МАШИНОСТРО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3,</w:t>
            </w: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ХИМИЧЕСКИЕ ТЕХНОЛОГ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ПРОМЫШЛЕННАЯ ЭКОЛОГИЯ И БИОТЕХНОЛОГ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ТЕХНОСФЕРНАЯ БЕЗОПАСНОСТЬ И ПРИРОДООБУСТРОЙСТ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КЛАДНАЯ ГЕОЛОГИЯ, ГОРНОЕ ДЕЛО, НЕФТЕГАЗОВОЕ ДЕЛО И ГЕОДЕЗ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ОЛОГИИ МАТЕРИАЛ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ХНИКА И ТЕХНОЛОГИИ НАЗЕМНОГО ТРАНСПОР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ВИАЦИОННАЯ И РАКЕТНО-КОСМИЧЕСКАЯ ТЕХНИ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ЭКСПЛУАТАЦИЯ АВИАЦИОННОЙ ТЕХНИ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ХНИКА И ТЕХНОЛОГИИ ВОДНОГО ТРАНСПОР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В ТЕХНИЧЕСКИХ СИСТЕМАХ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ТЕХНОЛОГИИ ЛЕГКОЙ ПРОМЫШЛЕНН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КЛИНИЧЕСКАЯ МЕДИЦИ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УКИ О ЗДОРОВЬЕ И ПРОФИЛАКТИЧЕСКАЯ МЕДИЦИ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АРМАЦ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СТРИНСКОЕ ДЕЛ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СЕЛЬСКОЕ, ЛЕСНОЕ ХОЗЯЙСТ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ЕТЕРИНАР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СИХОЛОГИЧЕСКИЕ НАУ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КОНОМИКА И УПРАВЛ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,</w:t>
            </w: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СОЦИОЛОГИЯ И СОЦИАЛЬНАЯ РА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ЮРИСПРУДЕНЦ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/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ЛИТИЧЕСКИЕ НАУКИ И РЕГИОНОВЕД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СРЕДСТВА МАССОВОЙ ИНФОРМАЦИ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РВИС И ТУРИЗ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РАЗОВАНИЕ И ПЕДАГОГИЧЕСКИЕ НАУК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,</w:t>
            </w: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ЯЗЫКОЗНАНИЕ И ЛИТЕРАТУРОВЕД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eastAsia="ru-RU"/>
              </w:rPr>
              <w:t>ИСТОРИЯ И АРХЕОЛОГ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/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ЕОЛОГ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ФИЗИЧЕСКАЯ КУЛЬТУРА И СПОР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КУЛЬТУРОВЕДЕНИЕ И СОЦИОКУЛЬТУРНЫЕ ПРОЕКТ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ЦЕНИЧЕСКИЕ ИСКУС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УЗЫКАЛЬНОЕ ИСКУССТ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ЗОБРАЗИТЕЛЬНОЕ И ПРИКЛАДНЫЕ ВИДЫ ИСКУССТ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КРАННЫЕ ИСКУС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ЕННОЕ УПРАВЛ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lang w:val="en-US"/>
              </w:rPr>
              <w:t>N</w:t>
            </w:r>
            <w:r>
              <w:rPr/>
              <w:t>=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lang w:val="en-US"/>
              </w:rPr>
              <w:t>20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5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ля определения направления подготовки в тех случаях, когда ответ ограничивался записью «техник», «инженер», рассматривались дополнительные ответы на вопросы анкеты «чем собираетесь заниматься» и «по какой профессии работать», которые давали понимание направления подготовк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44:00Z</dcterms:created>
  <dc:creator>Елена Репринцева</dc:creator>
  <dc:description/>
  <cp:keywords/>
  <dc:language>en-US</dc:language>
  <cp:lastModifiedBy>елена</cp:lastModifiedBy>
  <dcterms:modified xsi:type="dcterms:W3CDTF">2020-08-03T15:47:00Z</dcterms:modified>
  <cp:revision>36</cp:revision>
  <dc:subject/>
  <dc:title>V14  название специальности * V12  образовательные планы * V15  укрупненная группа образования Crosstabulation</dc:title>
</cp:coreProperties>
</file>