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 проведения областн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курса профессионального мастерств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ий мастер производственного обучения профессиональных образовательных организаций Самарской области» в 2021 год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конкурса «Лучший мастер производствен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х образовательных организаций Самарской области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полностью</w:t>
        <w:tab/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профессиональной образовательной организации, адрес,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  <w:tab/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наименование, с какого года в ней работаете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е _______________________________________________________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(уровень, наименование и год окончания образовательной организации, </w:t>
      </w:r>
      <w:r>
        <w:rPr>
          <w:sz w:val="28"/>
          <w:szCs w:val="28"/>
        </w:rPr>
        <w:t xml:space="preserve">__________________________________________________________________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>специальность по диплому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еятельность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(наименование реализуемого Вами профессионального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модуля или его части (МДК, учебная или производственная практик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18"/>
          <w:szCs w:val="18"/>
        </w:rPr>
        <w:t xml:space="preserve"> Членство в общественных организациях (название и год вступ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ания, награды, премии, научные степени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укажите название и год получени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ельные сведения ___________________________________________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8"/>
          <w:szCs w:val="18"/>
        </w:rPr>
        <w:t xml:space="preserve">(например, известные имена ваших выпускни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>работа в качестве эксперта по аттестации, публикации о Вас в печати, участие в качестве эксперта конкурсов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дтверждаю правильность предоставляемых мною данных и своё согласие с тем, что данные будут внесены в базу данных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 xml:space="preserve">Подпись участника конкурса                 </w:t>
      </w: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формлении анкеты при необходимости количество строк для заполнения сведений увеличивается настолько, насколько требуется участнику. Требования к оформлению: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кегль - 14, все поля по 2 см, межстрочный интервал - 1,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0">
    <w:name w:val="S 0"/>
    <w:basedOn w:val="Normal"/>
    <w:qFormat/>
    <w:pPr>
      <w:tabs>
        <w:tab w:val="clear" w:pos="708"/>
        <w:tab w:val="left" w:pos="567" w:leader="none"/>
      </w:tabs>
      <w:jc w:val="center"/>
      <w:outlineLvl w:val="0"/>
    </w:pPr>
    <w:rPr>
      <w:rFonts w:ascii="Arial" w:hAnsi="Arial" w:eastAsia="Calibr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46:00Z</dcterms:created>
  <dc:creator>елькина</dc:creator>
  <dc:description/>
  <cp:keywords/>
  <dc:language>en-US</dc:language>
  <cp:lastModifiedBy>Рамия Хамитова</cp:lastModifiedBy>
  <cp:lastPrinted>2015-08-20T15:45:00Z</cp:lastPrinted>
  <dcterms:modified xsi:type="dcterms:W3CDTF">2020-11-27T09:54:00Z</dcterms:modified>
  <cp:revision>17</cp:revision>
  <dc:subject/>
  <dc:title>Министерство образования и науки Самарской области</dc:title>
</cp:coreProperties>
</file>