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 ОРГАНИЗАЦИИ  ПРЕДПРОФИЛЬНОЙ ПОДГОТОВКИ В МБУ СОШ №93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профильная подготовка в школе начинается с этапа информирования.</w:t>
      </w:r>
      <w:r>
        <w:rPr>
          <w:color w:val="000000"/>
          <w:sz w:val="28"/>
          <w:szCs w:val="28"/>
        </w:rPr>
        <w:t xml:space="preserve"> В рамках курса  «Самоопределение»  девятиклассники начинают исследовать свои интересы, склонности, способности, определять профессиональную сферу.  С учащимися проводятся  классные часы и групповые профконсультации по теме: «Профессиональные интересы и склонности в выборе профессии», где представляются  результаты тестирования.  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ентябре, по традиции, проводится декада профориентации  «Дороги, которые мы выбираем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этой декады проводятся тематические классные часы, встречи с представителями различных профессий (привлекаются родители и партнеры школы), проводятся экскурсии на производства города,  для каждого девятого класса  проводится  профориентационная   игра «Перспектива», которая представляет собой тренинг,  проходящий  в форме виртуального шестичасового погружения в свое будущее. </w:t>
      </w:r>
    </w:p>
    <w:p>
      <w:pPr>
        <w:pStyle w:val="Normal"/>
        <w:ind w:firstLine="72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Традиционными стали круглые столы: встречи с представителями средних профессиональных учебных заведений города, на встречи девятиклассники приходят вместе с родителями, в живом человеческом общении получают информацию об условиях поступления и обуч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12-2013 уч году были сформированы две группы для занятий по программе Г.Резапкиной «Уроки выбора професс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Цель программы</w:t>
      </w:r>
      <w:r>
        <w:rPr>
          <w:sz w:val="28"/>
          <w:szCs w:val="28"/>
        </w:rPr>
        <w:t xml:space="preserve"> - изучение личностных особенностей школьников и формирование реалистичного самовосприятия, ознакомление с миром профессий, с требованиями рынка труда и образовательных услуг, с правилами выбора профессии, самопрезентации и планирования карьеры. Программа курса включает в себя 2 раздела – «Я и профессии» и «Проблема выбора профессии».</w:t>
      </w:r>
    </w:p>
    <w:p>
      <w:pPr>
        <w:pStyle w:val="Normal"/>
        <w:shd w:fill="FFFFFF" w:val="clear"/>
        <w:autoSpaceDE w:val="false"/>
        <w:ind w:firstLine="360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8"/>
          <w:szCs w:val="28"/>
        </w:rPr>
        <w:t>Диагностический блок</w:t>
      </w:r>
      <w:r>
        <w:rPr>
          <w:color w:val="000000"/>
          <w:sz w:val="28"/>
          <w:szCs w:val="28"/>
        </w:rPr>
        <w:t xml:space="preserve"> предполагает организацию самодиагностики учащихся, а также входные и выходные замеры уровня сформированности профессионального плана выпускников 9 кл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b/>
          <w:color w:val="000000"/>
          <w:sz w:val="28"/>
          <w:szCs w:val="28"/>
        </w:rPr>
        <w:t>Профессиональные пробы</w:t>
      </w:r>
      <w:r>
        <w:rPr>
          <w:color w:val="000000"/>
          <w:sz w:val="28"/>
          <w:szCs w:val="28"/>
        </w:rPr>
        <w:t xml:space="preserve"> (курсы по выбору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 нас в городе предпрофильные курсы имеют  практико-ориентированный характер. Поэтому ведущими образовательными результатами учащихся являются представления (о чем-то) и опыт (какой-либо деятельности).</w:t>
      </w:r>
    </w:p>
    <w:p>
      <w:pPr>
        <w:pStyle w:val="3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ы  осуществляются сетью  образовательных учреждений разных типов и видов, связанных договорными отношениями. Учащиеся получают возможность выбирать курсы из всего предлагаемого перечня. Преимуществом такой модели является </w:t>
      </w:r>
      <w:r>
        <w:rPr>
          <w:b/>
          <w:sz w:val="28"/>
          <w:szCs w:val="28"/>
        </w:rPr>
        <w:t>повышение вариатив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тельных программ, увеличение возможностей выбора для учащихся.</w:t>
      </w:r>
      <w:r>
        <w:rPr>
          <w:sz w:val="28"/>
          <w:szCs w:val="28"/>
        </w:rPr>
        <w:t xml:space="preserve"> Кроме того, эта модель позволяет построить прямые связи между информационным блоком предпрофильной подготовки и предпрофильными курсами. Условием реализации данной модели является переход координирующей функции на уровень выше уровня образовательного учрежд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прошедшем году ТУ МОиН Сам. Обл и Центром трудовых ресурсов была разработана электронная база, с ее помощью и осуществлялась распределение учащихся на три курса по выбору. Результаты диагностики учащихся тоже заносились в базу. Второй этап начался с ознакомления учащихся и родителей с устройством электронной базы данных, с правилами выбора курсов и ознакомления с электронным вариантом путеводителя. Учащиеся вместе с родителями   выбирали 3  (из 207 курсов в этом году, по 6 профилям) </w:t>
      </w:r>
      <w:r>
        <w:rPr>
          <w:b/>
          <w:sz w:val="28"/>
          <w:szCs w:val="28"/>
        </w:rPr>
        <w:t xml:space="preserve">одинадцатичасовых </w:t>
      </w:r>
      <w:r>
        <w:rPr>
          <w:sz w:val="28"/>
          <w:szCs w:val="28"/>
        </w:rPr>
        <w:t>курсов, не менее, чем из 2-х профилей.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, 169 девятиклассников прошли по три курса. Если в предыдущие годы количество выбранных курсов составляло 26-31 курс, то в прошедшем году ученики нашей школы выбрали 129 курсов, в предшествующие годы количество образовательных учреждений составляло 15-17, то в 2012 году заключено 50 договоров с 48 ОУ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инамика посещения к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48895</wp:posOffset>
                </wp:positionV>
                <wp:extent cx="3768090" cy="1203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1203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2"/>
                              <w:gridCol w:w="1701"/>
                              <w:gridCol w:w="170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011-20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2012-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Кол-во уч-с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Кол-во курс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36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36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1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0" w:hanging="0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Кол-во учреждобразов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36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360" w:hanging="0"/>
                                    <w:jc w:val="center"/>
                                    <w:rPr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pt;height:94.75pt;mso-wrap-distance-left:9pt;mso-wrap-distance-right:9pt;mso-wrap-distance-top:0pt;mso-wrap-distance-bottom:0pt;margin-top:3.85pt;mso-position-vertical-relative:text;margin-left:149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2"/>
                        <w:gridCol w:w="1701"/>
                        <w:gridCol w:w="1701"/>
                      </w:tblGrid>
                      <w:tr>
                        <w:trPr>
                          <w:trHeight w:val="143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011-20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2012-2013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Кол-во уч-с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16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л-во курс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360" w:hanging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360" w:hanging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129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0" w:hanging="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Кол-во учреждобразов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360" w:hanging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360" w:hanging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0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993" w:right="-9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 автоматизированной информационной системы существенно повлияло на всю систему организации предпрофильной подготовки в городе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выросла удовлетворенность выбором курсов у школьни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отзывам девятиклассников, улучшилось и качество проведения курс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вятиклассники смогли осуществлять выбор курсов вместе с родителя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росла удовлетворенность родителей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дение усовершенствованной системы позволило свести к минимуму негативные  вторжения в образовательный процесс, соответственно выросла удовлетворенность педагогов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я система стала более прозрачной, приобрела признаки самоорганиз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ая деятельность.</w:t>
      </w:r>
      <w:r>
        <w:rPr>
          <w:sz w:val="28"/>
          <w:szCs w:val="28"/>
        </w:rPr>
        <w:t>С февраля, стало традицией проводить городской конкурс проектов «Мой выбор», в котором принимает участие каждый девятиклассник. Лучшие проекты по проблеме профессионального самоопределения участвуют на школьном, территориальном, а затем на городском уровн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тая над проектами, ребята осмысливают информацию, которую получили, посещая различные предприятия, учебные заведения, курсы, работая с психологами, и делают выводы относительно своего профессионального выбор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FF66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ение всей этой деятельности на блоки, этапы и направления весьма условно, здесь все  переплетается самым тесным образом и в результате создается образовательное пространство, творческая среда,  в которых сделать первый взрослый выбор для большинства девятиклассников становится возможным. </w:t>
      </w:r>
    </w:p>
    <w:p>
      <w:pPr>
        <w:pStyle w:val="Normal"/>
        <w:spacing w:lineRule="auto" w:line="360"/>
        <w:ind w:firstLine="72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right="-90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MT Extra" w:hAnsi="MT Extra" w:cs="MT Extr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 Знак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Book Antiqu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3:53:00Z</dcterms:created>
  <dc:creator>Евтехова</dc:creator>
  <dc:description/>
  <cp:keywords/>
  <dc:language>en-US</dc:language>
  <cp:lastModifiedBy>gma</cp:lastModifiedBy>
  <cp:lastPrinted>2011-04-12T19:18:00Z</cp:lastPrinted>
  <dcterms:modified xsi:type="dcterms:W3CDTF">2013-08-14T05:15:00Z</dcterms:modified>
  <cp:revision>107</cp:revision>
  <dc:subject/>
  <dc:title>В соответствии с распоряжением Правительства РФ от 29 декабря 2001 года № 1756-р об одобрении Концепции модернизации российского образования на период до 2010 года, приказа № 2783 от 18</dc:title>
</cp:coreProperties>
</file>